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gif" ContentType="image/gif"/>
  <Override PartName="/word/media/image8.gif" ContentType="image/gif"/>
  <Override PartName="/word/media/image13.gif" ContentType="image/gif"/>
  <Override PartName="/word/media/image9.jpeg" ContentType="image/jpeg"/>
  <Override PartName="/word/media/image10.gif" ContentType="image/gif"/>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FALLOUT BIBLE</w:t>
      </w:r>
    </w:p>
    <w:p>
      <w:pPr>
        <w:pStyle w:val="Heading"/>
        <w:rPr>
          <w:color w:val="000000"/>
        </w:rPr>
      </w:pPr>
      <w:r>
        <w:rPr>
          <w:color w:val="000000"/>
        </w:rPr>
        <w:t>NOWY TESTAMENT</w:t>
      </w:r>
    </w:p>
    <w:p>
      <w:pPr>
        <w:pStyle w:val="Heading"/>
        <w:jc w:val="left"/>
        <w:rPr/>
      </w:pPr>
      <w:r>
        <w:rPr/>
        <w:drawing>
          <wp:inline distT="0" distB="0" distL="0" distR="0">
            <wp:extent cx="5705475" cy="6610985"/>
            <wp:effectExtent l="0" t="0" r="0" b="0"/>
            <wp:docPr id="1" name="p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87" descr=""/>
                    <pic:cNvPicPr>
                      <a:picLocks noChangeAspect="1" noChangeArrowheads="1"/>
                    </pic:cNvPicPr>
                  </pic:nvPicPr>
                  <pic:blipFill>
                    <a:blip r:embed="rId2"/>
                    <a:srcRect l="-27" t="-32" r="-27" b="-32"/>
                    <a:stretch>
                      <a:fillRect/>
                    </a:stretch>
                  </pic:blipFill>
                  <pic:spPr bwMode="auto">
                    <a:xfrm>
                      <a:off x="0" y="0"/>
                      <a:ext cx="5705475" cy="6610985"/>
                    </a:xfrm>
                    <a:prstGeom prst="rect">
                      <a:avLst/>
                    </a:prstGeom>
                  </pic:spPr>
                </pic:pic>
              </a:graphicData>
            </a:graphic>
          </wp:inline>
        </w:drawing>
      </w:r>
    </w:p>
    <w:p>
      <w:pPr>
        <w:pStyle w:val="Legenda"/>
        <w:jc w:val="left"/>
        <w:rPr/>
      </w:pPr>
      <w:r>
        <w:rPr/>
        <w:t>PROLOG</w:t>
      </w:r>
      <w:r>
        <mc:AlternateContent>
          <mc:Choice Requires="wps">
            <w:drawing>
              <wp:anchor behindDoc="0" distT="0" distB="0" distL="90170" distR="90170" simplePos="0" locked="0" layoutInCell="0" allowOverlap="1" relativeHeight="3">
                <wp:simplePos x="0" y="0"/>
                <wp:positionH relativeFrom="column">
                  <wp:posOffset>-635</wp:posOffset>
                </wp:positionH>
                <wp:positionV relativeFrom="paragraph">
                  <wp:posOffset>635</wp:posOffset>
                </wp:positionV>
                <wp:extent cx="3535045" cy="3328035"/>
                <wp:effectExtent l="0" t="0" r="0" b="0"/>
                <wp:wrapSquare wrapText="bothSides"/>
                <wp:docPr id="2" name="Frame1"/>
                <a:graphic xmlns:a="http://schemas.openxmlformats.org/drawingml/2006/main">
                  <a:graphicData uri="http://schemas.microsoft.com/office/word/2010/wordprocessingShape">
                    <wps:wsp>
                      <wps:cNvSpPr txBox="1"/>
                      <wps:spPr>
                        <a:xfrm>
                          <a:off x="0" y="0"/>
                          <a:ext cx="3535045" cy="3328035"/>
                        </a:xfrm>
                        <a:prstGeom prst="rect"/>
                        <a:solidFill>
                          <a:srgbClr val="FFFFFF">
                            <a:alpha val="0"/>
                          </a:srgbClr>
                        </a:solidFill>
                      </wps:spPr>
                      <wps:txbx>
                        <w:txbxContent>
                          <w:tbl>
                            <w:tblPr>
                              <w:tblW w:w="5567" w:type="dxa"/>
                              <w:jc w:val="left"/>
                              <w:tblInd w:w="-45" w:type="dxa"/>
                              <w:tblLayout w:type="fixed"/>
                              <w:tblCellMar>
                                <w:top w:w="0" w:type="dxa"/>
                                <w:left w:w="70" w:type="dxa"/>
                                <w:bottom w:w="0" w:type="dxa"/>
                                <w:right w:w="70" w:type="dxa"/>
                              </w:tblCellMar>
                            </w:tblPr>
                            <w:tblGrid>
                              <w:gridCol w:w="2704"/>
                              <w:gridCol w:w="2863"/>
                            </w:tblGrid>
                            <w:tr>
                              <w:trPr>
                                <w:trHeight w:val="351" w:hRule="atLeast"/>
                              </w:trPr>
                              <w:tc>
                                <w:tcPr>
                                  <w:tcW w:w="5567" w:type="dxa"/>
                                  <w:gridSpan w:val="2"/>
                                  <w:tcBorders>
                                    <w:top w:val="thickThinSmallGap" w:sz="24" w:space="0" w:color="000000"/>
                                    <w:left w:val="thickThinSmallGap" w:sz="24" w:space="0" w:color="000000"/>
                                    <w:bottom w:val="single" w:sz="4" w:space="0" w:color="000000"/>
                                    <w:right w:val="thickThinSmallGap" w:sz="24" w:space="0" w:color="000000"/>
                                  </w:tcBorders>
                                  <w:shd w:fill="606060" w:val="clear"/>
                                </w:tcPr>
                                <w:p>
                                  <w:pPr>
                                    <w:pStyle w:val="Normal"/>
                                    <w:jc w:val="center"/>
                                    <w:rPr>
                                      <w:rFonts w:ascii="Courier New" w:hAnsi="Courier New" w:cs="Courier New"/>
                                      <w:b/>
                                      <w:b/>
                                      <w:bCs/>
                                    </w:rPr>
                                  </w:pPr>
                                  <w:r>
                                    <w:rPr>
                                      <w:rFonts w:cs="Courier New" w:ascii="Courier New" w:hAnsi="Courier New"/>
                                      <w:b/>
                                      <w:bCs/>
                                    </w:rPr>
                                    <w:t>SKŁAD REDAKCJI BF:NT 2</w:t>
                                  </w:r>
                                </w:p>
                              </w:tc>
                            </w:tr>
                            <w:tr>
                              <w:trPr>
                                <w:trHeight w:val="193" w:hRule="atLeast"/>
                              </w:trPr>
                              <w:tc>
                                <w:tcPr>
                                  <w:tcW w:w="2704" w:type="dxa"/>
                                  <w:tcBorders>
                                    <w:top w:val="double" w:sz="18" w:space="0" w:color="000000"/>
                                    <w:left w:val="thickThinSmallGap" w:sz="24" w:space="0" w:color="000000"/>
                                    <w:bottom w:val="double" w:sz="2" w:space="0" w:color="000000"/>
                                    <w:right w:val="double" w:sz="2" w:space="0" w:color="000000"/>
                                  </w:tcBorders>
                                  <w:shd w:fill="A0A0A0" w:val="clear"/>
                                </w:tcPr>
                                <w:p>
                                  <w:pPr>
                                    <w:pStyle w:val="Heading2"/>
                                    <w:rPr/>
                                  </w:pPr>
                                  <w:r>
                                    <w:rPr/>
                                    <w:t>Redaktor Naczelny</w:t>
                                  </w:r>
                                </w:p>
                              </w:tc>
                              <w:tc>
                                <w:tcPr>
                                  <w:tcW w:w="2863" w:type="dxa"/>
                                  <w:tcBorders>
                                    <w:top w:val="double" w:sz="18" w:space="0" w:color="000000"/>
                                    <w:left w:val="double" w:sz="2" w:space="0" w:color="000000"/>
                                    <w:bottom w:val="double" w:sz="2" w:space="0" w:color="000000"/>
                                    <w:right w:val="thickThinSmallGap" w:sz="24" w:space="0" w:color="000000"/>
                                  </w:tcBorders>
                                  <w:shd w:fill="A0A0A0" w:val="clear"/>
                                </w:tcPr>
                                <w:p>
                                  <w:pPr>
                                    <w:pStyle w:val="Heading2"/>
                                    <w:rPr/>
                                  </w:pPr>
                                  <w:r>
                                    <w:rPr/>
                                    <w:t>Redaktorzy</w:t>
                                  </w:r>
                                </w:p>
                              </w:tc>
                            </w:tr>
                            <w:tr>
                              <w:trPr>
                                <w:trHeight w:val="281" w:hRule="atLeast"/>
                              </w:trPr>
                              <w:tc>
                                <w:tcPr>
                                  <w:tcW w:w="2704" w:type="dxa"/>
                                  <w:tcBorders>
                                    <w:top w:val="double" w:sz="2"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 xml:space="preserve">ELVIS </w:t>
                                  </w:r>
                                </w:p>
                                <w:p>
                                  <w:pPr>
                                    <w:pStyle w:val="Normal"/>
                                    <w:rPr>
                                      <w:rFonts w:ascii="Courier New" w:hAnsi="Courier New" w:cs="Courier New"/>
                                      <w:i/>
                                      <w:i/>
                                      <w:iCs/>
                                    </w:rPr>
                                  </w:pPr>
                                  <w:hyperlink r:id="rId3">
                                    <w:r>
                                      <w:rPr>
                                        <w:rStyle w:val="InternetLink"/>
                                        <w:rFonts w:cs="Courier New" w:ascii="Courier New" w:hAnsi="Courier New"/>
                                        <w:i/>
                                        <w:iCs/>
                                        <w:sz w:val="18"/>
                                      </w:rPr>
                                      <w:t>elvis-live@wp.pl</w:t>
                                    </w:r>
                                  </w:hyperlink>
                                  <w:r>
                                    <w:rPr>
                                      <w:rFonts w:cs="Courier New" w:ascii="Courier New" w:hAnsi="Courier New"/>
                                      <w:i/>
                                      <w:iCs/>
                                      <w:sz w:val="18"/>
                                    </w:rPr>
                                    <w:t xml:space="preserve"> </w:t>
                                  </w:r>
                                </w:p>
                              </w:tc>
                              <w:tc>
                                <w:tcPr>
                                  <w:tcW w:w="2863" w:type="dxa"/>
                                  <w:tcBorders>
                                    <w:top w:val="double" w:sz="2" w:space="0" w:color="000000"/>
                                    <w:left w:val="double" w:sz="2" w:space="0" w:color="000000"/>
                                    <w:bottom w:val="single" w:sz="4" w:space="0" w:color="000000"/>
                                    <w:right w:val="thickThinSmallGap" w:sz="24" w:space="0" w:color="000000"/>
                                  </w:tcBorders>
                                  <w:shd w:fill="8C8C8C" w:val="clear"/>
                                </w:tcPr>
                                <w:p>
                                  <w:pPr>
                                    <w:pStyle w:val="Normal"/>
                                    <w:rPr>
                                      <w:rFonts w:ascii="Courier New" w:hAnsi="Courier New" w:cs="Courier New"/>
                                      <w:i/>
                                      <w:i/>
                                      <w:iCs/>
                                    </w:rPr>
                                  </w:pPr>
                                  <w:r>
                                    <w:rPr>
                                      <w:rFonts w:cs="Courier New" w:ascii="Courier New" w:hAnsi="Courier New"/>
                                      <w:i/>
                                      <w:iCs/>
                                    </w:rPr>
                                    <w:t xml:space="preserve">RAIDER </w:t>
                                  </w:r>
                                  <w:hyperlink r:id="rId4">
                                    <w:r>
                                      <w:rPr>
                                        <w:rStyle w:val="InternetLink"/>
                                        <w:rFonts w:cs="Courier New" w:ascii="Courier New" w:hAnsi="Courier New"/>
                                        <w:i/>
                                        <w:iCs/>
                                        <w:sz w:val="18"/>
                                      </w:rPr>
                                      <w:t>fallout_maniak@o2.pl</w:t>
                                    </w:r>
                                  </w:hyperlink>
                                </w:p>
                              </w:tc>
                            </w:tr>
                            <w:tr>
                              <w:trPr>
                                <w:trHeight w:val="176" w:hRule="atLeast"/>
                              </w:trPr>
                              <w:tc>
                                <w:tcPr>
                                  <w:tcW w:w="2704" w:type="dxa"/>
                                  <w:tcBorders>
                                    <w:top w:val="single" w:sz="4"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b/>
                                      <w:b/>
                                      <w:bCs/>
                                    </w:rPr>
                                  </w:pPr>
                                  <w:r>
                                    <w:rPr>
                                      <w:rFonts w:cs="Courier New" w:ascii="Courier New" w:hAnsi="Courier New"/>
                                      <w:b/>
                                      <w:bCs/>
                                    </w:rPr>
                                    <w:t>Projekt i wykonanie</w:t>
                                  </w:r>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Normal"/>
                                    <w:rPr>
                                      <w:rFonts w:ascii="Courier New" w:hAnsi="Courier New" w:cs="Courier New"/>
                                      <w:i/>
                                      <w:i/>
                                      <w:iCs/>
                                    </w:rPr>
                                  </w:pPr>
                                  <w:r>
                                    <w:rPr>
                                      <w:rFonts w:cs="Courier New" w:ascii="Courier New" w:hAnsi="Courier New"/>
                                      <w:i/>
                                      <w:iCs/>
                                    </w:rPr>
                                    <w:t xml:space="preserve">JaQb </w:t>
                                  </w:r>
                                </w:p>
                                <w:p>
                                  <w:pPr>
                                    <w:pStyle w:val="Normal"/>
                                    <w:rPr>
                                      <w:rFonts w:ascii="Courier New" w:hAnsi="Courier New" w:cs="Courier New"/>
                                      <w:i/>
                                      <w:i/>
                                      <w:iCs/>
                                    </w:rPr>
                                  </w:pPr>
                                  <w:hyperlink r:id="rId5">
                                    <w:r>
                                      <w:rPr>
                                        <w:rStyle w:val="InternetLink"/>
                                        <w:rFonts w:cs="Courier New" w:ascii="Courier New" w:hAnsi="Courier New"/>
                                        <w:i/>
                                        <w:iCs/>
                                        <w:sz w:val="18"/>
                                      </w:rPr>
                                      <w:t>jaqbwp@wp.pl</w:t>
                                    </w:r>
                                  </w:hyperlink>
                                  <w:r>
                                    <w:rPr>
                                      <w:rFonts w:cs="Courier New" w:ascii="Courier New" w:hAnsi="Courier New"/>
                                      <w:i/>
                                      <w:iCs/>
                                      <w:sz w:val="18"/>
                                    </w:rPr>
                                    <w:t xml:space="preserve"> </w:t>
                                  </w:r>
                                </w:p>
                              </w:tc>
                            </w:tr>
                            <w:tr>
                              <w:trPr>
                                <w:trHeight w:val="211" w:hRule="atLeast"/>
                              </w:trPr>
                              <w:tc>
                                <w:tcPr>
                                  <w:tcW w:w="2704" w:type="dxa"/>
                                  <w:tcBorders>
                                    <w:top w:val="single" w:sz="4" w:space="0" w:color="000000"/>
                                    <w:left w:val="thickThinSmallGap" w:sz="24" w:space="0" w:color="000000"/>
                                    <w:bottom w:val="double" w:sz="2"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 xml:space="preserve">ELVIS </w:t>
                                  </w:r>
                                </w:p>
                                <w:p>
                                  <w:pPr>
                                    <w:pStyle w:val="Heading1"/>
                                    <w:rPr/>
                                  </w:pPr>
                                  <w:hyperlink r:id="rId6">
                                    <w:r>
                                      <w:rPr>
                                        <w:rStyle w:val="InternetLink"/>
                                        <w:i/>
                                        <w:iCs/>
                                        <w:sz w:val="18"/>
                                      </w:rPr>
                                      <w:t>elvis-live@wp.pl</w:t>
                                    </w:r>
                                  </w:hyperlink>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Heading1"/>
                                    <w:rPr/>
                                  </w:pPr>
                                  <w:r>
                                    <w:rPr/>
                                    <w:t>Deat(c)hClaw</w:t>
                                  </w:r>
                                </w:p>
                                <w:p>
                                  <w:pPr>
                                    <w:pStyle w:val="Normal"/>
                                    <w:rPr/>
                                  </w:pPr>
                                  <w:hyperlink r:id="rId7">
                                    <w:r>
                                      <w:rPr>
                                        <w:rStyle w:val="InternetLink"/>
                                        <w:rFonts w:cs="Courier New" w:ascii="Courier New" w:hAnsi="Courier New"/>
                                        <w:i/>
                                        <w:iCs/>
                                        <w:sz w:val="18"/>
                                      </w:rPr>
                                      <w:t>deatchclaw@wp.pl</w:t>
                                    </w:r>
                                  </w:hyperlink>
                                  <w:r>
                                    <w:rPr>
                                      <w:rFonts w:cs="Courier New" w:ascii="Courier New" w:hAnsi="Courier New"/>
                                      <w:i/>
                                      <w:iCs/>
                                      <w:sz w:val="18"/>
                                    </w:rPr>
                                    <w:t xml:space="preserve"> </w:t>
                                  </w:r>
                                </w:p>
                              </w:tc>
                            </w:tr>
                            <w:tr>
                              <w:trPr>
                                <w:trHeight w:val="263" w:hRule="atLeast"/>
                              </w:trPr>
                              <w:tc>
                                <w:tcPr>
                                  <w:tcW w:w="2704" w:type="dxa"/>
                                  <w:tcBorders>
                                    <w:top w:val="double" w:sz="2" w:space="0" w:color="000000"/>
                                    <w:left w:val="thickThinSmallGap" w:sz="24" w:space="0" w:color="000000"/>
                                    <w:bottom w:val="double" w:sz="2" w:space="0" w:color="000000"/>
                                    <w:right w:val="double" w:sz="2" w:space="0" w:color="000000"/>
                                  </w:tcBorders>
                                  <w:shd w:fill="A0A0A0" w:val="clear"/>
                                </w:tcPr>
                                <w:p>
                                  <w:pPr>
                                    <w:pStyle w:val="Heading1"/>
                                    <w:rPr>
                                      <w:b/>
                                      <w:b/>
                                      <w:bCs/>
                                      <w:i w:val="false"/>
                                      <w:i w:val="false"/>
                                      <w:iCs w:val="false"/>
                                    </w:rPr>
                                  </w:pPr>
                                  <w:r>
                                    <w:rPr>
                                      <w:b/>
                                      <w:bCs/>
                                      <w:i w:val="false"/>
                                      <w:iCs w:val="false"/>
                                    </w:rPr>
                                    <w:t>Rozpowszechnianie w Internecie</w:t>
                                  </w:r>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Heading1"/>
                                    <w:rPr/>
                                  </w:pPr>
                                  <w:r>
                                    <w:rPr/>
                                    <w:t>ELVIS</w:t>
                                  </w:r>
                                </w:p>
                                <w:p>
                                  <w:pPr>
                                    <w:pStyle w:val="Normal"/>
                                    <w:rPr/>
                                  </w:pPr>
                                  <w:hyperlink r:id="rId8">
                                    <w:r>
                                      <w:rPr>
                                        <w:rStyle w:val="InternetLink"/>
                                        <w:rFonts w:cs="Courier New" w:ascii="Courier New" w:hAnsi="Courier New"/>
                                        <w:i/>
                                        <w:iCs/>
                                        <w:sz w:val="18"/>
                                      </w:rPr>
                                      <w:t>elvis-live@wp.pl</w:t>
                                    </w:r>
                                  </w:hyperlink>
                                  <w:r>
                                    <w:rPr>
                                      <w:rFonts w:cs="Courier New" w:ascii="Courier New" w:hAnsi="Courier New"/>
                                      <w:i/>
                                      <w:iCs/>
                                      <w:sz w:val="18"/>
                                    </w:rPr>
                                    <w:t xml:space="preserve"> </w:t>
                                  </w:r>
                                </w:p>
                              </w:tc>
                            </w:tr>
                            <w:tr>
                              <w:trPr>
                                <w:trHeight w:val="75" w:hRule="atLeast"/>
                              </w:trPr>
                              <w:tc>
                                <w:tcPr>
                                  <w:tcW w:w="2704" w:type="dxa"/>
                                  <w:tcBorders>
                                    <w:top w:val="double" w:sz="2"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w:t>
                                  </w:r>
                                </w:p>
                              </w:tc>
                              <w:tc>
                                <w:tcPr>
                                  <w:tcW w:w="2863" w:type="dxa"/>
                                  <w:vMerge w:val="restart"/>
                                  <w:tcBorders>
                                    <w:top w:val="single" w:sz="4" w:space="0" w:color="000000"/>
                                    <w:left w:val="double" w:sz="2" w:space="0" w:color="000000"/>
                                    <w:bottom w:val="single" w:sz="4" w:space="0" w:color="000000"/>
                                    <w:right w:val="thickThinSmallGap" w:sz="24" w:space="0" w:color="000000"/>
                                  </w:tcBorders>
                                  <w:shd w:fill="C0C0C0" w:val="clear"/>
                                </w:tcPr>
                                <w:p>
                                  <w:pPr>
                                    <w:pStyle w:val="Normal"/>
                                    <w:rPr/>
                                  </w:pPr>
                                  <w:r>
                                    <w:rPr/>
                                    <w:t xml:space="preserve">Wszystkie pytania dotyczące Fallouta proszę przysyłać do naszych redaktorów. Pytania dotyczące BF:NT proszę przysyłać do Redaktora Naczelnego. </w:t>
                                  </w:r>
                                </w:p>
                              </w:tc>
                            </w:tr>
                            <w:tr>
                              <w:trPr>
                                <w:trHeight w:val="562" w:hRule="atLeast"/>
                              </w:trPr>
                              <w:tc>
                                <w:tcPr>
                                  <w:tcW w:w="2704" w:type="dxa"/>
                                  <w:tcBorders>
                                    <w:top w:val="single" w:sz="4" w:space="0" w:color="000000"/>
                                    <w:left w:val="thickThinSmallGap" w:sz="24" w:space="0" w:color="000000"/>
                                    <w:bottom w:val="single" w:sz="4" w:space="0" w:color="000000"/>
                                    <w:right w:val="double" w:sz="2" w:space="0" w:color="000000"/>
                                  </w:tcBorders>
                                  <w:shd w:fill="8C8C8C" w:val="clear"/>
                                </w:tcPr>
                                <w:p>
                                  <w:pPr>
                                    <w:pStyle w:val="Heading1"/>
                                    <w:rPr/>
                                  </w:pPr>
                                  <w:r>
                                    <w:rPr/>
                                    <w:t>Deat(c)hClaw</w:t>
                                  </w:r>
                                </w:p>
                                <w:p>
                                  <w:pPr>
                                    <w:pStyle w:val="Normal"/>
                                    <w:rPr/>
                                  </w:pPr>
                                  <w:hyperlink r:id="rId9">
                                    <w:r>
                                      <w:rPr>
                                        <w:rStyle w:val="InternetLink"/>
                                        <w:rFonts w:cs="Courier New" w:ascii="Courier New" w:hAnsi="Courier New"/>
                                        <w:i/>
                                        <w:iCs/>
                                        <w:sz w:val="18"/>
                                      </w:rPr>
                                      <w:t>deatchclaw@wp.pl</w:t>
                                    </w:r>
                                  </w:hyperlink>
                                </w:p>
                              </w:tc>
                              <w:tc>
                                <w:tcPr>
                                  <w:tcW w:w="2863" w:type="dxa"/>
                                  <w:vMerge w:val="continue"/>
                                  <w:tcBorders>
                                    <w:top w:val="single" w:sz="4" w:space="0" w:color="000000"/>
                                    <w:left w:val="double" w:sz="2" w:space="0" w:color="000000"/>
                                    <w:bottom w:val="single" w:sz="4" w:space="0" w:color="000000"/>
                                    <w:right w:val="thickThinSmallGap" w:sz="24" w:space="0" w:color="000000"/>
                                  </w:tcBorders>
                                  <w:shd w:fill="C0C0C0" w:val="clear"/>
                                </w:tcPr>
                                <w:p>
                                  <w:pPr>
                                    <w:pStyle w:val="Normal"/>
                                    <w:snapToGrid w:val="false"/>
                                    <w:rPr/>
                                  </w:pPr>
                                  <w:r>
                                    <w:rPr/>
                                  </w:r>
                                </w:p>
                              </w:tc>
                            </w:tr>
                            <w:tr>
                              <w:trPr>
                                <w:trHeight w:val="1443" w:hRule="atLeast"/>
                              </w:trPr>
                              <w:tc>
                                <w:tcPr>
                                  <w:tcW w:w="2704" w:type="dxa"/>
                                  <w:tcBorders>
                                    <w:top w:val="single" w:sz="4" w:space="0" w:color="000000"/>
                                    <w:left w:val="thickThinSmallGap" w:sz="24" w:space="0" w:color="000000"/>
                                    <w:bottom w:val="thickThinSmallGap" w:sz="24" w:space="0" w:color="000000"/>
                                    <w:right w:val="double" w:sz="2" w:space="0" w:color="000000"/>
                                  </w:tcBorders>
                                  <w:shd w:fill="808080" w:val="clear"/>
                                </w:tcPr>
                                <w:p>
                                  <w:pPr>
                                    <w:pStyle w:val="Heading1"/>
                                    <w:rPr/>
                                  </w:pPr>
                                  <w:r>
                                    <w:rPr>
                                      <w:rFonts w:cs="Times New Roman" w:ascii="Times New Roman" w:hAnsi="Times New Roman"/>
                                      <w:i w:val="false"/>
                                      <w:iCs w:val="false"/>
                                    </w:rPr>
                                    <w:t xml:space="preserve">Strona powstaje pod patronatem Fallout2Corner </w:t>
                                  </w:r>
                                </w:p>
                                <w:p>
                                  <w:pPr>
                                    <w:pStyle w:val="Normal"/>
                                    <w:rPr/>
                                  </w:pPr>
                                  <w:hyperlink r:id="rId10">
                                    <w:r>
                                      <w:rPr>
                                        <w:rStyle w:val="InternetLink"/>
                                      </w:rPr>
                                      <w:t>www.f2corner.prv.pl</w:t>
                                    </w:r>
                                  </w:hyperlink>
                                  <w:r>
                                    <w:rPr/>
                                    <w:t xml:space="preserve"> </w:t>
                                  </w:r>
                                </w:p>
                              </w:tc>
                              <w:tc>
                                <w:tcPr>
                                  <w:tcW w:w="2863" w:type="dxa"/>
                                  <w:vMerge w:val="continue"/>
                                  <w:tcBorders>
                                    <w:top w:val="single" w:sz="4" w:space="0" w:color="000000"/>
                                    <w:left w:val="double" w:sz="2" w:space="0" w:color="000000"/>
                                    <w:bottom w:val="single" w:sz="4" w:space="0" w:color="000000"/>
                                    <w:right w:val="thickThinSmallGap" w:sz="24" w:space="0" w:color="000000"/>
                                  </w:tcBorders>
                                  <w:shd w:fill="C0C0C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8.35pt;height:262.05pt;mso-wrap-distance-left:7.1pt;mso-wrap-distance-right:7.1pt;mso-wrap-distance-top:0pt;mso-wrap-distance-bottom:0pt;margin-top:0.05pt;mso-position-vertical-relative:text;margin-left:-0.05pt;mso-position-horizontal-relative:text">
                <v:fill opacity="0f"/>
                <v:textbox inset="0in,0in,0in,0in">
                  <w:txbxContent>
                    <w:tbl>
                      <w:tblPr>
                        <w:tblW w:w="5567" w:type="dxa"/>
                        <w:jc w:val="left"/>
                        <w:tblInd w:w="-45" w:type="dxa"/>
                        <w:tblLayout w:type="fixed"/>
                        <w:tblCellMar>
                          <w:top w:w="0" w:type="dxa"/>
                          <w:left w:w="70" w:type="dxa"/>
                          <w:bottom w:w="0" w:type="dxa"/>
                          <w:right w:w="70" w:type="dxa"/>
                        </w:tblCellMar>
                      </w:tblPr>
                      <w:tblGrid>
                        <w:gridCol w:w="2704"/>
                        <w:gridCol w:w="2863"/>
                      </w:tblGrid>
                      <w:tr>
                        <w:trPr>
                          <w:trHeight w:val="351" w:hRule="atLeast"/>
                        </w:trPr>
                        <w:tc>
                          <w:tcPr>
                            <w:tcW w:w="5567" w:type="dxa"/>
                            <w:gridSpan w:val="2"/>
                            <w:tcBorders>
                              <w:top w:val="thickThinSmallGap" w:sz="24" w:space="0" w:color="000000"/>
                              <w:left w:val="thickThinSmallGap" w:sz="24" w:space="0" w:color="000000"/>
                              <w:bottom w:val="single" w:sz="4" w:space="0" w:color="000000"/>
                              <w:right w:val="thickThinSmallGap" w:sz="24" w:space="0" w:color="000000"/>
                            </w:tcBorders>
                            <w:shd w:fill="606060" w:val="clear"/>
                          </w:tcPr>
                          <w:p>
                            <w:pPr>
                              <w:pStyle w:val="Normal"/>
                              <w:jc w:val="center"/>
                              <w:rPr>
                                <w:rFonts w:ascii="Courier New" w:hAnsi="Courier New" w:cs="Courier New"/>
                                <w:b/>
                                <w:b/>
                                <w:bCs/>
                              </w:rPr>
                            </w:pPr>
                            <w:r>
                              <w:rPr>
                                <w:rFonts w:cs="Courier New" w:ascii="Courier New" w:hAnsi="Courier New"/>
                                <w:b/>
                                <w:bCs/>
                              </w:rPr>
                              <w:t>SKŁAD REDAKCJI BF:NT 2</w:t>
                            </w:r>
                          </w:p>
                        </w:tc>
                      </w:tr>
                      <w:tr>
                        <w:trPr>
                          <w:trHeight w:val="193" w:hRule="atLeast"/>
                        </w:trPr>
                        <w:tc>
                          <w:tcPr>
                            <w:tcW w:w="2704" w:type="dxa"/>
                            <w:tcBorders>
                              <w:top w:val="double" w:sz="18" w:space="0" w:color="000000"/>
                              <w:left w:val="thickThinSmallGap" w:sz="24" w:space="0" w:color="000000"/>
                              <w:bottom w:val="double" w:sz="2" w:space="0" w:color="000000"/>
                              <w:right w:val="double" w:sz="2" w:space="0" w:color="000000"/>
                            </w:tcBorders>
                            <w:shd w:fill="A0A0A0" w:val="clear"/>
                          </w:tcPr>
                          <w:p>
                            <w:pPr>
                              <w:pStyle w:val="Heading2"/>
                              <w:rPr/>
                            </w:pPr>
                            <w:r>
                              <w:rPr/>
                              <w:t>Redaktor Naczelny</w:t>
                            </w:r>
                          </w:p>
                        </w:tc>
                        <w:tc>
                          <w:tcPr>
                            <w:tcW w:w="2863" w:type="dxa"/>
                            <w:tcBorders>
                              <w:top w:val="double" w:sz="18" w:space="0" w:color="000000"/>
                              <w:left w:val="double" w:sz="2" w:space="0" w:color="000000"/>
                              <w:bottom w:val="double" w:sz="2" w:space="0" w:color="000000"/>
                              <w:right w:val="thickThinSmallGap" w:sz="24" w:space="0" w:color="000000"/>
                            </w:tcBorders>
                            <w:shd w:fill="A0A0A0" w:val="clear"/>
                          </w:tcPr>
                          <w:p>
                            <w:pPr>
                              <w:pStyle w:val="Heading2"/>
                              <w:rPr/>
                            </w:pPr>
                            <w:r>
                              <w:rPr/>
                              <w:t>Redaktorzy</w:t>
                            </w:r>
                          </w:p>
                        </w:tc>
                      </w:tr>
                      <w:tr>
                        <w:trPr>
                          <w:trHeight w:val="281" w:hRule="atLeast"/>
                        </w:trPr>
                        <w:tc>
                          <w:tcPr>
                            <w:tcW w:w="2704" w:type="dxa"/>
                            <w:tcBorders>
                              <w:top w:val="double" w:sz="2"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 xml:space="preserve">ELVIS </w:t>
                            </w:r>
                          </w:p>
                          <w:p>
                            <w:pPr>
                              <w:pStyle w:val="Normal"/>
                              <w:rPr>
                                <w:rFonts w:ascii="Courier New" w:hAnsi="Courier New" w:cs="Courier New"/>
                                <w:i/>
                                <w:i/>
                                <w:iCs/>
                              </w:rPr>
                            </w:pPr>
                            <w:hyperlink r:id="rId11">
                              <w:r>
                                <w:rPr>
                                  <w:rStyle w:val="InternetLink"/>
                                  <w:rFonts w:cs="Courier New" w:ascii="Courier New" w:hAnsi="Courier New"/>
                                  <w:i/>
                                  <w:iCs/>
                                  <w:sz w:val="18"/>
                                </w:rPr>
                                <w:t>elvis-live@wp.pl</w:t>
                              </w:r>
                            </w:hyperlink>
                            <w:r>
                              <w:rPr>
                                <w:rFonts w:cs="Courier New" w:ascii="Courier New" w:hAnsi="Courier New"/>
                                <w:i/>
                                <w:iCs/>
                                <w:sz w:val="18"/>
                              </w:rPr>
                              <w:t xml:space="preserve"> </w:t>
                            </w:r>
                          </w:p>
                        </w:tc>
                        <w:tc>
                          <w:tcPr>
                            <w:tcW w:w="2863" w:type="dxa"/>
                            <w:tcBorders>
                              <w:top w:val="double" w:sz="2" w:space="0" w:color="000000"/>
                              <w:left w:val="double" w:sz="2" w:space="0" w:color="000000"/>
                              <w:bottom w:val="single" w:sz="4" w:space="0" w:color="000000"/>
                              <w:right w:val="thickThinSmallGap" w:sz="24" w:space="0" w:color="000000"/>
                            </w:tcBorders>
                            <w:shd w:fill="8C8C8C" w:val="clear"/>
                          </w:tcPr>
                          <w:p>
                            <w:pPr>
                              <w:pStyle w:val="Normal"/>
                              <w:rPr>
                                <w:rFonts w:ascii="Courier New" w:hAnsi="Courier New" w:cs="Courier New"/>
                                <w:i/>
                                <w:i/>
                                <w:iCs/>
                              </w:rPr>
                            </w:pPr>
                            <w:r>
                              <w:rPr>
                                <w:rFonts w:cs="Courier New" w:ascii="Courier New" w:hAnsi="Courier New"/>
                                <w:i/>
                                <w:iCs/>
                              </w:rPr>
                              <w:t xml:space="preserve">RAIDER </w:t>
                            </w:r>
                            <w:hyperlink r:id="rId12">
                              <w:r>
                                <w:rPr>
                                  <w:rStyle w:val="InternetLink"/>
                                  <w:rFonts w:cs="Courier New" w:ascii="Courier New" w:hAnsi="Courier New"/>
                                  <w:i/>
                                  <w:iCs/>
                                  <w:sz w:val="18"/>
                                </w:rPr>
                                <w:t>fallout_maniak@o2.pl</w:t>
                              </w:r>
                            </w:hyperlink>
                          </w:p>
                        </w:tc>
                      </w:tr>
                      <w:tr>
                        <w:trPr>
                          <w:trHeight w:val="176" w:hRule="atLeast"/>
                        </w:trPr>
                        <w:tc>
                          <w:tcPr>
                            <w:tcW w:w="2704" w:type="dxa"/>
                            <w:tcBorders>
                              <w:top w:val="single" w:sz="4"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b/>
                                <w:b/>
                                <w:bCs/>
                              </w:rPr>
                            </w:pPr>
                            <w:r>
                              <w:rPr>
                                <w:rFonts w:cs="Courier New" w:ascii="Courier New" w:hAnsi="Courier New"/>
                                <w:b/>
                                <w:bCs/>
                              </w:rPr>
                              <w:t>Projekt i wykonanie</w:t>
                            </w:r>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Normal"/>
                              <w:rPr>
                                <w:rFonts w:ascii="Courier New" w:hAnsi="Courier New" w:cs="Courier New"/>
                                <w:i/>
                                <w:i/>
                                <w:iCs/>
                              </w:rPr>
                            </w:pPr>
                            <w:r>
                              <w:rPr>
                                <w:rFonts w:cs="Courier New" w:ascii="Courier New" w:hAnsi="Courier New"/>
                                <w:i/>
                                <w:iCs/>
                              </w:rPr>
                              <w:t xml:space="preserve">JaQb </w:t>
                            </w:r>
                          </w:p>
                          <w:p>
                            <w:pPr>
                              <w:pStyle w:val="Normal"/>
                              <w:rPr>
                                <w:rFonts w:ascii="Courier New" w:hAnsi="Courier New" w:cs="Courier New"/>
                                <w:i/>
                                <w:i/>
                                <w:iCs/>
                              </w:rPr>
                            </w:pPr>
                            <w:hyperlink r:id="rId13">
                              <w:r>
                                <w:rPr>
                                  <w:rStyle w:val="InternetLink"/>
                                  <w:rFonts w:cs="Courier New" w:ascii="Courier New" w:hAnsi="Courier New"/>
                                  <w:i/>
                                  <w:iCs/>
                                  <w:sz w:val="18"/>
                                </w:rPr>
                                <w:t>jaqbwp@wp.pl</w:t>
                              </w:r>
                            </w:hyperlink>
                            <w:r>
                              <w:rPr>
                                <w:rFonts w:cs="Courier New" w:ascii="Courier New" w:hAnsi="Courier New"/>
                                <w:i/>
                                <w:iCs/>
                                <w:sz w:val="18"/>
                              </w:rPr>
                              <w:t xml:space="preserve"> </w:t>
                            </w:r>
                          </w:p>
                        </w:tc>
                      </w:tr>
                      <w:tr>
                        <w:trPr>
                          <w:trHeight w:val="211" w:hRule="atLeast"/>
                        </w:trPr>
                        <w:tc>
                          <w:tcPr>
                            <w:tcW w:w="2704" w:type="dxa"/>
                            <w:tcBorders>
                              <w:top w:val="single" w:sz="4" w:space="0" w:color="000000"/>
                              <w:left w:val="thickThinSmallGap" w:sz="24" w:space="0" w:color="000000"/>
                              <w:bottom w:val="double" w:sz="2"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 xml:space="preserve">ELVIS </w:t>
                            </w:r>
                          </w:p>
                          <w:p>
                            <w:pPr>
                              <w:pStyle w:val="Heading1"/>
                              <w:rPr/>
                            </w:pPr>
                            <w:hyperlink r:id="rId14">
                              <w:r>
                                <w:rPr>
                                  <w:rStyle w:val="InternetLink"/>
                                  <w:i/>
                                  <w:iCs/>
                                  <w:sz w:val="18"/>
                                </w:rPr>
                                <w:t>elvis-live@wp.pl</w:t>
                              </w:r>
                            </w:hyperlink>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Heading1"/>
                              <w:rPr/>
                            </w:pPr>
                            <w:r>
                              <w:rPr/>
                              <w:t>Deat(c)hClaw</w:t>
                            </w:r>
                          </w:p>
                          <w:p>
                            <w:pPr>
                              <w:pStyle w:val="Normal"/>
                              <w:rPr/>
                            </w:pPr>
                            <w:hyperlink r:id="rId15">
                              <w:r>
                                <w:rPr>
                                  <w:rStyle w:val="InternetLink"/>
                                  <w:rFonts w:cs="Courier New" w:ascii="Courier New" w:hAnsi="Courier New"/>
                                  <w:i/>
                                  <w:iCs/>
                                  <w:sz w:val="18"/>
                                </w:rPr>
                                <w:t>deatchclaw@wp.pl</w:t>
                              </w:r>
                            </w:hyperlink>
                            <w:r>
                              <w:rPr>
                                <w:rFonts w:cs="Courier New" w:ascii="Courier New" w:hAnsi="Courier New"/>
                                <w:i/>
                                <w:iCs/>
                                <w:sz w:val="18"/>
                              </w:rPr>
                              <w:t xml:space="preserve"> </w:t>
                            </w:r>
                          </w:p>
                        </w:tc>
                      </w:tr>
                      <w:tr>
                        <w:trPr>
                          <w:trHeight w:val="263" w:hRule="atLeast"/>
                        </w:trPr>
                        <w:tc>
                          <w:tcPr>
                            <w:tcW w:w="2704" w:type="dxa"/>
                            <w:tcBorders>
                              <w:top w:val="double" w:sz="2" w:space="0" w:color="000000"/>
                              <w:left w:val="thickThinSmallGap" w:sz="24" w:space="0" w:color="000000"/>
                              <w:bottom w:val="double" w:sz="2" w:space="0" w:color="000000"/>
                              <w:right w:val="double" w:sz="2" w:space="0" w:color="000000"/>
                            </w:tcBorders>
                            <w:shd w:fill="A0A0A0" w:val="clear"/>
                          </w:tcPr>
                          <w:p>
                            <w:pPr>
                              <w:pStyle w:val="Heading1"/>
                              <w:rPr>
                                <w:b/>
                                <w:b/>
                                <w:bCs/>
                                <w:i w:val="false"/>
                                <w:i w:val="false"/>
                                <w:iCs w:val="false"/>
                              </w:rPr>
                            </w:pPr>
                            <w:r>
                              <w:rPr>
                                <w:b/>
                                <w:bCs/>
                                <w:i w:val="false"/>
                                <w:iCs w:val="false"/>
                              </w:rPr>
                              <w:t>Rozpowszechnianie w Internecie</w:t>
                            </w:r>
                          </w:p>
                        </w:tc>
                        <w:tc>
                          <w:tcPr>
                            <w:tcW w:w="2863" w:type="dxa"/>
                            <w:tcBorders>
                              <w:top w:val="single" w:sz="4" w:space="0" w:color="000000"/>
                              <w:left w:val="double" w:sz="2" w:space="0" w:color="000000"/>
                              <w:bottom w:val="single" w:sz="4" w:space="0" w:color="000000"/>
                              <w:right w:val="thickThinSmallGap" w:sz="24" w:space="0" w:color="000000"/>
                            </w:tcBorders>
                            <w:shd w:fill="8C8C8C" w:val="clear"/>
                          </w:tcPr>
                          <w:p>
                            <w:pPr>
                              <w:pStyle w:val="Heading1"/>
                              <w:rPr/>
                            </w:pPr>
                            <w:r>
                              <w:rPr/>
                              <w:t>ELVIS</w:t>
                            </w:r>
                          </w:p>
                          <w:p>
                            <w:pPr>
                              <w:pStyle w:val="Normal"/>
                              <w:rPr/>
                            </w:pPr>
                            <w:hyperlink r:id="rId16">
                              <w:r>
                                <w:rPr>
                                  <w:rStyle w:val="InternetLink"/>
                                  <w:rFonts w:cs="Courier New" w:ascii="Courier New" w:hAnsi="Courier New"/>
                                  <w:i/>
                                  <w:iCs/>
                                  <w:sz w:val="18"/>
                                </w:rPr>
                                <w:t>elvis-live@wp.pl</w:t>
                              </w:r>
                            </w:hyperlink>
                            <w:r>
                              <w:rPr>
                                <w:rFonts w:cs="Courier New" w:ascii="Courier New" w:hAnsi="Courier New"/>
                                <w:i/>
                                <w:iCs/>
                                <w:sz w:val="18"/>
                              </w:rPr>
                              <w:t xml:space="preserve"> </w:t>
                            </w:r>
                          </w:p>
                        </w:tc>
                      </w:tr>
                      <w:tr>
                        <w:trPr>
                          <w:trHeight w:val="75" w:hRule="atLeast"/>
                        </w:trPr>
                        <w:tc>
                          <w:tcPr>
                            <w:tcW w:w="2704" w:type="dxa"/>
                            <w:tcBorders>
                              <w:top w:val="double" w:sz="2" w:space="0" w:color="000000"/>
                              <w:left w:val="thickThinSmallGap" w:sz="24" w:space="0" w:color="000000"/>
                              <w:bottom w:val="single" w:sz="4" w:space="0" w:color="000000"/>
                              <w:right w:val="double" w:sz="2" w:space="0" w:color="000000"/>
                            </w:tcBorders>
                            <w:shd w:fill="8C8C8C" w:val="clear"/>
                          </w:tcPr>
                          <w:p>
                            <w:pPr>
                              <w:pStyle w:val="Normal"/>
                              <w:rPr>
                                <w:rFonts w:ascii="Courier New" w:hAnsi="Courier New" w:cs="Courier New"/>
                                <w:i/>
                                <w:i/>
                                <w:iCs/>
                              </w:rPr>
                            </w:pPr>
                            <w:r>
                              <w:rPr>
                                <w:rFonts w:cs="Courier New" w:ascii="Courier New" w:hAnsi="Courier New"/>
                                <w:i/>
                                <w:iCs/>
                              </w:rPr>
                              <w:t>-----------------</w:t>
                            </w:r>
                          </w:p>
                        </w:tc>
                        <w:tc>
                          <w:tcPr>
                            <w:tcW w:w="2863" w:type="dxa"/>
                            <w:vMerge w:val="restart"/>
                            <w:tcBorders>
                              <w:top w:val="single" w:sz="4" w:space="0" w:color="000000"/>
                              <w:left w:val="double" w:sz="2" w:space="0" w:color="000000"/>
                              <w:bottom w:val="single" w:sz="4" w:space="0" w:color="000000"/>
                              <w:right w:val="thickThinSmallGap" w:sz="24" w:space="0" w:color="000000"/>
                            </w:tcBorders>
                            <w:shd w:fill="C0C0C0" w:val="clear"/>
                          </w:tcPr>
                          <w:p>
                            <w:pPr>
                              <w:pStyle w:val="Normal"/>
                              <w:rPr/>
                            </w:pPr>
                            <w:r>
                              <w:rPr/>
                              <w:t xml:space="preserve">Wszystkie pytania dotyczące Fallouta proszę przysyłać do naszych redaktorów. Pytania dotyczące BF:NT proszę przysyłać do Redaktora Naczelnego. </w:t>
                            </w:r>
                          </w:p>
                        </w:tc>
                      </w:tr>
                      <w:tr>
                        <w:trPr>
                          <w:trHeight w:val="562" w:hRule="atLeast"/>
                        </w:trPr>
                        <w:tc>
                          <w:tcPr>
                            <w:tcW w:w="2704" w:type="dxa"/>
                            <w:tcBorders>
                              <w:top w:val="single" w:sz="4" w:space="0" w:color="000000"/>
                              <w:left w:val="thickThinSmallGap" w:sz="24" w:space="0" w:color="000000"/>
                              <w:bottom w:val="single" w:sz="4" w:space="0" w:color="000000"/>
                              <w:right w:val="double" w:sz="2" w:space="0" w:color="000000"/>
                            </w:tcBorders>
                            <w:shd w:fill="8C8C8C" w:val="clear"/>
                          </w:tcPr>
                          <w:p>
                            <w:pPr>
                              <w:pStyle w:val="Heading1"/>
                              <w:rPr/>
                            </w:pPr>
                            <w:r>
                              <w:rPr/>
                              <w:t>Deat(c)hClaw</w:t>
                            </w:r>
                          </w:p>
                          <w:p>
                            <w:pPr>
                              <w:pStyle w:val="Normal"/>
                              <w:rPr/>
                            </w:pPr>
                            <w:hyperlink r:id="rId17">
                              <w:r>
                                <w:rPr>
                                  <w:rStyle w:val="InternetLink"/>
                                  <w:rFonts w:cs="Courier New" w:ascii="Courier New" w:hAnsi="Courier New"/>
                                  <w:i/>
                                  <w:iCs/>
                                  <w:sz w:val="18"/>
                                </w:rPr>
                                <w:t>deatchclaw@wp.pl</w:t>
                              </w:r>
                            </w:hyperlink>
                          </w:p>
                        </w:tc>
                        <w:tc>
                          <w:tcPr>
                            <w:tcW w:w="2863" w:type="dxa"/>
                            <w:vMerge w:val="continue"/>
                            <w:tcBorders>
                              <w:top w:val="single" w:sz="4" w:space="0" w:color="000000"/>
                              <w:left w:val="double" w:sz="2" w:space="0" w:color="000000"/>
                              <w:bottom w:val="single" w:sz="4" w:space="0" w:color="000000"/>
                              <w:right w:val="thickThinSmallGap" w:sz="24" w:space="0" w:color="000000"/>
                            </w:tcBorders>
                            <w:shd w:fill="C0C0C0" w:val="clear"/>
                          </w:tcPr>
                          <w:p>
                            <w:pPr>
                              <w:pStyle w:val="Normal"/>
                              <w:snapToGrid w:val="false"/>
                              <w:rPr/>
                            </w:pPr>
                            <w:r>
                              <w:rPr/>
                            </w:r>
                          </w:p>
                        </w:tc>
                      </w:tr>
                      <w:tr>
                        <w:trPr>
                          <w:trHeight w:val="1443" w:hRule="atLeast"/>
                        </w:trPr>
                        <w:tc>
                          <w:tcPr>
                            <w:tcW w:w="2704" w:type="dxa"/>
                            <w:tcBorders>
                              <w:top w:val="single" w:sz="4" w:space="0" w:color="000000"/>
                              <w:left w:val="thickThinSmallGap" w:sz="24" w:space="0" w:color="000000"/>
                              <w:bottom w:val="thickThinSmallGap" w:sz="24" w:space="0" w:color="000000"/>
                              <w:right w:val="double" w:sz="2" w:space="0" w:color="000000"/>
                            </w:tcBorders>
                            <w:shd w:fill="808080" w:val="clear"/>
                          </w:tcPr>
                          <w:p>
                            <w:pPr>
                              <w:pStyle w:val="Heading1"/>
                              <w:rPr/>
                            </w:pPr>
                            <w:r>
                              <w:rPr>
                                <w:rFonts w:cs="Times New Roman" w:ascii="Times New Roman" w:hAnsi="Times New Roman"/>
                                <w:i w:val="false"/>
                                <w:iCs w:val="false"/>
                              </w:rPr>
                              <w:t xml:space="preserve">Strona powstaje pod patronatem Fallout2Corner </w:t>
                            </w:r>
                          </w:p>
                          <w:p>
                            <w:pPr>
                              <w:pStyle w:val="Normal"/>
                              <w:rPr/>
                            </w:pPr>
                            <w:hyperlink r:id="rId18">
                              <w:r>
                                <w:rPr>
                                  <w:rStyle w:val="InternetLink"/>
                                </w:rPr>
                                <w:t>www.f2corner.prv.pl</w:t>
                              </w:r>
                            </w:hyperlink>
                            <w:r>
                              <w:rPr/>
                              <w:t xml:space="preserve"> </w:t>
                            </w:r>
                          </w:p>
                        </w:tc>
                        <w:tc>
                          <w:tcPr>
                            <w:tcW w:w="2863" w:type="dxa"/>
                            <w:vMerge w:val="continue"/>
                            <w:tcBorders>
                              <w:top w:val="single" w:sz="4" w:space="0" w:color="000000"/>
                              <w:left w:val="double" w:sz="2" w:space="0" w:color="000000"/>
                              <w:bottom w:val="single" w:sz="4" w:space="0" w:color="000000"/>
                              <w:right w:val="thickThinSmallGap" w:sz="24" w:space="0" w:color="000000"/>
                            </w:tcBorders>
                            <w:shd w:fill="C0C0C0" w:val="clear"/>
                          </w:tcPr>
                          <w:p>
                            <w:pPr>
                              <w:pStyle w:val="Normal"/>
                              <w:snapToGrid w:val="false"/>
                              <w:rPr/>
                            </w:pPr>
                            <w:r>
                              <w:rPr/>
                            </w:r>
                          </w:p>
                        </w:tc>
                      </w:tr>
                    </w:tbl>
                  </w:txbxContent>
                </v:textbox>
                <w10:wrap type="square"/>
              </v:rect>
            </w:pict>
          </mc:Fallback>
        </mc:AlternateContent>
      </w:r>
    </w:p>
    <w:p>
      <w:pPr>
        <w:pStyle w:val="Normal"/>
        <w:rPr/>
      </w:pPr>
      <w:r>
        <w:rPr>
          <w:rFonts w:cs="Courier New" w:ascii="Courier New" w:hAnsi="Courier New"/>
        </w:rPr>
        <w:tab/>
        <w:t xml:space="preserve">Witajcie! Wszystkim Czytelnikom życzymy wesołych i pogodnych Świąt Bożego Narodzenia! Pod choinką oprócz setek innych prezentów nie mogło zabraknąć świeżego wydania Biblii Fallouta: Nowego Testamentu. </w:t>
      </w:r>
    </w:p>
    <w:p>
      <w:pPr>
        <w:pStyle w:val="Normal"/>
        <w:rPr>
          <w:rFonts w:ascii="Courier New" w:hAnsi="Courier New" w:cs="Courier New"/>
        </w:rPr>
      </w:pPr>
      <w:r>
        <w:rPr>
          <w:rFonts w:cs="Courier New" w:ascii="Courier New" w:hAnsi="Courier New"/>
        </w:rPr>
        <w:tab/>
        <w:t>Oto i ona, a w niej wszystko, czego fan Fallouta może zapragnąć. Na dobry początek kilka pytań oraz odpowiedzi na nie. Poza tym oczywiście Znajdziecie ankietę, nabór nowych redaktorów, reklamy. Na koniec kilka wywiadów, solucji i opisów powinno wystarczyć. I co robicie takie wielkie oczy? Przecież wyraźnie napisałem „solucji”! Nie będziecie musieli męczyć się i przeklinać, że Wam nie wychodzi. Jeżeli macie problem to szukacie rozwiązania w BF:NT i po sprawie. Składam serdeczne podziękowania Grzegorzowi Dąbrowskiemu, który udostępnił nam te solucje. Od czasu pierwszego wydania zaszło kilka mniej i bardziej istotnych zmian. Otóż, po pierwsze w składzie naszej redakcji pojawiły się dwie nowe twarze. Pierwszy z nich – Raider – dostał się do nas dzięki Deat(c)hClawowi, który podesłał go do Naczelnego. Drugi – JaQB – znalazł się wśród nas ponieważ wziął udział w naborze redaktorów. Po drugie zmieniła się szata graficzna, ale tylko w nieznacznym stopniu. To już koniec tej nudnej paplaniny. Miłej lektury!</w:t>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2553335" cy="2598420"/>
            <wp:effectExtent l="0" t="0" r="0" b="0"/>
            <wp:wrapTight wrapText="bothSides">
              <wp:wrapPolygon edited="0">
                <wp:start x="13214" y="76"/>
                <wp:lineTo x="8620" y="709"/>
                <wp:lineTo x="7977" y="867"/>
                <wp:lineTo x="8057" y="1342"/>
                <wp:lineTo x="5718" y="1658"/>
                <wp:lineTo x="5397" y="1817"/>
                <wp:lineTo x="5718" y="2608"/>
                <wp:lineTo x="3301" y="3479"/>
                <wp:lineTo x="1931" y="5377"/>
                <wp:lineTo x="1769" y="5457"/>
                <wp:lineTo x="2818" y="6407"/>
                <wp:lineTo x="4268" y="7672"/>
                <wp:lineTo x="641" y="7750"/>
                <wp:lineTo x="641" y="7829"/>
                <wp:lineTo x="2977" y="8937"/>
                <wp:lineTo x="1931" y="10203"/>
                <wp:lineTo x="-80" y="10203"/>
                <wp:lineTo x="-80" y="10441"/>
                <wp:lineTo x="4913" y="11471"/>
                <wp:lineTo x="3867" y="11787"/>
                <wp:lineTo x="157" y="12972"/>
                <wp:lineTo x="3301" y="14001"/>
                <wp:lineTo x="965" y="15506"/>
                <wp:lineTo x="1527" y="15822"/>
                <wp:lineTo x="3543" y="16532"/>
                <wp:lineTo x="2576" y="17642"/>
                <wp:lineTo x="2657" y="17720"/>
                <wp:lineTo x="5316" y="17800"/>
                <wp:lineTo x="3785" y="19066"/>
                <wp:lineTo x="2497" y="19541"/>
                <wp:lineTo x="2576" y="19618"/>
                <wp:lineTo x="6849" y="20331"/>
                <wp:lineTo x="6767" y="20964"/>
                <wp:lineTo x="7816" y="21439"/>
                <wp:lineTo x="9265" y="21439"/>
                <wp:lineTo x="12247" y="21439"/>
                <wp:lineTo x="13538" y="21439"/>
                <wp:lineTo x="14828" y="20886"/>
                <wp:lineTo x="14666" y="20331"/>
                <wp:lineTo x="15311" y="20331"/>
                <wp:lineTo x="17003" y="19382"/>
                <wp:lineTo x="16923" y="19066"/>
                <wp:lineTo x="16195" y="17800"/>
                <wp:lineTo x="18776" y="17800"/>
                <wp:lineTo x="19018" y="17642"/>
                <wp:lineTo x="17969" y="16532"/>
                <wp:lineTo x="19501" y="16058"/>
                <wp:lineTo x="20550" y="15506"/>
                <wp:lineTo x="18213" y="14001"/>
                <wp:lineTo x="21033" y="13130"/>
                <wp:lineTo x="21355" y="12972"/>
                <wp:lineTo x="20709" y="12736"/>
                <wp:lineTo x="16599" y="11471"/>
                <wp:lineTo x="21600" y="10441"/>
                <wp:lineTo x="21600" y="10203"/>
                <wp:lineTo x="19580" y="10203"/>
                <wp:lineTo x="18534" y="8937"/>
                <wp:lineTo x="20871" y="7829"/>
                <wp:lineTo x="20792" y="7750"/>
                <wp:lineTo x="17244" y="7672"/>
                <wp:lineTo x="18697" y="6407"/>
                <wp:lineTo x="19904" y="5616"/>
                <wp:lineTo x="19743" y="5377"/>
                <wp:lineTo x="17890" y="5141"/>
                <wp:lineTo x="19097" y="3873"/>
                <wp:lineTo x="19580" y="3637"/>
                <wp:lineTo x="19097" y="3398"/>
                <wp:lineTo x="16195" y="2608"/>
                <wp:lineTo x="16599" y="1739"/>
                <wp:lineTo x="16357" y="1422"/>
                <wp:lineTo x="15311" y="1342"/>
                <wp:lineTo x="15473" y="867"/>
                <wp:lineTo x="15149" y="551"/>
                <wp:lineTo x="13538" y="76"/>
                <wp:lineTo x="13214" y="76"/>
              </wp:wrapPolygon>
            </wp:wrapTight>
            <wp:docPr id="3" name="SO020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02016_" descr=""/>
                    <pic:cNvPicPr>
                      <a:picLocks noChangeAspect="1" noChangeArrowheads="1"/>
                    </pic:cNvPicPr>
                  </pic:nvPicPr>
                  <pic:blipFill>
                    <a:blip r:embed="rId19"/>
                    <a:srcRect l="-14" t="-14" r="-14" b="-14"/>
                    <a:stretch>
                      <a:fillRect/>
                    </a:stretch>
                  </pic:blipFill>
                  <pic:spPr bwMode="auto">
                    <a:xfrm>
                      <a:off x="0" y="0"/>
                      <a:ext cx="2553335" cy="2598420"/>
                    </a:xfrm>
                    <a:prstGeom prst="rect">
                      <a:avLst/>
                    </a:prstGeom>
                  </pic:spPr>
                </pic:pic>
              </a:graphicData>
            </a:graphic>
          </wp:anchor>
        </w:drawing>
      </w:r>
    </w:p>
    <w:p>
      <w:pPr>
        <w:pStyle w:val="Heading3"/>
        <w:rPr/>
      </w:pPr>
      <w:r>
        <w:rPr/>
        <w:t>Wesołych i pogodnych Świąt Bożego Narodzenia</w:t>
      </w:r>
    </w:p>
    <w:p>
      <w:pPr>
        <w:pStyle w:val="Normal"/>
        <w:jc w:val="right"/>
        <w:rPr>
          <w:rFonts w:ascii="Courier New" w:hAnsi="Courier New" w:cs="Courier New"/>
          <w:b/>
          <w:b/>
          <w:bCs/>
        </w:rPr>
      </w:pPr>
      <w:r>
        <w:rPr>
          <w:rFonts w:cs="Courier New" w:ascii="Courier New" w:hAnsi="Courier New"/>
          <w:b/>
          <w:bCs/>
        </w:rPr>
        <w:t>I szczęśliwego Nowego Roku życzy cała</w:t>
      </w:r>
    </w:p>
    <w:p>
      <w:pPr>
        <w:pStyle w:val="Normal"/>
        <w:jc w:val="right"/>
        <w:rPr>
          <w:rFonts w:ascii="Courier New" w:hAnsi="Courier New" w:cs="Courier New"/>
          <w:b/>
          <w:b/>
          <w:bCs/>
        </w:rPr>
      </w:pPr>
      <w:r>
        <w:rPr>
          <w:rFonts w:cs="Courier New" w:ascii="Courier New" w:hAnsi="Courier New"/>
          <w:b/>
          <w:bCs/>
        </w:rPr>
        <w:t>Redakcja BF:NT.</w:t>
      </w:r>
    </w:p>
    <w:p>
      <w:pPr>
        <w:pStyle w:val="Normal"/>
        <w:jc w:val="right"/>
        <w:rPr>
          <w:rFonts w:ascii="Courier New" w:hAnsi="Courier New" w:cs="Courier New"/>
        </w:rPr>
      </w:pPr>
      <w:r>
        <w:rPr>
          <w:rFonts w:cs="Courier New" w:ascii="Courier New" w:hAnsi="Courier New"/>
        </w:rPr>
        <w:drawing>
          <wp:inline distT="0" distB="0" distL="0" distR="0">
            <wp:extent cx="1618615" cy="1804035"/>
            <wp:effectExtent l="0" t="0" r="0" b="0"/>
            <wp:docPr id="4" name="SO013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01380_" descr=""/>
                    <pic:cNvPicPr>
                      <a:picLocks noChangeAspect="1" noChangeArrowheads="1"/>
                    </pic:cNvPicPr>
                  </pic:nvPicPr>
                  <pic:blipFill>
                    <a:blip r:embed="rId20"/>
                    <a:srcRect l="-22" t="-20" r="-22" b="-20"/>
                    <a:stretch>
                      <a:fillRect/>
                    </a:stretch>
                  </pic:blipFill>
                  <pic:spPr bwMode="auto">
                    <a:xfrm>
                      <a:off x="0" y="0"/>
                      <a:ext cx="1618615" cy="1804035"/>
                    </a:xfrm>
                    <a:prstGeom prst="rect">
                      <a:avLst/>
                    </a:prstGeom>
                  </pic:spPr>
                </pic:pic>
              </a:graphicData>
            </a:graphic>
          </wp:inline>
        </w:drawing>
      </w:r>
      <w:r>
        <w:rPr>
          <w:rFonts w:cs="Courier New" w:ascii="Courier New" w:hAnsi="Courier New"/>
        </w:rPr>
        <w:drawing>
          <wp:inline distT="0" distB="0" distL="0" distR="0">
            <wp:extent cx="1623695" cy="1826260"/>
            <wp:effectExtent l="0" t="0" r="0" b="0"/>
            <wp:docPr id="5" name="SO024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02464_" descr=""/>
                    <pic:cNvPicPr>
                      <a:picLocks noChangeAspect="1" noChangeArrowheads="1"/>
                    </pic:cNvPicPr>
                  </pic:nvPicPr>
                  <pic:blipFill>
                    <a:blip r:embed="rId21"/>
                    <a:srcRect l="-22" t="-20" r="-22" b="-20"/>
                    <a:stretch>
                      <a:fillRect/>
                    </a:stretch>
                  </pic:blipFill>
                  <pic:spPr bwMode="auto">
                    <a:xfrm>
                      <a:off x="0" y="0"/>
                      <a:ext cx="1623695" cy="1826260"/>
                    </a:xfrm>
                    <a:prstGeom prst="rect">
                      <a:avLst/>
                    </a:prstGeom>
                  </pic:spPr>
                </pic:pic>
              </a:graphicData>
            </a:graphic>
          </wp:inline>
        </w:drawing>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rPr/>
      </w:pPr>
      <w:r>
        <w:rPr>
          <w:rFonts w:cs="Courier New" w:ascii="Impact" w:hAnsi="Impact"/>
          <w:sz w:val="44"/>
        </w:rPr>
        <w:t xml:space="preserve">PYTANIA, </w:t>
      </w:r>
      <w:r>
        <w:rPr>
          <w:rFonts w:cs="Courier New" w:ascii="Impact" w:hAnsi="Impact"/>
          <w:sz w:val="36"/>
        </w:rPr>
        <w:t xml:space="preserve">PYTANIA, </w:t>
      </w:r>
      <w:r>
        <w:rPr>
          <w:rFonts w:cs="Courier New" w:ascii="Impact" w:hAnsi="Impact"/>
          <w:sz w:val="28"/>
        </w:rPr>
        <w:t xml:space="preserve">PYTANIA </w:t>
      </w:r>
      <w:r>
        <w:rPr>
          <w:rFonts w:cs="Courier New" w:ascii="Impact" w:hAnsi="Impact"/>
          <w:sz w:val="40"/>
        </w:rPr>
        <w:t xml:space="preserve">. . . </w:t>
      </w:r>
      <w:r>
        <w:rPr>
          <w:b/>
          <w:bCs/>
          <w:i/>
          <w:iCs/>
          <w:sz w:val="28"/>
        </w:rPr>
        <w:t>I ODPOWIEDZI</w:t>
      </w:r>
    </w:p>
    <w:p>
      <w:pPr>
        <w:pStyle w:val="Tekstpodstawowy3"/>
        <w:rPr>
          <w:rFonts w:ascii="Courier New" w:hAnsi="Courier New" w:cs="Courier New"/>
          <w:bCs/>
          <w:lang w:val="pl-PL" w:eastAsia="pl-PL"/>
        </w:rPr>
      </w:pPr>
      <w:r>
        <w:rPr>
          <w:rFonts w:cs="Courier New" w:ascii="Courier New" w:hAnsi="Courier New"/>
          <w:bCs/>
          <w:lang w:val="pl-PL" w:eastAsia="pl-PL"/>
        </w:rPr>
        <w:t>Pytanie:</w:t>
      </w:r>
      <w:r>
        <mc:AlternateContent>
          <mc:Choice Requires="wps">
            <w:drawing>
              <wp:anchor behindDoc="0" distT="0" distB="0" distL="89535" distR="89535" simplePos="0" locked="0" layoutInCell="0" allowOverlap="1" relativeHeight="6">
                <wp:simplePos x="0" y="0"/>
                <wp:positionH relativeFrom="column">
                  <wp:posOffset>2849245</wp:posOffset>
                </wp:positionH>
                <wp:positionV relativeFrom="paragraph">
                  <wp:posOffset>635</wp:posOffset>
                </wp:positionV>
                <wp:extent cx="2854960" cy="8100060"/>
                <wp:effectExtent l="0" t="0" r="0" b="0"/>
                <wp:wrapSquare wrapText="bothSides"/>
                <wp:docPr id="6" name="Frame2"/>
                <a:graphic xmlns:a="http://schemas.openxmlformats.org/drawingml/2006/main">
                  <a:graphicData uri="http://schemas.microsoft.com/office/word/2010/wordprocessingShape">
                    <wps:wsp>
                      <wps:cNvSpPr txBox="1"/>
                      <wps:spPr>
                        <a:xfrm>
                          <a:off x="0" y="0"/>
                          <a:ext cx="2854960" cy="8100060"/>
                        </a:xfrm>
                        <a:prstGeom prst="rect"/>
                        <a:solidFill>
                          <a:srgbClr val="FFFFFF">
                            <a:alpha val="0"/>
                          </a:srgbClr>
                        </a:solidFill>
                      </wps:spPr>
                      <wps:txbx>
                        <w:txbxContent>
                          <w:tbl>
                            <w:tblPr>
                              <w:tblW w:w="4496" w:type="dxa"/>
                              <w:jc w:val="left"/>
                              <w:tblInd w:w="-5" w:type="dxa"/>
                              <w:tblLayout w:type="fixed"/>
                              <w:tblCellMar>
                                <w:top w:w="0" w:type="dxa"/>
                                <w:left w:w="70" w:type="dxa"/>
                                <w:bottom w:w="0" w:type="dxa"/>
                                <w:right w:w="70" w:type="dxa"/>
                              </w:tblCellMar>
                            </w:tblPr>
                            <w:tblGrid>
                              <w:gridCol w:w="4496"/>
                            </w:tblGrid>
                            <w:tr>
                              <w:trPr>
                                <w:trHeight w:val="6480" w:hRule="atLeast"/>
                              </w:trPr>
                              <w:tc>
                                <w:tcPr>
                                  <w:tcW w:w="4496" w:type="dxa"/>
                                  <w:tcBorders>
                                    <w:top w:val="single" w:sz="4" w:space="0" w:color="000000"/>
                                    <w:left w:val="single" w:sz="4" w:space="0" w:color="000000"/>
                                    <w:bottom w:val="single" w:sz="4" w:space="0" w:color="000000"/>
                                    <w:right w:val="single" w:sz="4" w:space="0" w:color="000000"/>
                                  </w:tcBorders>
                                  <w:shd w:fill="737373" w:val="clear"/>
                                </w:tcPr>
                                <w:p>
                                  <w:pPr>
                                    <w:pStyle w:val="Normal"/>
                                    <w:rPr/>
                                  </w:pPr>
                                  <w:r>
                                    <w:rPr>
                                      <w:rFonts w:cs="Courier New" w:ascii="Courier New" w:hAnsi="Courier New"/>
                                    </w:rPr>
                                    <w:drawing>
                                      <wp:inline distT="0" distB="0" distL="0" distR="0">
                                        <wp:extent cx="2138045" cy="2286000"/>
                                        <wp:effectExtent l="0" t="0" r="0" b="0"/>
                                        <wp:docPr id="7" name="pip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p210" descr=""/>
                                                <pic:cNvPicPr>
                                                  <a:picLocks noChangeAspect="1" noChangeArrowheads="1"/>
                                                </pic:cNvPicPr>
                                              </pic:nvPicPr>
                                              <pic:blipFill>
                                                <a:blip r:embed="rId22"/>
                                                <a:srcRect l="-27" t="-32" r="-27" b="-32"/>
                                                <a:stretch>
                                                  <a:fillRect/>
                                                </a:stretch>
                                              </pic:blipFill>
                                              <pic:spPr bwMode="auto">
                                                <a:xfrm>
                                                  <a:off x="0" y="0"/>
                                                  <a:ext cx="2138045" cy="2286000"/>
                                                </a:xfrm>
                                                <a:prstGeom prst="rect">
                                                  <a:avLst/>
                                                </a:prstGeom>
                                              </pic:spPr>
                                            </pic:pic>
                                          </a:graphicData>
                                        </a:graphic>
                                      </wp:inline>
                                    </w:drawing>
                                    <w:t xml:space="preserve">Chcielibyście tworzyć BF:NT? Pewnie, że chcielibyście. Teraz macie niepowtarzalną szansę by stać się redaktorami! Tak, redaktorami!!! Ogłaszamy </w:t>
                                  </w:r>
                                  <w:r>
                                    <w:rPr>
                                      <w:rFonts w:cs="Courier New" w:ascii="Courier New" w:hAnsi="Courier New"/>
                                      <w:b/>
                                      <w:bCs/>
                                    </w:rPr>
                                    <w:t xml:space="preserve">POBÓR DO REDAKCJI. </w:t>
                                  </w:r>
                                  <w:r>
                                    <w:rPr>
                                      <w:rFonts w:cs="Courier New" w:ascii="Courier New" w:hAnsi="Courier New"/>
                                    </w:rPr>
                                    <w:t>Wystarczy, że wyślecie e-maila do redaktora naczelnego (</w:t>
                                  </w:r>
                                  <w:hyperlink r:id="rId23">
                                    <w:r>
                                      <w:rPr>
                                        <w:rStyle w:val="InternetLink"/>
                                        <w:rFonts w:cs="Courier New" w:ascii="Courier New" w:hAnsi="Courier New"/>
                                      </w:rPr>
                                      <w:t>elvis-live@wp.pl</w:t>
                                    </w:r>
                                  </w:hyperlink>
                                  <w:r>
                                    <w:rPr>
                                      <w:rFonts w:cs="Courier New" w:ascii="Courier New" w:hAnsi="Courier New"/>
                                    </w:rPr>
                                    <w:t>) i będziecie oczekiwać na wiadomość potwierdzającą, w niej dostaniecie dalsze wskazówki. Poniżej znajduje się schemat listu, jaki musicie wysła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ZWA: [pseudonim]</w:t>
                                  </w:r>
                                </w:p>
                                <w:p>
                                  <w:pPr>
                                    <w:pStyle w:val="Heading2"/>
                                    <w:rPr>
                                      <w:b w:val="false"/>
                                      <w:b w:val="false"/>
                                      <w:bCs w:val="false"/>
                                    </w:rPr>
                                  </w:pPr>
                                  <w:r>
                                    <w:rPr>
                                      <w:b w:val="false"/>
                                      <w:bCs w:val="false"/>
                                    </w:rPr>
                                    <w:t>*ADRES E-MAIL: [tu wpisujecie swojego maila]</w:t>
                                  </w:r>
                                </w:p>
                                <w:p>
                                  <w:pPr>
                                    <w:pStyle w:val="Normal"/>
                                    <w:rPr>
                                      <w:rFonts w:ascii="Courier New" w:hAnsi="Courier New" w:cs="Courier New"/>
                                    </w:rPr>
                                  </w:pPr>
                                  <w:r>
                                    <w:rPr>
                                      <w:rFonts w:cs="Courier New" w:ascii="Courier New" w:hAnsi="Courier New"/>
                                    </w:rPr>
                                    <w:t>IMIĘ I NAZWISKO: [imię i nazwisko]</w:t>
                                  </w:r>
                                </w:p>
                                <w:p>
                                  <w:pPr>
                                    <w:pStyle w:val="Normal"/>
                                    <w:rPr>
                                      <w:rFonts w:ascii="Courier New" w:hAnsi="Courier New" w:cs="Courier New"/>
                                    </w:rPr>
                                  </w:pPr>
                                  <w:r>
                                    <w:rPr>
                                      <w:rFonts w:cs="Courier New" w:ascii="Courier New" w:hAnsi="Courier New"/>
                                    </w:rPr>
                                    <w:t>*WIEK: [wiek]</w:t>
                                  </w:r>
                                </w:p>
                                <w:p>
                                  <w:pPr>
                                    <w:pStyle w:val="Normal"/>
                                    <w:rPr>
                                      <w:rFonts w:ascii="Courier New" w:hAnsi="Courier New" w:cs="Courier New"/>
                                    </w:rPr>
                                  </w:pPr>
                                  <w:r>
                                    <w:rPr>
                                      <w:rFonts w:cs="Courier New" w:ascii="Courier New" w:hAnsi="Courier New"/>
                                    </w:rPr>
                                    <w:t>*CO CHCIELIBYŚCIE ROBIC: [zbierać i odpowiadać na pytania, „waszym zdaniem...”, albo możecie wymyślić swój nowy dział – bardzo mile widziane]</w:t>
                                  </w:r>
                                </w:p>
                                <w:p>
                                  <w:pPr>
                                    <w:pStyle w:val="Normal"/>
                                    <w:rPr/>
                                  </w:pPr>
                                  <w:r>
                                    <w:rPr>
                                      <w:rFonts w:cs="Courier New" w:ascii="Courier New" w:hAnsi="Courier New"/>
                                    </w:rPr>
                                    <w:t xml:space="preserve">ZAINTERESOWANIA: [wiadomo </w:t>
                                  </w:r>
                                  <w:r>
                                    <w:rPr>
                                      <w:rFonts w:eastAsia="Wingdings" w:cs="Wingdings" w:ascii="Wingdings" w:hAnsi="Wingdings"/>
                                    </w:rPr>
                                    <w:t></w:t>
                                  </w:r>
                                  <w:r>
                                    <w:rPr>
                                      <w:rFonts w:cs="Courier New" w:ascii="Courier New" w:hAnsi="Courier New"/>
                                    </w:rPr>
                                    <w:t>]</w:t>
                                  </w:r>
                                </w:p>
                                <w:p>
                                  <w:pPr>
                                    <w:pStyle w:val="Normal"/>
                                    <w:rPr>
                                      <w:rFonts w:ascii="Courier New" w:hAnsi="Courier New" w:cs="Courier New"/>
                                    </w:rPr>
                                  </w:pPr>
                                  <w:r>
                                    <w:rPr>
                                      <w:rFonts w:cs="Courier New" w:ascii="Courier New" w:hAnsi="Courier New"/>
                                    </w:rPr>
                                    <w:t>UZDOLNIENIA: [umiejętność pisania stron w .html, talent plastyczny, pisarski, itp.]</w:t>
                                  </w:r>
                                </w:p>
                                <w:p>
                                  <w:pPr>
                                    <w:pStyle w:val="Normal"/>
                                    <w:rPr>
                                      <w:sz w:val="36"/>
                                    </w:rPr>
                                  </w:pPr>
                                  <w:r>
                                    <w:rPr>
                                      <w:rFonts w:cs="Courier New" w:ascii="Courier New" w:hAnsi="Courier New"/>
                                    </w:rPr>
                                    <w:t>*DLACZEGO CHCESZ TWORZYĆ BF?: [bądźcie szczerzy!]</w:t>
                                  </w:r>
                                </w:p>
                              </w:tc>
                            </w:tr>
                          </w:tbl>
                        </w:txbxContent>
                      </wps:txbx>
                      <wps:bodyPr anchor="t" lIns="0" tIns="0" rIns="0" bIns="0">
                        <a:noAutofit/>
                      </wps:bodyPr>
                    </wps:wsp>
                  </a:graphicData>
                </a:graphic>
              </wp:anchor>
            </w:drawing>
          </mc:Choice>
          <mc:Fallback>
            <w:pict>
              <v:rect fillcolor="#FFFFFF" style="position:absolute;rotation:-0;width:224.8pt;height:637.8pt;mso-wrap-distance-left:7.05pt;mso-wrap-distance-right:7.05pt;mso-wrap-distance-top:0pt;mso-wrap-distance-bottom:0pt;margin-top:0.05pt;mso-position-vertical-relative:text;margin-left:224.35pt;mso-position-horizontal-relative:text">
                <v:fill opacity="0f"/>
                <v:textbox inset="0in,0in,0in,0in">
                  <w:txbxContent>
                    <w:tbl>
                      <w:tblPr>
                        <w:tblW w:w="4496" w:type="dxa"/>
                        <w:jc w:val="left"/>
                        <w:tblInd w:w="-5" w:type="dxa"/>
                        <w:tblLayout w:type="fixed"/>
                        <w:tblCellMar>
                          <w:top w:w="0" w:type="dxa"/>
                          <w:left w:w="70" w:type="dxa"/>
                          <w:bottom w:w="0" w:type="dxa"/>
                          <w:right w:w="70" w:type="dxa"/>
                        </w:tblCellMar>
                      </w:tblPr>
                      <w:tblGrid>
                        <w:gridCol w:w="4496"/>
                      </w:tblGrid>
                      <w:tr>
                        <w:trPr>
                          <w:trHeight w:val="6480" w:hRule="atLeast"/>
                        </w:trPr>
                        <w:tc>
                          <w:tcPr>
                            <w:tcW w:w="4496" w:type="dxa"/>
                            <w:tcBorders>
                              <w:top w:val="single" w:sz="4" w:space="0" w:color="000000"/>
                              <w:left w:val="single" w:sz="4" w:space="0" w:color="000000"/>
                              <w:bottom w:val="single" w:sz="4" w:space="0" w:color="000000"/>
                              <w:right w:val="single" w:sz="4" w:space="0" w:color="000000"/>
                            </w:tcBorders>
                            <w:shd w:fill="737373" w:val="clear"/>
                          </w:tcPr>
                          <w:p>
                            <w:pPr>
                              <w:pStyle w:val="Normal"/>
                              <w:rPr/>
                            </w:pPr>
                            <w:r>
                              <w:rPr>
                                <w:rFonts w:cs="Courier New" w:ascii="Courier New" w:hAnsi="Courier New"/>
                              </w:rPr>
                              <w:drawing>
                                <wp:inline distT="0" distB="0" distL="0" distR="0">
                                  <wp:extent cx="2138045" cy="2286000"/>
                                  <wp:effectExtent l="0" t="0" r="0" b="0"/>
                                  <wp:docPr id="8" name="pip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p210" descr=""/>
                                          <pic:cNvPicPr>
                                            <a:picLocks noChangeAspect="1" noChangeArrowheads="1"/>
                                          </pic:cNvPicPr>
                                        </pic:nvPicPr>
                                        <pic:blipFill>
                                          <a:blip r:embed="rId24"/>
                                          <a:srcRect l="-27" t="-32" r="-27" b="-32"/>
                                          <a:stretch>
                                            <a:fillRect/>
                                          </a:stretch>
                                        </pic:blipFill>
                                        <pic:spPr bwMode="auto">
                                          <a:xfrm>
                                            <a:off x="0" y="0"/>
                                            <a:ext cx="2138045" cy="2286000"/>
                                          </a:xfrm>
                                          <a:prstGeom prst="rect">
                                            <a:avLst/>
                                          </a:prstGeom>
                                        </pic:spPr>
                                      </pic:pic>
                                    </a:graphicData>
                                  </a:graphic>
                                </wp:inline>
                              </w:drawing>
                              <w:t xml:space="preserve">Chcielibyście tworzyć BF:NT? Pewnie, że chcielibyście. Teraz macie niepowtarzalną szansę by stać się redaktorami! Tak, redaktorami!!! Ogłaszamy </w:t>
                            </w:r>
                            <w:r>
                              <w:rPr>
                                <w:rFonts w:cs="Courier New" w:ascii="Courier New" w:hAnsi="Courier New"/>
                                <w:b/>
                                <w:bCs/>
                              </w:rPr>
                              <w:t xml:space="preserve">POBÓR DO REDAKCJI. </w:t>
                            </w:r>
                            <w:r>
                              <w:rPr>
                                <w:rFonts w:cs="Courier New" w:ascii="Courier New" w:hAnsi="Courier New"/>
                              </w:rPr>
                              <w:t>Wystarczy, że wyślecie e-maila do redaktora naczelnego (</w:t>
                            </w:r>
                            <w:hyperlink r:id="rId25">
                              <w:r>
                                <w:rPr>
                                  <w:rStyle w:val="InternetLink"/>
                                  <w:rFonts w:cs="Courier New" w:ascii="Courier New" w:hAnsi="Courier New"/>
                                </w:rPr>
                                <w:t>elvis-live@wp.pl</w:t>
                              </w:r>
                            </w:hyperlink>
                            <w:r>
                              <w:rPr>
                                <w:rFonts w:cs="Courier New" w:ascii="Courier New" w:hAnsi="Courier New"/>
                              </w:rPr>
                              <w:t>) i będziecie oczekiwać na wiadomość potwierdzającą, w niej dostaniecie dalsze wskazówki. Poniżej znajduje się schemat listu, jaki musicie wysłać:</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ZWA: [pseudonim]</w:t>
                            </w:r>
                          </w:p>
                          <w:p>
                            <w:pPr>
                              <w:pStyle w:val="Heading2"/>
                              <w:rPr>
                                <w:b w:val="false"/>
                                <w:b w:val="false"/>
                                <w:bCs w:val="false"/>
                              </w:rPr>
                            </w:pPr>
                            <w:r>
                              <w:rPr>
                                <w:b w:val="false"/>
                                <w:bCs w:val="false"/>
                              </w:rPr>
                              <w:t>*ADRES E-MAIL: [tu wpisujecie swojego maila]</w:t>
                            </w:r>
                          </w:p>
                          <w:p>
                            <w:pPr>
                              <w:pStyle w:val="Normal"/>
                              <w:rPr>
                                <w:rFonts w:ascii="Courier New" w:hAnsi="Courier New" w:cs="Courier New"/>
                              </w:rPr>
                            </w:pPr>
                            <w:r>
                              <w:rPr>
                                <w:rFonts w:cs="Courier New" w:ascii="Courier New" w:hAnsi="Courier New"/>
                              </w:rPr>
                              <w:t>IMIĘ I NAZWISKO: [imię i nazwisko]</w:t>
                            </w:r>
                          </w:p>
                          <w:p>
                            <w:pPr>
                              <w:pStyle w:val="Normal"/>
                              <w:rPr>
                                <w:rFonts w:ascii="Courier New" w:hAnsi="Courier New" w:cs="Courier New"/>
                              </w:rPr>
                            </w:pPr>
                            <w:r>
                              <w:rPr>
                                <w:rFonts w:cs="Courier New" w:ascii="Courier New" w:hAnsi="Courier New"/>
                              </w:rPr>
                              <w:t>*WIEK: [wiek]</w:t>
                            </w:r>
                          </w:p>
                          <w:p>
                            <w:pPr>
                              <w:pStyle w:val="Normal"/>
                              <w:rPr>
                                <w:rFonts w:ascii="Courier New" w:hAnsi="Courier New" w:cs="Courier New"/>
                              </w:rPr>
                            </w:pPr>
                            <w:r>
                              <w:rPr>
                                <w:rFonts w:cs="Courier New" w:ascii="Courier New" w:hAnsi="Courier New"/>
                              </w:rPr>
                              <w:t>*CO CHCIELIBYŚCIE ROBIC: [zbierać i odpowiadać na pytania, „waszym zdaniem...”, albo możecie wymyślić swój nowy dział – bardzo mile widziane]</w:t>
                            </w:r>
                          </w:p>
                          <w:p>
                            <w:pPr>
                              <w:pStyle w:val="Normal"/>
                              <w:rPr/>
                            </w:pPr>
                            <w:r>
                              <w:rPr>
                                <w:rFonts w:cs="Courier New" w:ascii="Courier New" w:hAnsi="Courier New"/>
                              </w:rPr>
                              <w:t xml:space="preserve">ZAINTERESOWANIA: [wiadomo </w:t>
                            </w:r>
                            <w:r>
                              <w:rPr>
                                <w:rFonts w:eastAsia="Wingdings" w:cs="Wingdings" w:ascii="Wingdings" w:hAnsi="Wingdings"/>
                              </w:rPr>
                              <w:t></w:t>
                            </w:r>
                            <w:r>
                              <w:rPr>
                                <w:rFonts w:cs="Courier New" w:ascii="Courier New" w:hAnsi="Courier New"/>
                              </w:rPr>
                              <w:t>]</w:t>
                            </w:r>
                          </w:p>
                          <w:p>
                            <w:pPr>
                              <w:pStyle w:val="Normal"/>
                              <w:rPr>
                                <w:rFonts w:ascii="Courier New" w:hAnsi="Courier New" w:cs="Courier New"/>
                              </w:rPr>
                            </w:pPr>
                            <w:r>
                              <w:rPr>
                                <w:rFonts w:cs="Courier New" w:ascii="Courier New" w:hAnsi="Courier New"/>
                              </w:rPr>
                              <w:t>UZDOLNIENIA: [umiejętność pisania stron w .html, talent plastyczny, pisarski, itp.]</w:t>
                            </w:r>
                          </w:p>
                          <w:p>
                            <w:pPr>
                              <w:pStyle w:val="Normal"/>
                              <w:rPr>
                                <w:sz w:val="36"/>
                              </w:rPr>
                            </w:pPr>
                            <w:r>
                              <w:rPr>
                                <w:rFonts w:cs="Courier New" w:ascii="Courier New" w:hAnsi="Courier New"/>
                              </w:rPr>
                              <w:t>*DLACZEGO CHCESZ TWORZYĆ BF?: [bądźcie szczerzy!]</w:t>
                            </w:r>
                          </w:p>
                        </w:tc>
                      </w:tr>
                    </w:tbl>
                  </w:txbxContent>
                </v:textbox>
                <w10:wrap type="square"/>
              </v:rect>
            </w:pict>
          </mc:Fallback>
        </mc:AlternateContent>
      </w:r>
    </w:p>
    <w:p>
      <w:pPr>
        <w:pStyle w:val="Normal"/>
        <w:rPr>
          <w:rFonts w:ascii="Courier New" w:hAnsi="Courier New" w:cs="Courier New"/>
          <w:bCs/>
          <w:lang w:val="pl-PL" w:eastAsia="pl-PL"/>
        </w:rPr>
      </w:pPr>
      <w:r>
        <w:rPr>
          <w:rFonts w:cs="Courier New" w:ascii="Courier New" w:hAnsi="Courier New"/>
          <w:bCs/>
          <w:lang w:val="pl-PL" w:eastAsia="pl-PL"/>
        </w:rPr>
      </w:r>
    </w:p>
    <w:p>
      <w:pPr>
        <w:pStyle w:val="Normal"/>
        <w:rPr>
          <w:rFonts w:ascii="Courier New" w:hAnsi="Courier New" w:cs="Courier New"/>
          <w:sz w:val="20"/>
        </w:rPr>
      </w:pPr>
      <w:r>
        <w:rPr>
          <w:rFonts w:cs="Courier New" w:ascii="Courier New" w:hAnsi="Courier New"/>
          <w:sz w:val="20"/>
        </w:rPr>
        <w:t>Czy FEV rzeczywiście powoduje jałowość płciową? W Fallout 1 zdawało się jakby odpowiedź była twierdząca i pewną liczbę przyczyny na to podawali Zax i Vree. Ale w Fallout 2 gdy zabierzesz Marcus do Cat’s Paw to on mówi "mam nadzieję że ona nie zostanie brzemienna" i mówi że FEV nie robi mutantów trwale jałowymi. Działa kilka lat, a następnie pozwala sokom płynąć ponownie". Ponadto, Szpony Śmierci w Krypcie 13 były zakażane FEV, a jednak były zdolne rozmnażać się. Więc, FEV powodu jałowość czy nie?</w:t>
      </w:r>
    </w:p>
    <w:p>
      <w:pPr>
        <w:pStyle w:val="Normal"/>
        <w:rPr>
          <w:rFonts w:ascii="Courier New" w:hAnsi="Courier New" w:cs="Courier New"/>
          <w:sz w:val="20"/>
        </w:rPr>
      </w:pPr>
      <w:r>
        <w:rPr>
          <w:rFonts w:cs="Courier New" w:ascii="Courier New" w:hAnsi="Courier New"/>
          <w:sz w:val="20"/>
        </w:rPr>
      </w:r>
    </w:p>
    <w:p>
      <w:pPr>
        <w:pStyle w:val="TextBody"/>
        <w:rPr>
          <w:rFonts w:ascii="Courier New" w:hAnsi="Courier New" w:cs="Courier New"/>
          <w:b w:val="false"/>
          <w:b w:val="false"/>
          <w:bCs w:val="false"/>
          <w:sz w:val="20"/>
          <w:lang w:val="pl-PL"/>
        </w:rPr>
      </w:pPr>
      <w:r>
        <w:rPr>
          <w:rFonts w:cs="Courier New" w:ascii="Courier New" w:hAnsi="Courier New"/>
          <w:sz w:val="20"/>
          <w:lang w:val="pl-PL"/>
        </w:rPr>
        <w:t>Odpowiedź:</w:t>
      </w:r>
    </w:p>
    <w:p>
      <w:pPr>
        <w:pStyle w:val="TextBody"/>
        <w:rPr>
          <w:rFonts w:ascii="Courier New" w:hAnsi="Courier New" w:cs="Courier New"/>
          <w:b w:val="false"/>
          <w:b w:val="false"/>
          <w:bCs w:val="false"/>
          <w:sz w:val="20"/>
          <w:lang w:val="pl-PL"/>
        </w:rPr>
      </w:pPr>
      <w:r>
        <w:rPr>
          <w:rFonts w:cs="Courier New" w:ascii="Courier New" w:hAnsi="Courier New"/>
          <w:b w:val="false"/>
          <w:bCs w:val="false"/>
          <w:sz w:val="20"/>
          <w:lang w:val="pl-PL"/>
        </w:rPr>
      </w:r>
    </w:p>
    <w:p>
      <w:pPr>
        <w:pStyle w:val="Normal"/>
        <w:numPr>
          <w:ilvl w:val="0"/>
          <w:numId w:val="2"/>
        </w:numPr>
        <w:rPr/>
      </w:pPr>
      <w:r>
        <w:rPr>
          <w:rFonts w:cs="Courier New" w:ascii="Courier New" w:hAnsi="Courier New"/>
          <w:sz w:val="20"/>
        </w:rPr>
        <w:t xml:space="preserve">FEV powoduje jałowość u kilku stworzeń. FEV powoduje jałowość u Super mutantów i Ghouli - komentarz Marcusa w New Reno był tylko żartem (i to niestosownym </w:t>
      </w:r>
      <w:r>
        <w:rPr>
          <w:rFonts w:eastAsia="Wingdings" w:cs="Wingdings" w:ascii="Wingdings" w:hAnsi="Wingdings"/>
          <w:sz w:val="20"/>
        </w:rPr>
        <w:t></w:t>
      </w:r>
      <w:r>
        <w:rPr>
          <w:rFonts w:cs="Courier New" w:ascii="Courier New" w:hAnsi="Courier New"/>
          <w:sz w:val="20"/>
        </w:rPr>
        <w:t>). U inny stworzeń, FEV nie powoduje jałowości, lecz może przyśpieszać ich reprodukcyjny cykl (w tandemie z potencjalnymi wadami). Znanymi gatunkami, które mogą rozmnażać się mutując z FEV to szczury, modliszki (które mogą się tak multiplikować iż są wstanie w krótkim czasie pokryć powierzchnie Polski jak koc), ponadto jeszcze radcorpiony , i szpony śmierci. To jest tylko częściowy wykaz.</w:t>
      </w:r>
    </w:p>
    <w:p>
      <w:pPr>
        <w:pStyle w:val="Normal"/>
        <w:numPr>
          <w:ilvl w:val="0"/>
          <w:numId w:val="2"/>
        </w:numPr>
        <w:rPr>
          <w:rFonts w:ascii="Courier New" w:hAnsi="Courier New" w:cs="Courier New"/>
          <w:sz w:val="20"/>
        </w:rPr>
      </w:pPr>
      <w:r>
        <w:rPr>
          <w:rFonts w:cs="Courier New" w:ascii="Courier New" w:hAnsi="Courier New"/>
          <w:sz w:val="20"/>
        </w:rPr>
        <w:t>Szpony śmierci w V13 są szczególnym przypadkiem; jako część eksperymentów Enklawy, były one hodowane jako mięso armatnie dla rządu . Z założenia nie powinny były być zdolne do rozmnażania się, ale ta teoria utrzymała się tylko do czasów Fallout 2. Uczeni z Enklawy nie chcieli by szpony śmierci rodziły się samoistnie z obawy stracenia nad nimi kontroli, ale to nie znaczy że byli nieomylni w inżynierii genetycznej bądź sterylizacji. Ponadto inteligentne szpony – ukrywały swą inteligencję i po ucieczce natura poprzez ewolucje i mutacje zrobiła swoje.</w:t>
      </w:r>
    </w:p>
    <w:p>
      <w:pPr>
        <w:pStyle w:val="Normal"/>
        <w:numPr>
          <w:ilvl w:val="0"/>
          <w:numId w:val="2"/>
        </w:numPr>
        <w:rPr>
          <w:rFonts w:ascii="Courier New" w:hAnsi="Courier New" w:cs="Courier New"/>
          <w:sz w:val="20"/>
        </w:rPr>
      </w:pPr>
      <w:r>
        <w:rPr>
          <w:rFonts w:cs="Courier New" w:ascii="Courier New" w:hAnsi="Courier New"/>
          <w:sz w:val="20"/>
        </w:rPr>
        <w:t>Wannamingos są wynikiem eksperymentów z wirusem FEV, lecz obecnie stają się jałowe. Nie są Obcymi z kosmosu, lecz prawda jest taka że mieli być oni z zamierzenia bronią odporną na FEV, do prowadzenia wojen w innych krajach... i nie dały rady. Żyją przez długi czas, lecz wymarły po wydarzeniach w Fallout 2. Można było ich spotkać na obszarach z F2 i nigdzie indziej.</w:t>
      </w:r>
    </w:p>
    <w:p>
      <w:pPr>
        <w:pStyle w:val="Normal"/>
        <w:ind w:left="360" w:firstLine="348"/>
        <w:rPr>
          <w:rFonts w:ascii="Courier New" w:hAnsi="Courier New" w:cs="Courier New"/>
          <w:sz w:val="20"/>
        </w:rPr>
      </w:pPr>
      <w:r>
        <w:rPr>
          <w:rFonts w:cs="Courier New" w:ascii="Courier New" w:hAnsi="Courier New"/>
          <w:sz w:val="20"/>
        </w:rPr>
      </w:r>
    </w:p>
    <w:p>
      <w:pPr>
        <w:pStyle w:val="Normal"/>
        <w:ind w:left="360" w:firstLine="348"/>
        <w:rPr>
          <w:rFonts w:ascii="Courier New" w:hAnsi="Courier New" w:cs="Courier New"/>
          <w:sz w:val="20"/>
        </w:rPr>
      </w:pPr>
      <w:r>
        <w:rPr>
          <w:rFonts w:cs="Courier New" w:ascii="Courier New" w:hAnsi="Courier New"/>
          <w:sz w:val="20"/>
        </w:rPr>
        <w:t>Jaja jakie widzieliśmy w F2 to ostatnie pokolenie Wannamingoes żyjących na pustkowiach; młode Wannamingoes widziane w F2 będą ginąć w pięć lat, po tym jak ich rodzice padną - wewnętrzny zegar genetyczny poprostu przestanie tykać i zaczną padać jak muchy. Wannamingoes to wredne mutanty, miały swoje pięć minut w historii pustkowia lecz teraz ich czas już miął.</w:t>
      </w:r>
    </w:p>
    <w:p>
      <w:pPr>
        <w:pStyle w:val="Normal"/>
        <w:ind w:left="360" w:firstLine="348"/>
        <w:rPr>
          <w:rFonts w:ascii="Courier New" w:hAnsi="Courier New" w:cs="Courier New"/>
          <w:sz w:val="20"/>
        </w:rPr>
      </w:pPr>
      <w:r>
        <w:rPr>
          <w:rFonts w:cs="Courier New" w:ascii="Courier New" w:hAnsi="Courier New"/>
          <w:sz w:val="20"/>
        </w:rPr>
      </w:r>
    </w:p>
    <w:p>
      <w:pPr>
        <w:pStyle w:val="Tekstpodstawowywcity2"/>
        <w:rPr>
          <w:rFonts w:ascii="Courier New" w:hAnsi="Courier New" w:cs="Courier New"/>
        </w:rPr>
      </w:pPr>
      <w:r>
        <w:rPr>
          <w:rFonts w:cs="Courier New" w:ascii="Courier New" w:hAnsi="Courier New"/>
        </w:rPr>
        <w:t>By kompletnie wyjaśnić sprawę ich egzystencji, wspomnę że największe znane gniazdo Wannamingoes było wyczyszczone gdy Wielka Kopalnia Wannamingo został przywrócona Redding z pomocą podróżującego koczownika. Matka został zabita, i ostatnie pozostające jajka zniszczone i rozdeptane, wówczas resztki zostały zbadane przez miejscowych uczonych i doktorzy poszli do wniosków o przyszłym wymieraniu tych stworzeń, z przyczyn podanych powyżej.</w:t>
      </w:r>
    </w:p>
    <w:p>
      <w:pPr>
        <w:pStyle w:val="Tekstpodstawowywcity2"/>
        <w:rPr>
          <w:rFonts w:ascii="Courier New" w:hAnsi="Courier New" w:cs="Courier New"/>
        </w:rPr>
      </w:pPr>
      <w:r>
        <w:rPr>
          <w:rFonts w:cs="Courier New" w:ascii="Courier New" w:hAnsi="Courier New"/>
        </w:rPr>
      </w:r>
    </w:p>
    <w:p>
      <w:pPr>
        <w:pStyle w:val="Tekstpodstawowywcity2"/>
        <w:rPr>
          <w:rFonts w:ascii="Courier New" w:hAnsi="Courier New" w:cs="Courier New"/>
        </w:rPr>
      </w:pPr>
      <w:r>
        <w:rPr>
          <w:rFonts w:cs="Courier New" w:ascii="Courier New" w:hAnsi="Courier New"/>
        </w:rPr>
        <w:t>Ponownie, Wannamingoes nie są kosmitami - to są interesujące mutanty lub genetycznie zaprojektowane maszyny bojowe, mentalnie zdolne były tylko znajdować sobie legowiska w zimnych, ciemnych miejscach pustkowia.</w:t>
      </w:r>
    </w:p>
    <w:p>
      <w:pPr>
        <w:pStyle w:val="Tekstpodstawowywcity2"/>
        <w:rPr>
          <w:rFonts w:ascii="Courier New" w:hAnsi="Courier New" w:cs="Courier New"/>
        </w:rPr>
      </w:pPr>
      <w:r>
        <w:rPr>
          <w:rFonts w:cs="Courier New" w:ascii="Courier New" w:hAnsi="Courier New"/>
        </w:rPr>
      </w:r>
    </w:p>
    <w:p>
      <w:pPr>
        <w:pStyle w:val="Tekstpodstawowywcity2"/>
        <w:rPr>
          <w:rFonts w:ascii="Courier New" w:hAnsi="Courier New" w:cs="Courier New"/>
        </w:rPr>
      </w:pPr>
      <w:r>
        <w:rPr>
          <w:rFonts w:cs="Courier New" w:ascii="Courier New" w:hAnsi="Courier New"/>
        </w:rPr>
        <w:t>Jest też również prawdopodobne że wannamingoes były starym eksperymentem Enklawy (nawet sprzed Wielkiej Wojny), i jeśli przyjąć to za wykładnik, wtedy jest prawdopodobne że ich genetyczy/biologiczny przełącznik zagłady, celowo został zaimplementowany by powstrzymywać ich hodowanie powyżej pewnego pokolenia.</w:t>
      </w:r>
    </w:p>
    <w:p>
      <w:pPr>
        <w:pStyle w:val="Heading2"/>
        <w:rPr/>
      </w:pPr>
      <w:r>
        <w:rPr>
          <w:sz w:val="36"/>
        </w:rPr>
        <w:br w:type="textWrapping" w:clear="all"/>
      </w:r>
      <w:r>
        <w:rPr>
          <w:rFonts w:cs="Impact" w:ascii="Impact" w:hAnsi="Impact"/>
          <w:sz w:val="40"/>
        </w:rPr>
        <w:t>SYSTEM KRYPT</w:t>
      </w:r>
    </w:p>
    <w:p>
      <w:pPr>
        <w:pStyle w:val="Normal"/>
        <w:rPr>
          <w:rFonts w:ascii="Courier New" w:hAnsi="Courier New" w:cs="Courier New"/>
          <w:sz w:val="20"/>
        </w:rPr>
      </w:pPr>
      <w:r>
        <w:rPr>
          <w:rFonts w:cs="Courier New" w:ascii="Courier New" w:hAnsi="Courier New"/>
          <w:sz w:val="20"/>
        </w:rPr>
        <w:t>Zamierzeniem było aby, gdy podczas gry gracz czytał zapisy o Krypcie 8w Fallout 2 , mógłby odkrywać zastrzeżone akta (otwierane po pomyślnym teście na umiejętność nauka), które objaśniały że Krypta 8 była "Kryptom kontroli" zaprojektowaną by przechować 1000 ludzi i otworzyć się na czas. Te akta był sporządzane by zatuszować odkrycie prawdziwego i złowieszczego celu powstania Kry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Gracz też był mógł zastosować swoją umiejętność nauki na centralnym komputerze w Krypcie 13 i uzyskać dostęp do historii Krypty 13, dowiedzieć się o udziale Nadzorcy w wydaleniu Wybrańca, a nawet gorzej, o prawdziwym przeznaczeniu Krypt. Nadzorca był świadomy prawdziwego celu powstania Krypt, był to społeczny eksperyment na wielką skalę. Nadzorca wypędził Wybrańca po pomyślnej misji ponieważ bał się że Wybraniec może zrujnować eksperyment... bądź odkryć prawdziwy cel powstania Krypt. Oczywiście , Nadzorca sam miał problemy nie długo po tym, jak wspominał przywódca z Krypty 13 - Martin Frobisher w Fallout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Kiedyś był tu nadzorca, wiele lat temu, ale czynił wiele złych rzeczy i wielu z naszych ludzi opuściło Kryptę. Tylko po to by umierać na pustkowiach. Został osądzany i skazany na śmierć za jego wszystkie zbrodnie. Odtąd nie ma już nadzorców i nikt nie używa tego tytuł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Martin nie widział egzekucji Nadzorcy. Jego informacje pochodzą z zapisów Krypty 13 przekazywanych z pokolenia na pokolenie przez przodków.</w:t>
      </w:r>
    </w:p>
    <w:p>
      <w:pPr>
        <w:pStyle w:val="Normal"/>
        <w:rPr/>
      </w:pPr>
      <w:r>
        <w:rPr>
          <w:rFonts w:eastAsia="Courier New"/>
        </w:rPr>
        <w:t xml:space="preserve"> </w:t>
      </w:r>
      <w:r>
        <w:rPr/>
        <w:tab/>
        <w:t>Z założeń, Krypty nigdy nie miały ratować ludności Zjednoczony Stanów. Z populacją niemal 400 milionów przez 2077. Amerykanie potrzebowaliby wówczas około 400 000 Krypt rozmiar Krypty 13. Budowniczowie Krypt firma Vault Tec została upoważniona do budowy tylko 122 takich Krypt. Prawdziwym przeznaczeniem Krypt było studiowanie zachowań wyselekcjonowanych próbek, obserwowanie jak reagują na izolację oraz jak uda im się ponowna kolonizacja po otwarciu krypt. Niektóre z eksperymentów przewidywały:</w:t>
      </w:r>
    </w:p>
    <w:tbl>
      <w:tblPr>
        <w:tblW w:w="8856" w:type="dxa"/>
        <w:jc w:val="left"/>
        <w:tblInd w:w="-115" w:type="dxa"/>
        <w:tblLayout w:type="fixed"/>
        <w:tblCellMar>
          <w:top w:w="0" w:type="dxa"/>
          <w:left w:w="108" w:type="dxa"/>
          <w:bottom w:w="0" w:type="dxa"/>
          <w:right w:w="108" w:type="dxa"/>
        </w:tblCellMar>
      </w:tblPr>
      <w:tblGrid>
        <w:gridCol w:w="1368"/>
        <w:gridCol w:w="748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Krypta 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rPr>
              <w:t xml:space="preserve">Krypta bazowa, otwarcie I re-kolonizacja powierzchni po 10 latach zamknięcia. Kryptopolis jest rezultatem. </w:t>
            </w:r>
            <w:r>
              <w:rPr>
                <w:rFonts w:cs="Courier New" w:ascii="Courier New" w:hAnsi="Courier New"/>
                <w:sz w:val="20"/>
                <w:lang w:val="en-US"/>
              </w:rPr>
              <w:t xml:space="preserve">Niestety </w:t>
            </w:r>
            <w:r>
              <w:rPr>
                <w:rFonts w:eastAsia="Wingdings" w:cs="Wingdings" w:ascii="Wingdings" w:hAnsi="Wingdings"/>
                <w:sz w:val="20"/>
                <w:lang w:val="en-US"/>
              </w:rPr>
              <w:t></w:t>
            </w:r>
            <w:r>
              <w:rPr>
                <w:rFonts w:cs="Courier New" w:ascii="Courier New" w:hAnsi="Courier New"/>
                <w:sz w:val="20"/>
                <w:lang w:val="en-US"/>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ourier New" w:ascii="Courier New" w:hAnsi="Courier New"/>
                <w:sz w:val="20"/>
                <w:lang w:val="en-US"/>
              </w:rPr>
              <w:t>Krypta 1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Załorzono badania wybranej populacji wystawionej na działanie promieniowania, drzwi krypty zaprojektowano tak by pozostały otwarte. W wyniku powstało Necropolis przy skażonej Krypci ... skutkiem działania są ghoul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1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rPr>
              <w:t>Wytyczne: trzymać w zamknięciu 200 lat dla zbadania wpływu przedłużanej izolacji, uszkodzony filtr wody zmusił Nadzorcę do improwizacji i poświęcenia Wybrańca. Późniejsza analiza zapisów Krypty 13 przez Enklawę zainspirowała ich do przedsięwzięcia obecnych pomysłów na zakończenie wojny i zjednoczeni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1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rPr>
              <w:t>Zamierzano trzymać w zamknięciu przez 50 lat, zawierała populację ludzi o radykalnie odmiennych poglądach i ideologiach. O tej zbieraninie dowiadujesz się od Aradesha w Fallout 1, on również jest całkiem zakręcony wielo-kulturow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27</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a Krypta została umyślnie przeludniona. Upchano tam 2000 ludzi, podwójnie przekraczając limit. Położenie tej Krypty jest nieznan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2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ikt w tej Krypcie nie przekraczał wieku 15 lat gdy do niej wchodził. Rodzice dzieci zostali celowo prze-kierowani do innych Krypt. Harold jest przekonany iż pochodzi właśnie z tej Krypty.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34</w:t>
            </w:r>
          </w:p>
        </w:tc>
        <w:tc>
          <w:tcPr>
            <w:tcW w:w="748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rPr>
              <w:t xml:space="preserve">Przepełniona bronią i amunicją nie zabezpieczona zamkiem przed mieszkańcami </w:t>
            </w:r>
            <w:r>
              <w:rPr>
                <w:rFonts w:eastAsia="Wingdings" w:cs="Wingdings" w:ascii="Wingdings" w:hAnsi="Wingdings"/>
                <w:sz w:val="20"/>
              </w:rPr>
              <w:t></w:t>
            </w:r>
            <w:r>
              <w:rPr>
                <w:rFonts w:cs="Courier New" w:ascii="Courier New" w:hAnsi="Courier New"/>
                <w:sz w:val="20"/>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3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Urządzenia żywnościowe zostały zaprojektowane tak by produkować tylko cienki wodnisty kleik, który jedli mieszkańcy – 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42</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Żadne ze świateł nie przekraczało mocy świecenia zwykłej 40 watowej żarówk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53</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Każde z urządzeń zostało zaprojektowane tak by mimo napraw psuło się mniej więcej co pięć miesięcy, maksymalnie wkurzając mieszkańcó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55</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Wszystkie nagrania rozrywkowe zostały zabrane mieszkańco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5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Wszystkie nagrania rozrywkowe zostały zabrane mieszkańcom, poza tymi które zawierały występy fatalnie kiepskiego aktora komediowego. Socjolodzy przewidywali szybsze wykończenie się mieszkańców tej Krypty niż Krypty 5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6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Tylko jeden osobnik z tysiąca wprowadzonych ludzi był żeńsk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69</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Tylko jeden osobnik z tysiąca wprowadzonych ludzi był męski </w:t>
            </w:r>
            <w:r>
              <w:rPr>
                <w:rFonts w:eastAsia="Wingdings" w:cs="Wingdings" w:ascii="Wingdings" w:hAnsi="Wingdings"/>
                <w:sz w:val="20"/>
                <w:lang w:val="en-US"/>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70</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Wszystkie ciuszki rozsypywały się w pył po 6-ciu miesiąca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lang w:val="en-US"/>
              </w:rPr>
            </w:pPr>
            <w:r>
              <w:rPr>
                <w:rFonts w:cs="Courier New" w:ascii="Courier New" w:hAnsi="Courier New"/>
                <w:sz w:val="20"/>
                <w:lang w:val="en-US"/>
              </w:rPr>
              <w:t>Krypta 106</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Dziesięć dni po zapieczętowaniu drzwi wejściowych w system wentylacyjny zostały wpuszczone psychotropowe narkotyk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Krypta 118</w:t>
            </w:r>
          </w:p>
        </w:tc>
        <w:tc>
          <w:tcPr>
            <w:tcW w:w="748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Badano wpływ permanentnego wzdęcia na organizmy. Zapasy żywności to warzywa strączkowe i koszona kapusta. Mało wydajny system kanalizacyjny stopniowo nagromadził pokłady gazów, doprowadzając do erupcji w pobliżu Golgoty.</w:t>
            </w:r>
          </w:p>
        </w:tc>
      </w:tr>
    </w:tbl>
    <w:p>
      <w:pPr>
        <w:pStyle w:val="Normal"/>
        <w:rPr>
          <w:rFonts w:ascii="Courier New" w:hAnsi="Courier New" w:cs="Courier New"/>
          <w:sz w:val="20"/>
        </w:rPr>
      </w:pPr>
      <w:r>
        <w:rPr>
          <w:rFonts w:cs="Courier New" w:ascii="Courier New" w:hAnsi="Courier New"/>
          <w:sz w:val="20"/>
        </w:rPr>
        <w:t>Wieść niesie iż było 122 różnych Krypt w których prowadzono różne eksperymenty. Dla entuzjastów pozostawiono by sobie dopowiedzieli jakiego rodzaju jeszcze eksperymenty mogły być prowadzone...</w:t>
      </w:r>
    </w:p>
    <w:p>
      <w:pPr>
        <w:pStyle w:val="Normal"/>
        <w:rPr>
          <w:rFonts w:ascii="Courier New" w:hAnsi="Courier New" w:cs="Courier New"/>
          <w:sz w:val="20"/>
        </w:rPr>
      </w:pPr>
      <w:r>
        <w:rPr>
          <w:rFonts w:cs="Courier New" w:ascii="Courier New" w:hAnsi="Courier New"/>
          <w:sz w:val="20"/>
        </w:rPr>
      </w:r>
    </w:p>
    <w:p>
      <w:pPr>
        <w:pStyle w:val="Tekstpodstawowy3"/>
        <w:rPr>
          <w:rFonts w:ascii="Courier New" w:hAnsi="Courier New" w:cs="Courier New"/>
          <w:bCs/>
          <w:sz w:val="20"/>
          <w:lang w:val="pl-PL" w:eastAsia="pl-PL"/>
        </w:rPr>
      </w:pPr>
      <w:r>
        <w:rPr>
          <w:rFonts w:cs="Courier New" w:ascii="Courier New" w:hAnsi="Courier New"/>
          <w:bCs/>
          <w:sz w:val="20"/>
          <w:lang w:val="pl-PL" w:eastAsia="pl-PL"/>
        </w:rPr>
      </w:r>
    </w:p>
    <w:p>
      <w:pPr>
        <w:pStyle w:val="Tekstpodstawowy3"/>
        <w:rPr>
          <w:bCs/>
          <w:lang w:val="pl-PL" w:eastAsia="pl-PL"/>
        </w:rPr>
      </w:pPr>
      <w:r>
        <w:rPr>
          <w:bCs/>
          <w:lang w:val="pl-PL" w:eastAsia="pl-PL"/>
        </w:rPr>
      </w:r>
    </w:p>
    <w:p>
      <w:pPr>
        <w:pStyle w:val="Tekstpodstawowy3"/>
        <w:rPr>
          <w:bCs/>
          <w:lang w:val="pl-PL" w:eastAsia="pl-PL"/>
        </w:rPr>
      </w:pPr>
      <w:r>
        <w:rPr>
          <w:bCs/>
          <w:lang w:val="pl-PL" w:eastAsia="pl-PL"/>
        </w:rPr>
      </w:r>
    </w:p>
    <w:p>
      <w:pPr>
        <w:pStyle w:val="Tekstpodstawowy3"/>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Normal"/>
        <w:autoSpaceDE w:val="false"/>
        <w:rPr/>
      </w:pPr>
      <w:r>
        <w:rPr>
          <w:rFonts w:cs="Courier New" w:ascii="Courier New" w:hAnsi="Courier New"/>
          <w:sz w:val="20"/>
          <w:szCs w:val="16"/>
        </w:rPr>
        <w:t>Dlaczego w ko</w:t>
      </w:r>
      <w:r>
        <w:rPr>
          <w:rFonts w:eastAsia="SimSun;宋体" w:cs="Courier New" w:ascii="Courier New" w:hAnsi="Courier New"/>
          <w:sz w:val="20"/>
          <w:szCs w:val="16"/>
        </w:rPr>
        <w:t>ń</w:t>
      </w:r>
      <w:r>
        <w:rPr>
          <w:rFonts w:eastAsia="SimSun;宋体" w:cs="Courier New" w:ascii="Courier New" w:hAnsi="Courier New"/>
          <w:sz w:val="20"/>
          <w:szCs w:val="16"/>
        </w:rPr>
        <w:t>cowej scenie w Fallout 1 i 2 nie jest nic powiedziane o postaciach NPC ? Chciałbym wiedzieć co zdarzało się do Marcusem, Tycho, Ianem, Cassidym albo Vic-em potem.</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rPr>
          <w:rFonts w:ascii="Courier New" w:hAnsi="Courier New" w:cs="Courier New"/>
          <w:bCs/>
          <w:lang w:val="pl-PL" w:eastAsia="pl-PL"/>
        </w:rPr>
      </w:pPr>
      <w:r>
        <w:rPr>
          <w:rFonts w:cs="Courier New" w:ascii="Courier New" w:hAnsi="Courier New"/>
          <w:bCs/>
          <w:lang w:val="pl-PL" w:eastAsia="pl-PL"/>
        </w:rPr>
        <w:t>Odpowiedź:</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Dobrze, stosownie do podręcznika w F2 (pisanym przez Chrisa Taylora), Ian dostał kulkę w Nekropolis, a Dogmeat zdechł w Bazie Wojskowej Mariposa. Tycho i Katja nie są wspominane, jako że oni nie przyłączyli się do Wybrańca.</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b/>
          <w:b/>
          <w:bCs/>
          <w:sz w:val="20"/>
          <w:szCs w:val="16"/>
        </w:rPr>
      </w:pPr>
      <w:r>
        <w:rPr>
          <w:rFonts w:eastAsia="SimSun;宋体" w:cs="Courier New" w:ascii="Courier New" w:hAnsi="Courier New"/>
          <w:b/>
          <w:bCs/>
          <w:sz w:val="20"/>
          <w:szCs w:val="16"/>
        </w:rPr>
        <w:t>Co do F2:</w:t>
      </w:r>
    </w:p>
    <w:p>
      <w:pPr>
        <w:pStyle w:val="Normal"/>
        <w:autoSpaceDE w:val="false"/>
        <w:rPr>
          <w:rFonts w:ascii="Courier New" w:hAnsi="Courier New" w:eastAsia="SimSun;宋体" w:cs="Courier New"/>
          <w:b/>
          <w:b/>
          <w:bCs/>
          <w:sz w:val="20"/>
          <w:szCs w:val="16"/>
        </w:rPr>
      </w:pPr>
      <w:r>
        <w:rPr>
          <w:rFonts w:eastAsia="SimSun;宋体" w:cs="Courier New" w:ascii="Courier New" w:hAnsi="Courier New"/>
          <w:b/>
          <w:bCs/>
          <w:sz w:val="20"/>
          <w:szCs w:val="16"/>
        </w:rPr>
      </w:r>
    </w:p>
    <w:p>
      <w:pPr>
        <w:pStyle w:val="Heading2"/>
        <w:rPr>
          <w:sz w:val="20"/>
        </w:rPr>
      </w:pPr>
      <w:r>
        <w:rPr>
          <w:sz w:val="20"/>
        </w:rPr>
        <w:t xml:space="preserve">Lynette </w:t>
      </w:r>
    </w:p>
    <w:p>
      <w:pPr>
        <w:pStyle w:val="Normal"/>
        <w:autoSpaceDE w:val="false"/>
        <w:rPr/>
      </w:pPr>
      <w:r>
        <w:rPr>
          <w:rFonts w:eastAsia="SimSun;宋体" w:cs="Courier New" w:ascii="Courier New" w:hAnsi="Courier New"/>
          <w:sz w:val="20"/>
          <w:szCs w:val="16"/>
        </w:rPr>
        <w:t>- Kryptopolis które pomagałam stworzyć miało przetrwać wiele lat i trwać będzie nadal dużo dłużej. W wyborach przeprowadzonych po zniszczeniu Rządu Zjednoczonych Pa</w:t>
      </w:r>
      <w:r>
        <w:rPr>
          <w:rFonts w:eastAsia="SimSun;宋体" w:cs="Courier New" w:ascii="Courier New" w:hAnsi="Courier New"/>
          <w:sz w:val="20"/>
          <w:szCs w:val="16"/>
        </w:rPr>
        <w:t>ń</w:t>
      </w:r>
      <w:r>
        <w:rPr>
          <w:rFonts w:eastAsia="SimSun;宋体" w:cs="Courier New" w:ascii="Courier New" w:hAnsi="Courier New"/>
          <w:sz w:val="20"/>
          <w:szCs w:val="16"/>
        </w:rPr>
        <w:t>stw (Enklawy), Starszy Członek Rady Mc Clure został wybrany Pierwszym Obywatelem i ja odeszłam na emeryturę zachowując status honorowego członka rady.</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 Mając wreszcie dużo wolnego czasu, podróżowałam na południe do NCR i spotykałam się z Prezydentem NCR.</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 Dzięki mnie i mojemu pośrednictwu wiele uzgodnień nastało w następnych latach między NCR i Kryptopolis.</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2"/>
        <w:rPr>
          <w:sz w:val="20"/>
        </w:rPr>
      </w:pPr>
      <w:r>
        <w:rPr>
          <w:sz w:val="20"/>
        </w:rPr>
        <w:t xml:space="preserve">Marcus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Zainspirowany przykładem Wybrańca, Marcus ostatecznie podążył poprzez wielkie góry na wschód, poszukując resztek uchodźców armii Mistrza. Nigdy już więcej o nim nie słyszano.</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2"/>
        <w:rPr>
          <w:sz w:val="20"/>
        </w:rPr>
      </w:pPr>
      <w:r>
        <w:rPr>
          <w:sz w:val="20"/>
        </w:rPr>
        <w:t xml:space="preserve">Prezydent Richarson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Zniszczenie Enklawa zatarło wszelkie ślady istnienia Prezydenta Richardsona w historii pustkowia. Teraz nazwy "Prezydent" używa się by postraszyć niegrzeczne dzieci.</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2"/>
        <w:rPr>
          <w:sz w:val="20"/>
        </w:rPr>
      </w:pPr>
      <w:r>
        <w:rPr>
          <w:sz w:val="20"/>
        </w:rPr>
        <w:t xml:space="preserve">Harold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Słyszano od czasu do czasu jakąś wzmiankę o Haroldzie. Widocznie, drzewko rosnące na jego głowie stało się większe i jeśli wierzyć plotkom to zaczęło owocować. Mówi się iż nasionka z owoców są wyjątkowo wytrzymałe i nawet parę z nich zakiełkowało na najbardziej jałowym pustkowiu.</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2"/>
        <w:rPr>
          <w:sz w:val="20"/>
        </w:rPr>
      </w:pPr>
      <w:r>
        <w:rPr>
          <w:sz w:val="20"/>
        </w:rPr>
        <w:t xml:space="preserve">Starsza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Starsza Arroyo żyła długo jeszcze po zniszczeniu Enklawy. Zdawało się iż jest zadowolona że rozdział między Kryptą13 i Wybrańcem minęła, wiele razy opowiadała Tobie jak bardzo pragnęła by Wybraniec (F1) ożył i zobaczył na własne oczy ponowne zjednoczenie.</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pPr>
      <w:r>
        <w:rPr>
          <w:rFonts w:eastAsia="SimSun;宋体" w:cs="Courier New" w:ascii="Courier New" w:hAnsi="Courier New"/>
          <w:sz w:val="20"/>
          <w:szCs w:val="16"/>
        </w:rPr>
        <w:t>Pewna bezpiecze</w:t>
      </w:r>
      <w:r>
        <w:rPr>
          <w:rFonts w:eastAsia="SimSun;宋体" w:cs="Courier New" w:ascii="Courier New" w:hAnsi="Courier New"/>
          <w:sz w:val="20"/>
          <w:szCs w:val="16"/>
        </w:rPr>
        <w:t>ń</w:t>
      </w:r>
      <w:r>
        <w:rPr>
          <w:rFonts w:eastAsia="SimSun;宋体" w:cs="Courier New" w:ascii="Courier New" w:hAnsi="Courier New"/>
          <w:sz w:val="20"/>
          <w:szCs w:val="16"/>
        </w:rPr>
        <w:t>stwa nowej wioski i że nowa wspólnota kwiknęła, Starsza zmarła spokojnie we śnie miesiąc później. Wielu ze starszych mieszkańców Arroyo wierzy że ona teraz spokojnie żyje w Niebiańskiej Krypcie, powiadają iż jest to zasługa Wybrańca i jego odważnych czynów.</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2"/>
        <w:rPr>
          <w:sz w:val="20"/>
        </w:rPr>
      </w:pPr>
      <w:r>
        <w:rPr>
          <w:sz w:val="20"/>
        </w:rPr>
        <w:t xml:space="preserve">Starsza – wersja 2 </w:t>
      </w:r>
    </w:p>
    <w:p>
      <w:pPr>
        <w:pStyle w:val="Normal"/>
        <w:autoSpaceDE w:val="false"/>
        <w:rPr/>
      </w:pPr>
      <w:r>
        <w:rPr>
          <w:rFonts w:eastAsia="SimSun;宋体" w:cs="Courier New" w:ascii="Courier New" w:hAnsi="Courier New"/>
          <w:sz w:val="20"/>
          <w:szCs w:val="16"/>
        </w:rPr>
        <w:t>[komentarz Matta Nortona] Koniec, film właśnie ko</w:t>
      </w:r>
      <w:r>
        <w:rPr>
          <w:rFonts w:eastAsia="SimSun;宋体" w:cs="Courier New" w:ascii="Courier New" w:hAnsi="Courier New"/>
          <w:sz w:val="20"/>
          <w:szCs w:val="16"/>
        </w:rPr>
        <w:t>ń</w:t>
      </w:r>
      <w:r>
        <w:rPr>
          <w:rFonts w:eastAsia="SimSun;宋体" w:cs="Courier New" w:ascii="Courier New" w:hAnsi="Courier New"/>
          <w:sz w:val="20"/>
          <w:szCs w:val="16"/>
        </w:rPr>
        <w:t>czy się - tankowiec płynie ku horyzontowi pełną prędkością. W oddali widać wielki wybuch platformy Enklawy. Tankowiec zbliża się - ekran zaciemnia się. Starszy , bohater gracza, i wszyscy współplemienni uciekają na tankowcu, chociaż my nie widzimy ich. Starsza jest zadowolona, mówi do zgromadzonych z małym szaleństwem w oczach.</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 xml:space="preserve">Och , czy widzieliście? To był dopiero ekstra wybuch!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2"/>
        <w:rPr>
          <w:rFonts w:ascii="Courier New" w:hAnsi="Courier New" w:eastAsia="SimSun;宋体" w:cs="Courier New"/>
          <w:szCs w:val="16"/>
          <w:lang w:val="pl-PL" w:eastAsia="pl-PL"/>
        </w:rPr>
      </w:pPr>
      <w:r>
        <w:rPr>
          <w:rFonts w:eastAsia="SimSun;宋体" w:cs="Courier New" w:ascii="Courier New" w:hAnsi="Courier New"/>
          <w:szCs w:val="16"/>
          <w:lang w:val="pl-PL" w:eastAsia="pl-PL"/>
        </w:rPr>
        <w:t xml:space="preserve">Wybrańcu, ty jesteś godny swojego miana. Jestem żywa, szczep jest uratowany i źli są martwi. Na twojego przodka, jesteś prawdziwym bohaterem! </w:t>
      </w:r>
    </w:p>
    <w:p>
      <w:pPr>
        <w:pStyle w:val="Normal"/>
        <w:autoSpaceDE w:val="false"/>
        <w:rPr>
          <w:rFonts w:ascii="Courier New" w:hAnsi="Courier New" w:eastAsia="SimSun;宋体" w:cs="Courier New"/>
          <w:sz w:val="20"/>
          <w:szCs w:val="16"/>
          <w:lang w:val="pl-PL" w:eastAsia="pl-PL"/>
        </w:rPr>
      </w:pPr>
      <w:r>
        <w:rPr>
          <w:rFonts w:eastAsia="SimSun;宋体" w:cs="Courier New" w:ascii="Courier New" w:hAnsi="Courier New"/>
          <w:sz w:val="20"/>
          <w:szCs w:val="16"/>
          <w:lang w:val="pl-PL" w:eastAsia="pl-PL"/>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Cała wioska będzie Cię witać i składać honory - nawet Twoja Ciotka Morliss. Upieczemy gekosa i będziemy świętować. Postawimy Tobie ołtarz w świątyni prób. Będziemy uczyli swoje dzieci Twojego imienia. Z Twoją ochroną, na pewno będziemy się rozwijać i rosnąć w siłę.</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Zaciemnienie ekranu)</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Ech... to był ekstra wybuch, nieprawdaż? Ja chcę więcej eksplozji…</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autoSpaceDE w:val="false"/>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Tekstpodstawowy2"/>
        <w:rPr>
          <w:rFonts w:ascii="Courier New" w:hAnsi="Courier New" w:cs="Courier New"/>
          <w:szCs w:val="16"/>
          <w:lang w:val="pl-PL" w:eastAsia="pl-PL"/>
        </w:rPr>
      </w:pPr>
      <w:r>
        <w:rPr>
          <w:rFonts w:cs="Courier New" w:ascii="Courier New" w:hAnsi="Courier New"/>
          <w:szCs w:val="16"/>
          <w:lang w:val="pl-PL" w:eastAsia="pl-PL"/>
        </w:rPr>
        <w:t>Goris mówił iż jest względnie nowy w Krypcie13, gdy rozmawiał z Wybrańcem (ze dwa miesiące). Rozumiem więc że on nie jest z grupy Grutnar'a. Tak więc, dlaczego jest obdażony inteligencją, jak inne modyfikowane w Enklawie Szpony śmierci?</w:t>
      </w:r>
    </w:p>
    <w:p>
      <w:pPr>
        <w:pStyle w:val="Normal"/>
        <w:autoSpaceDE w:val="false"/>
        <w:rPr>
          <w:rFonts w:ascii="Courier New" w:hAnsi="Courier New" w:eastAsia="SimSun;宋体" w:cs="Courier New"/>
          <w:sz w:val="20"/>
          <w:szCs w:val="16"/>
          <w:lang w:val="pl-PL" w:eastAsia="pl-PL"/>
        </w:rPr>
      </w:pPr>
      <w:r>
        <w:rPr>
          <w:rFonts w:eastAsia="SimSun;宋体" w:cs="Courier New" w:ascii="Courier New" w:hAnsi="Courier New"/>
          <w:sz w:val="20"/>
          <w:szCs w:val="16"/>
          <w:lang w:val="pl-PL" w:eastAsia="pl-PL"/>
        </w:rPr>
      </w:r>
    </w:p>
    <w:p>
      <w:pPr>
        <w:pStyle w:val="Tekstpodstawowy3"/>
        <w:rPr>
          <w:rFonts w:ascii="Courier New" w:hAnsi="Courier New" w:cs="Courier New"/>
          <w:bCs/>
          <w:lang w:eastAsia="pl-PL"/>
        </w:rPr>
      </w:pPr>
      <w:r>
        <w:rPr>
          <w:rFonts w:cs="Courier New" w:ascii="Courier New" w:hAnsi="Courier New"/>
          <w:bCs/>
          <w:lang w:eastAsia="pl-PL"/>
        </w:rPr>
        <w:t>Odpowiedź:</w:t>
      </w:r>
    </w:p>
    <w:p>
      <w:pPr>
        <w:pStyle w:val="Normal"/>
        <w:rPr>
          <w:rFonts w:ascii="Courier New" w:hAnsi="Courier New" w:cs="Courier New"/>
          <w:bCs/>
          <w:sz w:val="20"/>
          <w:lang w:val="en-US" w:eastAsia="pl-PL"/>
        </w:rPr>
      </w:pPr>
      <w:r>
        <w:rPr>
          <w:rFonts w:cs="Courier New" w:ascii="Courier New" w:hAnsi="Courier New"/>
          <w:bCs/>
          <w:sz w:val="20"/>
          <w:lang w:val="en-US" w:eastAsia="pl-PL"/>
        </w:rPr>
      </w:r>
    </w:p>
    <w:p>
      <w:pPr>
        <w:pStyle w:val="Tekstpodstawowy2"/>
        <w:rPr>
          <w:rFonts w:ascii="Courier New" w:hAnsi="Courier New" w:cs="Courier New"/>
          <w:szCs w:val="16"/>
          <w:lang w:val="pl-PL" w:eastAsia="pl-PL"/>
        </w:rPr>
      </w:pPr>
      <w:r>
        <w:rPr>
          <w:rFonts w:cs="Courier New" w:ascii="Courier New" w:hAnsi="Courier New"/>
          <w:szCs w:val="16"/>
          <w:lang w:val="pl-PL" w:eastAsia="pl-PL"/>
        </w:rPr>
        <w:t xml:space="preserve">Goris jest synem Gruthar’a, więc jest również inteligentny. Ponadto jest on również bardzo ciekawy otaczającego go świata. On dużo podróżował próbując nauczyć się jak najwięcej mógł o ludziach i ich kulturze. By móc to robić w spokoju przebierał się w obszerną szatę z kapturem. Zaczepiony przez kogokolwiek odpychał swoim wyglądem bądź budził strach. Dla bezpieczeństwa swojej misji i ludzi postronnych musiał nosić przebranie. </w:t>
      </w:r>
    </w:p>
    <w:p>
      <w:pPr>
        <w:pStyle w:val="Normal"/>
        <w:autoSpaceDE w:val="false"/>
        <w:rPr>
          <w:rFonts w:ascii="Courier New" w:hAnsi="Courier New" w:eastAsia="Courier New" w:cs="Courier New"/>
          <w:sz w:val="20"/>
          <w:szCs w:val="16"/>
        </w:rPr>
      </w:pPr>
      <w:r>
        <w:rPr>
          <w:rFonts w:eastAsia="Courier New" w:cs="Courier New" w:ascii="Courier New" w:hAnsi="Courier New"/>
          <w:sz w:val="20"/>
          <w:szCs w:val="16"/>
        </w:rPr>
        <w:t xml:space="preserve"> </w:t>
      </w:r>
    </w:p>
    <w:p>
      <w:pPr>
        <w:pStyle w:val="Normal"/>
        <w:autoSpaceDE w:val="false"/>
        <w:rPr>
          <w:rFonts w:ascii="Courier New" w:hAnsi="Courier New" w:cs="Courier New"/>
          <w:sz w:val="20"/>
          <w:szCs w:val="16"/>
        </w:rPr>
      </w:pPr>
      <w:r>
        <w:rPr>
          <w:rFonts w:cs="Courier New" w:ascii="Courier New" w:hAnsi="Courier New"/>
          <w:sz w:val="20"/>
          <w:szCs w:val="16"/>
        </w:rPr>
        <w:t xml:space="preserve">W każdym razie, kiedy Goris spotkał Wybrańca, mówił iż zatrzymał się w Krypcie na parę miesięcy. Ponieważ właśnie wróciła z jednej ze swych naukowych podróży. Nie wspominał o tym wprost lecz gdy rozmowa zeszła na odpowiedni temat, wynikało to z wypowiedzi.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Normal"/>
        <w:autoSpaceDE w:val="false"/>
        <w:rPr>
          <w:rFonts w:ascii="Courier New" w:hAnsi="Courier New" w:cs="Courier New"/>
          <w:sz w:val="20"/>
          <w:szCs w:val="16"/>
        </w:rPr>
      </w:pPr>
      <w:r>
        <w:rPr>
          <w:rFonts w:cs="Courier New" w:ascii="Courier New" w:hAnsi="Courier New"/>
          <w:sz w:val="20"/>
          <w:szCs w:val="16"/>
        </w:rPr>
        <w:t>Jak Goris przeżył najazd Franka na Kryptę?</w:t>
      </w:r>
    </w:p>
    <w:p>
      <w:pPr>
        <w:pStyle w:val="Tekstpodstawowy3"/>
        <w:rPr>
          <w:rFonts w:ascii="Courier New" w:hAnsi="Courier New" w:cs="Courier New"/>
          <w:bCs/>
          <w:sz w:val="20"/>
          <w:szCs w:val="16"/>
          <w:lang w:val="pl-PL" w:eastAsia="pl-PL"/>
        </w:rPr>
      </w:pPr>
      <w:r>
        <w:rPr>
          <w:rFonts w:cs="Courier New" w:ascii="Courier New" w:hAnsi="Courier New"/>
          <w:bCs/>
          <w:sz w:val="20"/>
          <w:szCs w:val="16"/>
          <w:lang w:val="pl-PL" w:eastAsia="pl-PL"/>
        </w:rPr>
      </w:r>
    </w:p>
    <w:p>
      <w:pPr>
        <w:pStyle w:val="Tekstpodstawowy3"/>
        <w:rPr>
          <w:rFonts w:ascii="Courier New" w:hAnsi="Courier New" w:cs="Courier New"/>
          <w:bCs/>
          <w:lang w:eastAsia="pl-PL"/>
        </w:rPr>
      </w:pPr>
      <w:r>
        <w:rPr>
          <w:rFonts w:cs="Courier New" w:ascii="Courier New" w:hAnsi="Courier New"/>
          <w:bCs/>
          <w:lang w:eastAsia="pl-PL"/>
        </w:rPr>
        <w:t>Odpowiedź:</w:t>
      </w:r>
    </w:p>
    <w:p>
      <w:pPr>
        <w:pStyle w:val="Normal"/>
        <w:autoSpaceDE w:val="false"/>
        <w:rPr>
          <w:rFonts w:ascii="Courier New" w:hAnsi="Courier New" w:eastAsia="SimSun;宋体" w:cs="Courier New"/>
          <w:bCs/>
          <w:sz w:val="20"/>
          <w:szCs w:val="16"/>
          <w:lang w:val="en-US" w:eastAsia="pl-PL"/>
        </w:rPr>
      </w:pPr>
      <w:r>
        <w:rPr>
          <w:rFonts w:eastAsia="SimSun;宋体" w:cs="Courier New" w:ascii="Courier New" w:hAnsi="Courier New"/>
          <w:bCs/>
          <w:sz w:val="20"/>
          <w:szCs w:val="16"/>
          <w:lang w:val="en-US" w:eastAsia="pl-PL"/>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Kiedy będziesz rozmawiać z Gorisem powie ci iż jest podróżującym uczonym. Stara się pojąć jak najwięcej o przetrwałych kulturach na pustkowiu. Po prostu, był on na jednej ze swoich częstych wypraw podczas gdy Frank przybył skopać tyłek Szponom śmierci. Oczywiście, mógł też utrzymać się przy życiu poprzez dołączenie do drużyny gracza.</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Jeżeli pamięć służy mi w dobrze, Goris nie jest jedynym rozumnym Szponem śmierci, który utrzymal się przy życiu. W bazie Navarro znajduje się inny Szpon śmierci uwięziony i przeznaczony do eksterminacji przez Dr Schreber. Gracz ma okazję uwolnić tego Szpona śmierci z niewoli. Niestety nie pamiętam jego imienia. [Xarn, jak sądzę.]</w:t>
      </w:r>
    </w:p>
    <w:p>
      <w:pPr>
        <w:pStyle w:val="Normal"/>
        <w:autoSpaceDE w:val="false"/>
        <w:rPr/>
      </w:pPr>
      <w:r>
        <w:rPr>
          <w:rFonts w:eastAsia="SimSun;宋体" w:cs="Courier New" w:ascii="Courier New" w:hAnsi="Courier New"/>
          <w:sz w:val="20"/>
          <w:szCs w:val="16"/>
        </w:rPr>
        <w:t xml:space="preserve">W każdym razie, jest szansa że dwa rozumne Szpony śmierci przeżyją pozwalając trwać gatunkowi. Wiem iż oni są oboje samcami, ale to nic. Kiedy Szpony śmierci były projektowane przez naukowców Enklawy, geny rozumu były tworzone dla męskich osobników i miały cechę dominującą. Co oznacza: jeśli jakikolwiek rozumny samiec (Szpona śmierci oczywiście! </w:t>
      </w:r>
      <w:r>
        <w:rPr>
          <w:rFonts w:eastAsia="Wingdings" w:cs="Wingdings" w:ascii="Wingdings" w:hAnsi="Wingdings"/>
          <w:sz w:val="20"/>
          <w:szCs w:val="16"/>
        </w:rPr>
        <w:t></w:t>
      </w:r>
      <w:r>
        <w:rPr>
          <w:rFonts w:eastAsia="SimSun;宋体" w:cs="Courier New" w:ascii="Courier New" w:hAnsi="Courier New"/>
          <w:sz w:val="20"/>
          <w:szCs w:val="16"/>
        </w:rPr>
        <w:t>) połączy się w parę z nie rozumną samicą (co jest najbardziej prawdopodobnie) spłodzą rozumnego potomka.</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rPr>
          <w:rFonts w:ascii="Courier New" w:hAnsi="Courier New" w:eastAsia="SimSun;宋体" w:cs="Courier New"/>
          <w:bCs/>
          <w:sz w:val="20"/>
          <w:szCs w:val="16"/>
          <w:lang w:val="pl-PL" w:eastAsia="pl-PL"/>
        </w:rPr>
      </w:pPr>
      <w:r>
        <w:rPr>
          <w:rFonts w:eastAsia="SimSun;宋体" w:cs="Courier New" w:ascii="Courier New" w:hAnsi="Courier New"/>
          <w:bCs/>
          <w:sz w:val="20"/>
          <w:szCs w:val="16"/>
          <w:lang w:val="pl-PL" w:eastAsia="pl-PL"/>
        </w:rPr>
      </w:r>
    </w:p>
    <w:p>
      <w:pPr>
        <w:pStyle w:val="Tekstpodstawowy3"/>
        <w:rPr>
          <w:rFonts w:ascii="Courier New" w:hAnsi="Courier New" w:cs="Courier New"/>
          <w:bCs/>
          <w:lang w:val="pl-PL" w:eastAsia="pl-PL"/>
        </w:rPr>
      </w:pPr>
      <w:r>
        <w:rPr>
          <w:rFonts w:cs="Courier New" w:ascii="Courier New" w:hAnsi="Courier New"/>
          <w:bCs/>
          <w:lang w:val="pl-PL" w:eastAsia="pl-PL"/>
        </w:rPr>
      </w:r>
    </w:p>
    <w:p>
      <w:pPr>
        <w:pStyle w:val="Tekstpodstawowy3"/>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Normal"/>
        <w:autoSpaceDE w:val="false"/>
        <w:rPr/>
      </w:pPr>
      <w:r>
        <w:rPr>
          <w:rFonts w:cs="Courier New" w:ascii="Courier New" w:hAnsi="Courier New"/>
          <w:sz w:val="20"/>
          <w:szCs w:val="16"/>
        </w:rPr>
        <w:t xml:space="preserve">Dlaczego Goris ma inny kolor skóry? Czy młode Gorisa </w:t>
      </w:r>
      <w:r>
        <w:rPr>
          <w:rFonts w:eastAsia="SimSun;宋体" w:cs="Courier New" w:ascii="Courier New" w:hAnsi="Courier New"/>
          <w:sz w:val="20"/>
          <w:szCs w:val="16"/>
        </w:rPr>
        <w:t xml:space="preserve">były zanurzane w FEV? </w:t>
      </w:r>
    </w:p>
    <w:p>
      <w:pPr>
        <w:pStyle w:val="Tekstpodstawowy3"/>
        <w:rPr>
          <w:rFonts w:ascii="Courier New" w:hAnsi="Courier New" w:eastAsia="SimSun;宋体" w:cs="Courier New"/>
          <w:bCs/>
          <w:sz w:val="20"/>
          <w:szCs w:val="16"/>
          <w:lang w:val="pl-PL" w:eastAsia="pl-PL"/>
        </w:rPr>
      </w:pPr>
      <w:r>
        <w:rPr>
          <w:rFonts w:eastAsia="SimSun;宋体" w:cs="Courier New" w:ascii="Courier New" w:hAnsi="Courier New"/>
          <w:bCs/>
          <w:sz w:val="20"/>
          <w:szCs w:val="16"/>
          <w:lang w:val="pl-PL" w:eastAsia="pl-PL"/>
        </w:rPr>
      </w:r>
    </w:p>
    <w:p>
      <w:pPr>
        <w:pStyle w:val="Tekstpodstawowy3"/>
        <w:rPr>
          <w:rFonts w:ascii="Courier New" w:hAnsi="Courier New" w:cs="Courier New"/>
          <w:bCs/>
          <w:lang w:val="pl-PL" w:eastAsia="pl-PL"/>
        </w:rPr>
      </w:pPr>
      <w:r>
        <w:rPr>
          <w:rFonts w:cs="Courier New" w:ascii="Courier New" w:hAnsi="Courier New"/>
          <w:bCs/>
          <w:lang w:val="pl-PL" w:eastAsia="pl-PL"/>
        </w:rPr>
        <w:t>Odpowiedź:</w:t>
      </w:r>
    </w:p>
    <w:p>
      <w:pPr>
        <w:pStyle w:val="Normal"/>
        <w:autoSpaceDE w:val="false"/>
        <w:rPr>
          <w:rFonts w:ascii="Courier New" w:hAnsi="Courier New" w:eastAsia="SimSun;宋体" w:cs="Courier New"/>
          <w:bCs/>
          <w:sz w:val="20"/>
          <w:szCs w:val="16"/>
          <w:lang w:val="en-US" w:eastAsia="pl-PL"/>
        </w:rPr>
      </w:pPr>
      <w:r>
        <w:rPr>
          <w:rFonts w:eastAsia="SimSun;宋体" w:cs="Courier New" w:ascii="Courier New" w:hAnsi="Courier New"/>
          <w:bCs/>
          <w:sz w:val="20"/>
          <w:szCs w:val="16"/>
          <w:lang w:val="en-US" w:eastAsia="pl-PL"/>
        </w:rPr>
      </w:r>
    </w:p>
    <w:p>
      <w:pPr>
        <w:pStyle w:val="Normal"/>
        <w:autoSpaceDE w:val="false"/>
        <w:rPr/>
      </w:pPr>
      <w:r>
        <w:rPr>
          <w:rFonts w:cs="Courier New" w:ascii="Courier New" w:hAnsi="Courier New"/>
          <w:sz w:val="20"/>
          <w:szCs w:val="16"/>
        </w:rPr>
        <w:t>(domyślam się że masz na myśli młode Melchior’a,</w:t>
      </w:r>
      <w:r>
        <w:rPr>
          <w:rFonts w:eastAsia="SimSun;宋体" w:cs="Courier New" w:ascii="Courier New" w:hAnsi="Courier New"/>
          <w:sz w:val="20"/>
          <w:szCs w:val="16"/>
        </w:rPr>
        <w:t xml:space="preserve"> ale jeśli widziałeś młode Gorisa,to podeślij mi email)</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 xml:space="preserve">Kolor skóry Gorisa najbardziej prawdopodobnie był wynikiem jego różnic mutacji ( Fev mutuje różnie nawet u tych  samych stworzeń). Młode Melchiora były super wytrzymałe gdyż zostały wystawione na działanie FEV w czystej postaci, w bazie wojskowej - Melchior zanurzał je w FEV traktując to jako część obrządku "magicznego". Ponadto podczas gry bohater gracza na tym etapie posiadł już całkiem wysoki poziom doświadczenia, dlatego musieli oni być tacy super wytrzymali by być jakimkolwiek wyzwaniem. </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Melchior złapał wiele tych stworzeń przeczesując okoliczne pustkowia. Nie było ich wówczas gdy odpierał siły Enklawy stacjonujące przy bazie.</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Normal"/>
        <w:autoSpaceDE w:val="false"/>
        <w:rPr/>
      </w:pPr>
      <w:r>
        <w:rPr>
          <w:rFonts w:cs="Courier New" w:ascii="Courier New" w:hAnsi="Courier New"/>
          <w:sz w:val="20"/>
          <w:szCs w:val="16"/>
          <w:lang w:val="en-US"/>
        </w:rPr>
        <w:t>In F1 the Lieutenant said that the FEV raises intelligence. There are, however, very many dumb mutants. What can you say about it? And what do you think of my theory, which i've been using in my Fallout PnP campaign?</w:t>
      </w:r>
    </w:p>
    <w:p>
      <w:pPr>
        <w:pStyle w:val="Normal"/>
        <w:autoSpaceDE w:val="false"/>
        <w:rPr>
          <w:rFonts w:ascii="Courier New" w:hAnsi="Courier New" w:cs="Courier New"/>
          <w:sz w:val="20"/>
          <w:szCs w:val="16"/>
          <w:lang w:val="en-US"/>
        </w:rPr>
      </w:pPr>
      <w:r>
        <w:rPr>
          <w:rFonts w:cs="Courier New" w:ascii="Courier New" w:hAnsi="Courier New"/>
          <w:sz w:val="20"/>
          <w:szCs w:val="16"/>
          <w:lang w:val="en-US"/>
        </w:rPr>
      </w:r>
    </w:p>
    <w:p>
      <w:pPr>
        <w:pStyle w:val="Tekstpodstawowy2"/>
        <w:rPr>
          <w:rFonts w:ascii="Courier New" w:hAnsi="Courier New" w:cs="Courier New"/>
          <w:szCs w:val="16"/>
          <w:lang w:val="pl-PL" w:eastAsia="pl-PL"/>
        </w:rPr>
      </w:pPr>
      <w:r>
        <w:rPr>
          <w:rFonts w:cs="Courier New" w:ascii="Courier New" w:hAnsi="Courier New"/>
          <w:szCs w:val="16"/>
          <w:lang w:val="pl-PL" w:eastAsia="pl-PL"/>
        </w:rPr>
        <w:t>W F1 Porucznik mówił że ten FEV podnosi inteligencję. Tam, jakkolwiek, jest bardzo dużo debilnych mutantów. Co możesz o tym powiedzieć?</w:t>
      </w:r>
    </w:p>
    <w:p>
      <w:pPr>
        <w:pStyle w:val="Tekstpodstawowy3"/>
        <w:rPr>
          <w:rFonts w:ascii="Courier New" w:hAnsi="Courier New" w:cs="Courier New"/>
          <w:bCs/>
          <w:szCs w:val="16"/>
          <w:lang w:val="pl-PL" w:eastAsia="pl-PL"/>
        </w:rPr>
      </w:pPr>
      <w:r>
        <w:rPr>
          <w:rFonts w:cs="Courier New" w:ascii="Courier New" w:hAnsi="Courier New"/>
          <w:bCs/>
          <w:szCs w:val="16"/>
          <w:lang w:val="pl-PL" w:eastAsia="pl-PL"/>
        </w:rPr>
      </w:r>
    </w:p>
    <w:p>
      <w:pPr>
        <w:pStyle w:val="Tekstpodstawowy3"/>
        <w:rPr>
          <w:rFonts w:ascii="Courier New" w:hAnsi="Courier New" w:cs="Courier New"/>
          <w:bCs/>
          <w:lang w:eastAsia="pl-PL"/>
        </w:rPr>
      </w:pPr>
      <w:r>
        <w:rPr>
          <w:rFonts w:cs="Courier New" w:ascii="Courier New" w:hAnsi="Courier New"/>
          <w:bCs/>
          <w:lang w:eastAsia="pl-PL"/>
        </w:rPr>
        <w:t>Odpowiedź:</w:t>
      </w:r>
    </w:p>
    <w:p>
      <w:pPr>
        <w:pStyle w:val="Normal"/>
        <w:autoSpaceDE w:val="false"/>
        <w:rPr>
          <w:rFonts w:ascii="Courier New" w:hAnsi="Courier New" w:eastAsia="SimSun;宋体" w:cs="Courier New"/>
          <w:bCs/>
          <w:sz w:val="20"/>
          <w:szCs w:val="16"/>
          <w:lang w:val="en-US" w:eastAsia="pl-PL"/>
        </w:rPr>
      </w:pPr>
      <w:r>
        <w:rPr>
          <w:rFonts w:eastAsia="SimSun;宋体" w:cs="Courier New" w:ascii="Courier New" w:hAnsi="Courier New"/>
          <w:bCs/>
          <w:sz w:val="20"/>
          <w:szCs w:val="16"/>
          <w:lang w:val="en-US" w:eastAsia="pl-PL"/>
        </w:rPr>
      </w:r>
    </w:p>
    <w:p>
      <w:pPr>
        <w:pStyle w:val="Normal"/>
        <w:rPr/>
      </w:pPr>
      <w:r>
        <w:rPr>
          <w:rFonts w:cs="Courier New" w:ascii="Courier New" w:hAnsi="Courier New"/>
          <w:color w:val="000000"/>
          <w:sz w:val="20"/>
          <w:szCs w:val="20"/>
          <w:lang w:val="en-US"/>
        </w:rPr>
        <w:t>As for the FEV enhancing intelligence, the original Pre-War FEV at West Tek did, and more consistently than the Fallout-era virus.</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Co do FEV wzmagającego inteligencję, oryginalny przedwojenny FEV w West Tek, tak właśnie działał i bardziej efektywnie niż ten z ery Fallout-owego wirusa.</w:t>
      </w:r>
    </w:p>
    <w:p>
      <w:pPr>
        <w:pStyle w:val="Normal"/>
        <w:rPr>
          <w:rFonts w:ascii="Courier New" w:hAnsi="Courier New" w:eastAsia="SimSun;宋体" w:cs="Courier New"/>
          <w:color w:val="000000"/>
          <w:sz w:val="20"/>
          <w:szCs w:val="20"/>
        </w:rPr>
      </w:pPr>
      <w:r>
        <w:rPr>
          <w:rFonts w:eastAsia="SimSun;宋体" w:cs="Courier New" w:ascii="Courier New" w:hAnsi="Courier New"/>
          <w:color w:val="000000"/>
          <w:sz w:val="20"/>
          <w:szCs w:val="20"/>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Aktualna Fallout-owa odmiana FEV wzmaga inteligencję – u niektórych ludzi, właśnie nie za bardzo. Porucznik był jednym ze szczęściarzy, który nie stał się jedzącym babole, grzebiącym w tyłku kretynem po znużeniu w wielkiej kadzi (prawdopodobnie i to nie podniosło jego inteligencji, musiał on być zawczasu inteligentny nim go poddano działaniu FEV, lecz nie istnieją żadne zapisy które by mogły potwierdzić tę teorię).</w:t>
      </w:r>
    </w:p>
    <w:p>
      <w:pPr>
        <w:pStyle w:val="Normal"/>
        <w:rPr>
          <w:rFonts w:ascii="Courier New" w:hAnsi="Courier New" w:eastAsia="SimSun;宋体" w:cs="Courier New"/>
          <w:color w:val="000000"/>
          <w:sz w:val="20"/>
          <w:szCs w:val="20"/>
        </w:rPr>
      </w:pPr>
      <w:r>
        <w:rPr>
          <w:rFonts w:eastAsia="SimSun;宋体" w:cs="Courier New" w:ascii="Courier New" w:hAnsi="Courier New"/>
          <w:color w:val="000000"/>
          <w:sz w:val="20"/>
          <w:szCs w:val="20"/>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FEV został wypuszczony ponad pustkowia i mutował pod wpływem promieniowania, tak więc jego oddziaływanie zmieniały się diametralnie. Co do FEV przy Mariposa, Porucznik powiedział że super mutanty są bardziej inteligentne niż ludzie ("Jesteśmy bardzo inteligentni i odporni na choroby"), to tylko jest pół prawdy, i on też mówił że  wirus może też oddziaływać na ludzką pamięć, powodując zaniki pamięci. Oczywiście, Porucznik zapomina o tym iż większość z jego wspaniałej armii super mutantów nie potrafi sklecić choćby jednego pełnego poprawnego zdania.</w:t>
      </w:r>
    </w:p>
    <w:p>
      <w:pPr>
        <w:pStyle w:val="Normal"/>
        <w:rPr>
          <w:rFonts w:ascii="Courier New" w:hAnsi="Courier New" w:eastAsia="SimSun;宋体" w:cs="Courier New"/>
          <w:color w:val="000000"/>
          <w:sz w:val="20"/>
          <w:szCs w:val="20"/>
        </w:rPr>
      </w:pPr>
      <w:r>
        <w:rPr>
          <w:rFonts w:eastAsia="SimSun;宋体" w:cs="Courier New" w:ascii="Courier New" w:hAnsi="Courier New"/>
          <w:color w:val="000000"/>
          <w:sz w:val="20"/>
          <w:szCs w:val="20"/>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Generalnie, FEV w kadziach ma tylko małą możliwość podniesienia posiadanego poziomu inteligencji (lub nawet utrzymać obecny nietkniętym). Mistrz był jedynym szczęśliwcem. Najczęściej oddziaływanie FEV powoduje większe lub mniejsze szkody w mózgu. Jest również możliwe iż niezbyt staranne i pośpieszne zamaczanie przeprowadzane w Mariposa też powodowało niedoskonałe mutacje, zmniejszając szansę podniesienia inteligencji.</w:t>
      </w:r>
    </w:p>
    <w:p>
      <w:pPr>
        <w:pStyle w:val="Normal"/>
        <w:rPr>
          <w:rFonts w:ascii="Courier New" w:hAnsi="Courier New" w:eastAsia="SimSun;宋体" w:cs="Courier New"/>
          <w:color w:val="000000"/>
          <w:sz w:val="20"/>
          <w:szCs w:val="20"/>
        </w:rPr>
      </w:pPr>
      <w:r>
        <w:rPr>
          <w:rFonts w:eastAsia="SimSun;宋体" w:cs="Courier New" w:ascii="Courier New" w:hAnsi="Courier New"/>
          <w:color w:val="000000"/>
          <w:sz w:val="20"/>
          <w:szCs w:val="20"/>
        </w:rPr>
      </w:r>
    </w:p>
    <w:p>
      <w:pPr>
        <w:pStyle w:val="Normal"/>
        <w:autoSpaceDE w:val="false"/>
        <w:rPr/>
      </w:pPr>
      <w:r>
        <w:rPr>
          <w:rFonts w:eastAsia="SimSun;宋体" w:cs="Courier New" w:ascii="Courier New" w:hAnsi="Courier New"/>
          <w:sz w:val="20"/>
          <w:szCs w:val="16"/>
        </w:rPr>
        <w:t>Ale odpowiadając na Twoje pytanie: FEV w West Tek przed wojną podnosił poziom inteligencji u badanych osobników, ale FEV w Mariposa po wojnie rzadko wzmagał rozwój rozumu i podniesienie inteligencji u osobników ludzkich zanurzanych w kadziach. Przyczyna tej zmiany jest nieznana.</w:t>
      </w:r>
    </w:p>
    <w:p>
      <w:pPr>
        <w:pStyle w:val="Tekstpodstawowy2"/>
        <w:rPr>
          <w:rFonts w:ascii="Courier New" w:hAnsi="Courier New" w:eastAsia="SimSun;宋体" w:cs="Courier New"/>
          <w:szCs w:val="16"/>
          <w:lang w:val="pl-PL" w:eastAsia="pl-PL"/>
        </w:rPr>
      </w:pPr>
      <w:r>
        <w:rPr>
          <w:rFonts w:cs="Courier New" w:ascii="Courier New" w:hAnsi="Courier New"/>
          <w:szCs w:val="16"/>
          <w:lang w:val="pl-PL" w:eastAsia="pl-PL"/>
        </w:rPr>
        <w:t>Faktycznie, zanurzanie w FEV może powodować modyfikowania inteligencji, ale to nie oznacza że za każdym razem i u każdego. Kilku ludzi zyskuje podwyższenie ilorazu inteligencji, lecz znamienna większość traci rozum, a reszta pozostaje takimi samymi. To też zależy od poziomu napromieniowania czy zostaną przemienieni w ghule czy super mutanty.</w:t>
      </w:r>
    </w:p>
    <w:p>
      <w:pPr>
        <w:pStyle w:val="Normal"/>
        <w:autoSpaceDE w:val="false"/>
        <w:rPr>
          <w:rFonts w:ascii="Courier New" w:hAnsi="Courier New" w:eastAsia="SimSun;宋体" w:cs="Courier New"/>
          <w:sz w:val="20"/>
          <w:szCs w:val="16"/>
          <w:lang w:val="pl-PL" w:eastAsia="pl-PL"/>
        </w:rPr>
      </w:pPr>
      <w:r>
        <w:rPr>
          <w:rFonts w:eastAsia="SimSun;宋体" w:cs="Courier New" w:ascii="Courier New" w:hAnsi="Courier New"/>
          <w:sz w:val="20"/>
          <w:szCs w:val="16"/>
          <w:lang w:val="pl-PL" w:eastAsia="pl-PL"/>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Tekstpodstawowy3"/>
        <w:rPr>
          <w:rFonts w:ascii="Courier New" w:hAnsi="Courier New" w:cs="Courier New"/>
          <w:bCs/>
          <w:lang w:val="pl-PL" w:eastAsia="pl-PL"/>
        </w:rPr>
      </w:pPr>
      <w:r>
        <w:rPr>
          <w:rFonts w:cs="Courier New" w:ascii="Courier New" w:hAnsi="Courier New"/>
          <w:bCs/>
          <w:lang w:val="pl-PL" w:eastAsia="pl-PL"/>
        </w:rPr>
        <w:t>Pytanie:</w:t>
      </w:r>
    </w:p>
    <w:p>
      <w:pPr>
        <w:pStyle w:val="Normal"/>
        <w:rPr>
          <w:rFonts w:ascii="Courier New" w:hAnsi="Courier New" w:cs="Courier New"/>
          <w:bCs/>
          <w:sz w:val="20"/>
          <w:lang w:val="pl-PL" w:eastAsia="pl-PL"/>
        </w:rPr>
      </w:pPr>
      <w:r>
        <w:rPr>
          <w:rFonts w:cs="Courier New" w:ascii="Courier New" w:hAnsi="Courier New"/>
          <w:bCs/>
          <w:sz w:val="20"/>
          <w:lang w:val="pl-PL" w:eastAsia="pl-PL"/>
        </w:rPr>
      </w:r>
    </w:p>
    <w:p>
      <w:pPr>
        <w:pStyle w:val="Tekstpodstawowy2"/>
        <w:rPr>
          <w:rFonts w:ascii="Courier New" w:hAnsi="Courier New" w:eastAsia="SimSun;宋体" w:cs="Courier New"/>
          <w:szCs w:val="16"/>
          <w:lang w:val="pl-PL" w:eastAsia="pl-PL"/>
        </w:rPr>
      </w:pPr>
      <w:r>
        <w:rPr>
          <w:rFonts w:cs="Courier New" w:ascii="Courier New" w:hAnsi="Courier New"/>
          <w:szCs w:val="16"/>
          <w:lang w:val="pl-PL" w:eastAsia="pl-PL"/>
        </w:rPr>
        <w:t>Jak wiele działających lub naprawialnych samochodów jest za czasówO F2? Oczywiście musi być więcej niż jeden, bo facet w Nowym Reno ma garaż w pełni wyposażony, i najprawdopodobniej ma wielkie zapasy części (przyjmujące że to był magazyn stojący obok garażu, nie mogłem go otworzyć).</w:t>
      </w:r>
    </w:p>
    <w:p>
      <w:pPr>
        <w:pStyle w:val="Tekstpodstawowy3"/>
        <w:rPr>
          <w:rFonts w:ascii="Courier New" w:hAnsi="Courier New" w:eastAsia="SimSun;宋体" w:cs="Courier New"/>
          <w:bCs/>
          <w:szCs w:val="16"/>
          <w:lang w:val="pl-PL" w:eastAsia="pl-PL"/>
        </w:rPr>
      </w:pPr>
      <w:r>
        <w:rPr>
          <w:rFonts w:eastAsia="SimSun;宋体" w:cs="Courier New" w:ascii="Courier New" w:hAnsi="Courier New"/>
          <w:bCs/>
          <w:szCs w:val="16"/>
          <w:lang w:val="pl-PL" w:eastAsia="pl-PL"/>
        </w:rPr>
      </w:r>
    </w:p>
    <w:p>
      <w:pPr>
        <w:pStyle w:val="Tekstpodstawowy3"/>
        <w:rPr>
          <w:rFonts w:ascii="Courier New" w:hAnsi="Courier New" w:cs="Courier New"/>
          <w:bCs/>
          <w:lang w:val="pl-PL" w:eastAsia="pl-PL"/>
        </w:rPr>
      </w:pPr>
      <w:r>
        <w:rPr>
          <w:rFonts w:cs="Courier New" w:ascii="Courier New" w:hAnsi="Courier New"/>
          <w:bCs/>
          <w:lang w:val="pl-PL" w:eastAsia="pl-PL"/>
        </w:rPr>
        <w:t>Odpowiedź:</w:t>
      </w:r>
    </w:p>
    <w:p>
      <w:pPr>
        <w:pStyle w:val="Normal"/>
        <w:autoSpaceDE w:val="false"/>
        <w:rPr>
          <w:rFonts w:ascii="Courier New" w:hAnsi="Courier New" w:eastAsia="SimSun;宋体" w:cs="Courier New"/>
          <w:bCs/>
          <w:sz w:val="20"/>
          <w:szCs w:val="16"/>
          <w:lang w:val="en-US" w:eastAsia="pl-PL"/>
        </w:rPr>
      </w:pPr>
      <w:r>
        <w:rPr>
          <w:rFonts w:eastAsia="SimSun;宋体" w:cs="Courier New" w:ascii="Courier New" w:hAnsi="Courier New"/>
          <w:bCs/>
          <w:sz w:val="20"/>
          <w:szCs w:val="16"/>
          <w:lang w:val="en-US" w:eastAsia="pl-PL"/>
        </w:rPr>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t>Prawdopodobnie niezbyt dużo, nie znam ścisłej liczby. Prawdziwy problem nie jest paliwo, przeważnie są to opony oraz inne części eksploatacyjne ulegające rozkładowi w ciągu 100 lat. Na populacje każdych dwustu ludzi, mógłby być jeden sprawny pojazd. Nawet "miejscowe cacko" nie ma szans być wyposażone w fabryczne reflektory. W NRC krążą plotki iż znajdują się tam jakieś pojazdy mechaniczne, ale liczba nie jest znana.</w:t>
      </w:r>
    </w:p>
    <w:p>
      <w:pPr>
        <w:pStyle w:val="Normal"/>
        <w:autoSpaceDE w:val="false"/>
        <w:rPr>
          <w:rFonts w:ascii="Courier New" w:hAnsi="Courier New" w:eastAsia="SimSun;宋体" w:cs="Courier New"/>
          <w:sz w:val="20"/>
          <w:szCs w:val="16"/>
        </w:rPr>
      </w:pPr>
      <w:r>
        <w:rPr>
          <w:rFonts w:eastAsia="SimSun;宋体" w:cs="Courier New" w:ascii="Courier New" w:hAnsi="Courier New"/>
          <w:sz w:val="20"/>
          <w:szCs w:val="16"/>
        </w:rPr>
      </w:r>
    </w:p>
    <w:p>
      <w:pPr>
        <w:pStyle w:val="Heading4"/>
        <w:pBdr>
          <w:bottom w:val="double" w:sz="6" w:space="0" w:color="000000"/>
        </w:pBdr>
        <w:rPr/>
      </w:pPr>
      <w:r>
        <w:rPr/>
        <w:t>WYWIADY</w:t>
      </w:r>
      <w:r>
        <w:rPr>
          <w:sz w:val="16"/>
        </w:rPr>
        <w:t>======================================================================================</w:t>
      </w:r>
    </w:p>
    <w:p>
      <w:pPr>
        <w:pStyle w:val="Normal"/>
        <w:rPr>
          <w:color w:val="FF0000"/>
          <w:sz w:val="16"/>
        </w:rPr>
      </w:pPr>
      <w:r>
        <w:rPr>
          <w:color w:val="FF0000"/>
          <w:sz w:val="16"/>
        </w:rPr>
      </w:r>
    </w:p>
    <w:p>
      <w:pPr>
        <w:pStyle w:val="Normal"/>
        <w:rPr/>
      </w:pPr>
      <w:r>
        <w:rPr>
          <w:rFonts w:cs="Courier New" w:ascii="Courier New" w:hAnsi="Courier New"/>
          <w:sz w:val="22"/>
        </w:rPr>
        <w:t>Pierwszy wywiad przeprowadzony z Obsydianem przez Deat(c)hClawa – Naczelnego Fallout 2 Corner (</w:t>
      </w:r>
      <w:hyperlink r:id="rId26">
        <w:r>
          <w:rPr>
            <w:rStyle w:val="InternetLink"/>
            <w:rFonts w:cs="Courier New" w:ascii="Courier New" w:hAnsi="Courier New"/>
            <w:sz w:val="22"/>
          </w:rPr>
          <w:t>www.f2corenr.prv.pl</w:t>
        </w:r>
      </w:hyperlink>
      <w:r>
        <w:rPr>
          <w:rFonts w:cs="Courier New" w:ascii="Courier New" w:hAnsi="Courier New"/>
          <w:sz w:val="22"/>
        </w:rPr>
        <w:t xml:space="preserve">) i naszego Redaktora. </w:t>
      </w:r>
    </w:p>
    <w:p>
      <w:pPr>
        <w:pStyle w:val="Normal"/>
        <w:rPr>
          <w:rFonts w:ascii="Courier New" w:hAnsi="Courier New" w:cs="Courier New"/>
          <w:color w:val="FF0000"/>
          <w:sz w:val="22"/>
        </w:rPr>
      </w:pPr>
      <w:r>
        <w:rPr>
          <w:rFonts w:cs="Courier New" w:ascii="Courier New" w:hAnsi="Courier New"/>
          <w:color w:val="FF0000"/>
          <w:sz w:val="22"/>
        </w:rPr>
      </w:r>
    </w:p>
    <w:p>
      <w:pPr>
        <w:pStyle w:val="Normal"/>
        <w:rPr/>
      </w:pPr>
      <w:r>
        <w:rPr>
          <w:rFonts w:cs="Courier New" w:ascii="Courier New" w:hAnsi="Courier New"/>
          <w:color w:val="FF0000"/>
          <w:sz w:val="20"/>
        </w:rPr>
        <w:t>Deat(c)hClaw:</w:t>
      </w:r>
      <w:r>
        <w:rPr>
          <w:rFonts w:cs="Courier New" w:ascii="Courier New" w:hAnsi="Courier New"/>
          <w:sz w:val="20"/>
        </w:rPr>
        <w:t xml:space="preserve"> Wiadomo, że każdy Cię zna :-). Załóżmy jednak, że niektórzy o tobie nie </w:t>
      </w:r>
    </w:p>
    <w:p>
      <w:pPr>
        <w:pStyle w:val="Normal"/>
        <w:rPr>
          <w:rFonts w:ascii="Courier New" w:hAnsi="Courier New" w:cs="Courier New"/>
          <w:sz w:val="20"/>
        </w:rPr>
      </w:pPr>
      <w:r>
        <w:rPr>
          <w:rFonts w:cs="Courier New" w:ascii="Courier New" w:hAnsi="Courier New"/>
          <w:sz w:val="20"/>
        </w:rPr>
        <w:t>słyszeli. Co możesz im o sobie (krótko) powiedzieć?</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dian:</w:t>
      </w:r>
      <w:r>
        <w:rPr>
          <w:rFonts w:cs="Courier New" w:ascii="Courier New" w:hAnsi="Courier New"/>
          <w:color w:val="0000FF"/>
          <w:sz w:val="20"/>
        </w:rPr>
        <w:t xml:space="preserve"> Cóż nie wiem czy mogę powiedzieć coś więcej niż to napisałem w naszej stopce redakcyjnej na stronie SHAMO:</w:t>
      </w:r>
    </w:p>
    <w:p>
      <w:pPr>
        <w:pStyle w:val="Normal"/>
        <w:rPr>
          <w:rFonts w:ascii="Courier New" w:hAnsi="Courier New" w:cs="Courier New"/>
          <w:sz w:val="20"/>
        </w:rPr>
      </w:pPr>
      <w:r>
        <w:rPr>
          <w:rFonts w:cs="Courier New" w:ascii="Courier New" w:hAnsi="Courier New"/>
          <w:color w:val="0000FF"/>
          <w:sz w:val="20"/>
        </w:rPr>
        <w:t> </w:t>
      </w:r>
    </w:p>
    <w:p>
      <w:pPr>
        <w:pStyle w:val="Normal"/>
        <w:rPr>
          <w:rFonts w:ascii="Courier New" w:hAnsi="Courier New" w:cs="Courier New"/>
          <w:sz w:val="20"/>
        </w:rPr>
      </w:pPr>
      <w:r>
        <w:rPr>
          <w:rFonts w:cs="Courier New" w:ascii="Courier New" w:hAnsi="Courier New"/>
          <w:color w:val="0000FF"/>
          <w:sz w:val="20"/>
        </w:rPr>
        <w:t>Naczelny, współtwórca i założyciel: Ma 22 lata, pracuje w państwowej firmie i jest samodzielną komórką do spraw poligrafii i reklamy. Jest studentem informatyki i pedagogiki. Interesuje się wszystkim tym, co godne jest jego uwagi, począwszy od filmu, kina, muzyki aż po astro-archeologię i sztukę retro lat 50tych. Z zamiłowania podróżnik, programista html, php, marny grafik. Jego hobby to stare fotografie lat PRL'u i plakaty propagandowe jazda po bezdrożach polski na rowerze górskim :).</w:t>
        <w:br/>
        <w:br/>
        <w:t>Odpowiedzialny za grafikę i kodowanie PHP strony.</w:t>
      </w:r>
    </w:p>
    <w:p>
      <w:pPr>
        <w:pStyle w:val="Normal"/>
        <w:rPr>
          <w:rFonts w:ascii="Courier New" w:hAnsi="Courier New" w:cs="Courier New"/>
          <w:sz w:val="20"/>
        </w:rPr>
      </w:pPr>
      <w:r>
        <w:rPr>
          <w:rFonts w:cs="Courier New" w:ascii="Courier New" w:hAnsi="Courier New"/>
          <w:color w:val="0000FF"/>
          <w:sz w:val="20"/>
        </w:rPr>
        <w:t>Związany z Serwisem SHAMO: od 01 listopada 2002</w:t>
        <w:br/>
        <w:t>Na Polskiej Scenie Fallout: od 30 września 1997</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0000FF"/>
          <w:sz w:val="20"/>
        </w:rPr>
        <w:t>Osiągnięcia na scenie Fallout'a to:</w:t>
      </w:r>
    </w:p>
    <w:p>
      <w:pPr>
        <w:pStyle w:val="Normal"/>
        <w:rPr>
          <w:rFonts w:ascii="Courier New" w:hAnsi="Courier New" w:cs="Courier New"/>
          <w:sz w:val="20"/>
        </w:rPr>
      </w:pPr>
      <w:r>
        <w:rPr>
          <w:rFonts w:cs="Courier New" w:ascii="Courier New" w:hAnsi="Courier New"/>
          <w:color w:val="0000FF"/>
          <w:sz w:val="20"/>
        </w:rPr>
        <w:t>mapa klanowa i prowadzenie klanu KSGR, a obecnie SHAMO no i wspieranie wszystkiego, co postapokaliptyczne :).</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Jesteś naczelnym najpopularniejszej polskiej strony o Fallu - Shamo - Fallout Community. Jak się czujesz w tej roli?</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Obsy:</w:t>
      </w:r>
      <w:r>
        <w:rPr>
          <w:rFonts w:cs="Courier New" w:ascii="Courier New" w:hAnsi="Courier New"/>
          <w:color w:val="0000FF"/>
          <w:sz w:val="20"/>
        </w:rPr>
        <w:t xml:space="preserve"> No nie powiem, że nie jest to wyzwanie, jest to wręcz niebywała odpowiedzialność, ale to wszystko nie zaczęłoby się gdyby nie Kazul i nie należy tego zapominać, bo gdyby nie on i jego idea powstania strony skupiającej cala polska scenę w jednym miejscu - do której mnie przekonał i zwerbował :) - SHAMO nigdy by nie zaistniało. Wracając do roli, to jest to rola dość odpowiedzialna i myślę, że ja, Kazul i Cervantez sprostujemy wyzwaniom :).</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Shamo słynie głownie z forum, na którym jest ponad 1660 dyskusji. Czy są wśród nich jakieś, które możesz nazwać swoimi ulubionymi?</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Cóż ostatnimi czasy mam troszkę mniej czasu żeby zaglądać na forum dość regularnie :), jest to spowodowane pracą, uczelnią i dodatkowymi projektami, w które jestem zamieszany min. Trinity i VDHP oraz NMA. Ale jednym z tych które przypadły mi do gustu jest zarazem ten, który jest najbardziej popularny, czyli </w:t>
      </w:r>
      <w:hyperlink r:id="rId27">
        <w:r>
          <w:rPr>
            <w:rStyle w:val="InternetLink"/>
            <w:rFonts w:cs="Courier New" w:ascii="Courier New" w:hAnsi="Courier New"/>
            <w:color w:val="B5492F"/>
            <w:sz w:val="20"/>
          </w:rPr>
          <w:t>Słów kilka od szefa tego bu... baru</w:t>
        </w:r>
      </w:hyperlink>
      <w:r>
        <w:rPr>
          <w:rFonts w:cs="Courier New" w:ascii="Courier New" w:hAnsi="Courier New"/>
          <w:color w:val="0000FF"/>
          <w:sz w:val="20"/>
        </w:rPr>
        <w:t>,</w:t>
      </w:r>
      <w:r>
        <w:rPr>
          <w:rFonts w:cs="Courier New" w:ascii="Courier New" w:hAnsi="Courier New"/>
          <w:color w:val="000000"/>
          <w:sz w:val="20"/>
        </w:rPr>
        <w:t xml:space="preserve"> </w:t>
      </w:r>
      <w:r>
        <w:rPr>
          <w:rFonts w:cs="Courier New" w:ascii="Courier New" w:hAnsi="Courier New"/>
          <w:color w:val="0000FF"/>
          <w:sz w:val="20"/>
        </w:rPr>
        <w:t xml:space="preserve">który już nie raz doprowadził mnie do niekontrolowanego wybuchu śmiechu ;]. Ponad to lubię też zaglądać na forum </w:t>
      </w:r>
      <w:hyperlink r:id="rId28">
        <w:r>
          <w:rPr>
            <w:rStyle w:val="InternetLink"/>
            <w:rFonts w:cs="Courier New" w:ascii="Courier New" w:hAnsi="Courier New"/>
            <w:bCs/>
            <w:color w:val="B5492F"/>
            <w:sz w:val="20"/>
          </w:rPr>
          <w:t>THE THUNDERDOME!</w:t>
        </w:r>
      </w:hyperlink>
      <w:r>
        <w:rPr>
          <w:rFonts w:cs="Courier New" w:ascii="Courier New" w:hAnsi="Courier New"/>
          <w:color w:val="0000FF"/>
          <w:sz w:val="20"/>
        </w:rPr>
        <w:t xml:space="preserve"> i </w:t>
      </w:r>
      <w:hyperlink r:id="rId29">
        <w:r>
          <w:rPr>
            <w:rStyle w:val="InternetLink"/>
            <w:rFonts w:cs="Courier New" w:ascii="Courier New" w:hAnsi="Courier New"/>
            <w:bCs/>
            <w:color w:val="B5492F"/>
            <w:sz w:val="20"/>
          </w:rPr>
          <w:t>Fallout1 &amp; Fallout2</w:t>
        </w:r>
      </w:hyperlink>
      <w:r>
        <w:rPr>
          <w:rFonts w:cs="Courier New" w:ascii="Courier New" w:hAnsi="Courier New"/>
          <w:color w:val="0000FF"/>
          <w:sz w:val="20"/>
        </w:rPr>
        <w:t> ;] jest tam dużo ciekawych tematów zwłaszcza zakładanych prze osoby nowe ;] ... nie ubliżając nikomu ;].</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Który dział na Shamo uważasz za najciekawszy i chciałbyś polecić go odwiedzającym?</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Najciekawszy dział :) uhm ... wbrew pozorom myślę, że jest to NSO, czyli Niekończąca Się Opowieść, która też znajduje się na SHAMO, a mało kto ją odwiedza ;] - sprawa będzie niedługo poruszana / odgrzewana przez nas, ale póki co cicho sza - </w:t>
      </w:r>
      <w:hyperlink r:id="rId30">
        <w:r>
          <w:rPr>
            <w:rStyle w:val="InternetLink"/>
            <w:rFonts w:cs="Courier New" w:ascii="Courier New" w:hAnsi="Courier New"/>
            <w:sz w:val="20"/>
          </w:rPr>
          <w:t>http://shamo.gry-online.pl/nso/</w:t>
        </w:r>
      </w:hyperlink>
      <w:r>
        <w:rPr>
          <w:rFonts w:cs="Courier New" w:ascii="Courier New" w:hAnsi="Courier New"/>
          <w:color w:val="0000FF"/>
          <w:sz w:val="20"/>
        </w:rPr>
        <w:t xml:space="preserve"> natomiast drugim działem, który sobie cenie są Pamiętniki Falloutów, do których powrócę jak tylko będę mieć więcej czasu :). Nie należy też zapominać o naszym Blogu ;] który prowadzi an_ge (swoją drogą ostatnio się obija :P).</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Zaryzykuję stwierdzenie, że Shamo stało się samonapędzającym mechanizmem. Czymś w rodzaju perpetum mobile. Największą rolę odgrywa tu forum. Zgadzasz się ze mną?</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Tak praktycznie gdyby nie forum to strona sama w sobie nie miałaby nic ciekawego do zaoferowania ... bo jak do tej pory postępujemy bardzo konsekwentnie wedle pierwotnych ustaleń, czyli nigdy nie zamierzamy się stać konkurencją dla SAD, 13S czy tez VDHP nie chcemy też umieszczać opisów, solucji recenzji. Chcemy być tylko potentatem informacyjnym nic więcej :) myślę, że nie jest to dużo :), chcemy Was o wszystkim informować na bieżąco, a w przyszłości doprowadzić do tego, że NMA czy tez DAC będą czerpać newsy od nas, a nie my od nich :). Zaś forum jest faktycznie motorem sceny, bo jednoczy nas w jednym miejscu :) i zarazem dostarcza wielu cennych informacji.</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Jak oceniasz obecny stan polskiej sceny Fallout? Czy robi się u nas dużo, czy nadal zbyt mało? Z którego osiągnięcia naszej sceny jesteś najbardziej zadowolony?</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Jako, że jestem administratorem forum i mam dostęp do wszystkich tablic, jakie znajdują się na shamo, czyli wliczając również te ukryte (a o nie mi konkretnej w tej chwili chodzi) z poufnymi informacjami na temat poszczególnych projektów, to musze powiedzieć, że scena Fallout'a ma się dobrze, a nawet bardzo dobrze. Powstaje u nas wiele dużych projektów, które nie tyle, że są zaczynane, ale i tez kończone, bo nie sztuką jest coś zacząć i nie skończyć. Chociażby: nasze własne, czyli Almanach, czy tez związane z grą i modyfikacjami: Awaken, Polish Wasted lub Nightwalk, FMUD czy Trinity... ostatnio dość dużo rozpisuje się o tym ostatnim NMA. Jest jeszcze parę innych projektów, ale niestety musze zachować w związku z tym milczenie, ze zrozumiałych powodów :). Ja sam osobiście jestem dumny, że udało się nam Polakom utworzyć niezależnego moda w realiach Fallout'a tudzież AWAKEN - chylę czoła DargH'towi i DrPotf0r'owi. Ja sam będę zadowolony, jeśli uda mi się coś zrealizować dla SHAMO ;], być może będzie to już niedługo, ale póki co milczę jak grób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0000FF"/>
          <w:sz w:val="20"/>
        </w:rPr>
        <w:t>Ubolewam tylko nad kondycją sceny Fallout Tactics... albo raczej jej brak i szkoda mi tego, że dość duża rzesza ludzi odłączyła się od pozostałej części sceny... no cóż ich wybór, ich śmierć...</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I jeszcze coś odnośnie Twojej ksywki. Wiem, że obsydian to rodzaj szkliwa wulkanicznego, czyli zastygłej lawy. Czy od tej nazwy wziął się Twój przydomek?</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Tak zgadza się chodź sama historia jej powstania tzn. faktu zrodzenia się jej, jest troszkę nieco bardziej zawiła. Otóż pewnego razu na wakacjach będąc nad naszym polskim morzem w miejscowości Łeba, spotkałem Autentyczną Peruwiankę, która podarowała mi prawdziwego Obsydiana :) - konkretnie bożka wykonanego z obsydianu -  i reszty można się już domyślić :). Ale tak, Obsydian jest to szkliwo wulkaniczne inna nazwa na Obsydian to Agat Irlandzki :). Później zmieniono na obsydian, na cześć rzymskiego podróżnika / odkrywcy Obsidiana :).</w:t>
      </w:r>
    </w:p>
    <w:p>
      <w:pPr>
        <w:pStyle w:val="Normal"/>
        <w:rPr>
          <w:rFonts w:ascii="Courier New" w:hAnsi="Courier New" w:cs="Courier New"/>
          <w:sz w:val="20"/>
        </w:rPr>
      </w:pPr>
      <w:r>
        <w:rPr>
          <w:rFonts w:cs="Courier New" w:ascii="Courier New" w:hAnsi="Courier New"/>
          <w:sz w:val="20"/>
        </w:rPr>
        <w:t> </w:t>
      </w:r>
    </w:p>
    <w:p>
      <w:pPr>
        <w:pStyle w:val="Normal"/>
        <w:rPr/>
      </w:pPr>
      <w:r>
        <w:rPr>
          <w:rFonts w:cs="Courier New" w:ascii="Courier New" w:hAnsi="Courier New"/>
          <w:color w:val="FF0000"/>
          <w:sz w:val="20"/>
        </w:rPr>
        <w:t>DC:</w:t>
      </w:r>
      <w:r>
        <w:rPr>
          <w:rFonts w:cs="Courier New" w:ascii="Courier New" w:hAnsi="Courier New"/>
          <w:sz w:val="20"/>
        </w:rPr>
        <w:t xml:space="preserve"> Ostatnie pytanie. Co myślisz o BF: NT? Co mamy zmienić? Czy jest cos, za co można nas pochwalić, a może trzeba nas zbluzgać?</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FF0000"/>
          <w:sz w:val="20"/>
        </w:rPr>
        <w:t>Obsy:</w:t>
      </w:r>
      <w:r>
        <w:rPr>
          <w:rFonts w:cs="Courier New" w:ascii="Courier New" w:hAnsi="Courier New"/>
          <w:color w:val="0000FF"/>
          <w:sz w:val="20"/>
        </w:rPr>
        <w:t xml:space="preserve"> Cóż prawdę mówiąc nie miałem czasu się jeszcze dokładnie zagłębić w lekturę Biblii :). Ale na pierwsze spojrzenie, mogę tylko powiedzieć, że leży szata graficzna... a raczej jej brak i w związku z tym będę mieć niedługo propozycje odnośnie niej dla Was :). W najbliższym czasie obiecuje poczytać Biblię i wydać bardziej konkretną opinię, bo przecież o takiej Wam chodzi rzecz jasna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color w:val="0000FF"/>
          <w:sz w:val="20"/>
        </w:rPr>
        <w:t>Na zakończenie chciałbym jeszcze odesłać ludzi zainteresowanych SHAMO na strony Zinu Załoga G, gdzie w najnowszym numerze jest artykuł poświęcony Sadze postapikaliptycznej - Fallout - i m.in. wymienione jest Shamo :). Bardzo miły gest – dziękujem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2"/>
        </w:rPr>
      </w:pPr>
      <w:r>
        <w:rPr>
          <w:rFonts w:cs="Courier New" w:ascii="Courier New" w:hAnsi="Courier New"/>
          <w:sz w:val="22"/>
        </w:rPr>
        <w:t xml:space="preserve">Chciałbym przypomnieć, że BF:NT nie jest jakimś e-zinem, albo czymś w tym rodzaju. Poza tym pierwsza Biblia Fallouta w ogóle nie posiadała szaty graficznej. Wiadomo Biblia to Biblia. Muszę jeszcze dodać, że BF:NT nie będzie ukazywać się w formacie .html, a nowe wydania nie będą wypuszczane w regularnych odstępach czasu, chociaż postaramy się, aby na nowe wydanie nasi Czytelnicy nie musieli czekać ponad półtora miesiąca. </w:t>
      </w:r>
    </w:p>
    <w:p>
      <w:pPr>
        <w:pStyle w:val="Normal"/>
        <w:jc w:val="right"/>
        <w:rPr>
          <w:rFonts w:ascii="Courier New" w:hAnsi="Courier New" w:cs="Courier New"/>
          <w:sz w:val="22"/>
        </w:rPr>
      </w:pPr>
      <w:r>
        <w:rPr>
          <w:rFonts w:cs="Courier New" w:ascii="Courier New" w:hAnsi="Courier New"/>
          <w:sz w:val="22"/>
        </w:rPr>
        <w:t>Redaktor Naczelny ELVI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drawing>
          <wp:inline distT="0" distB="0" distL="0" distR="0">
            <wp:extent cx="5715000" cy="95250"/>
            <wp:effectExtent l="0" t="0" r="0" b="0"/>
            <wp:docPr id="9" name="BD147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14710_"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2"/>
        </w:rPr>
      </w:pPr>
      <w:r>
        <w:rPr>
          <w:rFonts w:cs="Courier New" w:ascii="Courier New" w:hAnsi="Courier New"/>
          <w:sz w:val="22"/>
        </w:rPr>
        <w:t>Ostatni z wywiadów zamieszczonych w tym numerze. Przeprowadzony przez ELVISA z Radkiem Sławutą – Naczelnego strony New Reno.</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color w:val="FF0000"/>
          <w:sz w:val="20"/>
        </w:rPr>
        <w:t>ELVIS:</w:t>
      </w:r>
      <w:r>
        <w:rPr>
          <w:rFonts w:cs="Courier New" w:ascii="Courier New" w:hAnsi="Courier New"/>
          <w:color w:val="0000FF"/>
          <w:sz w:val="20"/>
        </w:rPr>
        <w:t xml:space="preserve"> </w:t>
      </w:r>
      <w:r>
        <w:rPr>
          <w:rFonts w:cs="Courier New" w:ascii="Courier New" w:hAnsi="Courier New"/>
          <w:sz w:val="20"/>
        </w:rPr>
        <w:t xml:space="preserve">Po pierwsze, mógłbyś powiedzieć nam, czym się zajmujesz na </w:t>
        <w:br/>
        <w:t>scenie Fallouta?</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rFonts w:cs="Courier New" w:ascii="Courier New" w:hAnsi="Courier New"/>
          <w:color w:val="FF0000"/>
          <w:sz w:val="20"/>
        </w:rPr>
        <w:t xml:space="preserve">Radek Sławuta: </w:t>
      </w:r>
      <w:r>
        <w:rPr>
          <w:rFonts w:cs="Courier New" w:ascii="Courier New" w:hAnsi="Courier New"/>
          <w:color w:val="0000FF"/>
          <w:sz w:val="20"/>
        </w:rPr>
        <w:t xml:space="preserve">Jak na razie to prowadzę stronę </w:t>
      </w:r>
      <w:hyperlink r:id="rId32">
        <w:r>
          <w:rPr>
            <w:rStyle w:val="InternetLink"/>
            <w:rFonts w:cs="Courier New" w:ascii="Courier New" w:hAnsi="Courier New"/>
            <w:sz w:val="20"/>
          </w:rPr>
          <w:t>http://www.new_reno.glt.pl</w:t>
        </w:r>
      </w:hyperlink>
      <w:r>
        <w:rPr>
          <w:rFonts w:cs="Courier New" w:ascii="Courier New" w:hAnsi="Courier New"/>
          <w:color w:val="0000FF"/>
          <w:sz w:val="20"/>
        </w:rPr>
        <w:t xml:space="preserve"> </w:t>
        <w:br/>
        <w:t xml:space="preserve">ale także prowadzę rozgrywki na GSA i mam zamiar stworzyć swój </w:t>
        <w:br/>
        <w:t xml:space="preserve">własny klan w którym bym mógł nauczać mojej techniki walki i </w:t>
        <w:br/>
        <w:t xml:space="preserve">robienia charów. Koncentruję się także na modowaniu F:T które </w:t>
        <w:br/>
        <w:t xml:space="preserve">wbrew pozorom nie jest takie trudne. Mój oficjalny mod </w:t>
        <w:br/>
        <w:t xml:space="preserve">znajdziecie na stronie. Także chce przedstawić ludziom prawdzie </w:t>
        <w:br/>
        <w:t xml:space="preserve">oblicze Fallout'a. Nie jest to zwykły RPG co pewnie wszyscy </w:t>
        <w:br/>
        <w:t>zauważyli, ale jest w nim ukryta alegoria i klimat.</w:t>
      </w:r>
    </w:p>
    <w:p>
      <w:pPr>
        <w:pStyle w:val="Normal"/>
        <w:rPr/>
      </w:pPr>
      <w:r>
        <w:rPr>
          <w:rFonts w:cs="Courier New" w:ascii="Courier New" w:hAnsi="Courier New"/>
          <w:color w:val="0000FF"/>
          <w:sz w:val="20"/>
        </w:rPr>
        <w:br/>
      </w:r>
      <w:r>
        <w:rPr>
          <w:rFonts w:cs="Courier New" w:ascii="Courier New" w:hAnsi="Courier New"/>
          <w:color w:val="FF0000"/>
          <w:sz w:val="20"/>
        </w:rPr>
        <w:t>ELVIS:</w:t>
      </w:r>
      <w:r>
        <w:rPr>
          <w:rFonts w:cs="Courier New" w:ascii="Courier New" w:hAnsi="Courier New"/>
          <w:color w:val="0000FF"/>
          <w:sz w:val="20"/>
        </w:rPr>
        <w:t xml:space="preserve"> </w:t>
      </w:r>
      <w:r>
        <w:rPr>
          <w:rFonts w:cs="Courier New" w:ascii="Courier New" w:hAnsi="Courier New"/>
          <w:sz w:val="20"/>
        </w:rPr>
        <w:t>Co, rozumiesz poprzez "Fallout Community"?</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rFonts w:cs="Courier New" w:ascii="Courier New" w:hAnsi="Courier New"/>
          <w:color w:val="FF0000"/>
          <w:sz w:val="20"/>
        </w:rPr>
        <w:t xml:space="preserve">RS: </w:t>
      </w:r>
      <w:r>
        <w:rPr>
          <w:rFonts w:cs="Courier New" w:ascii="Courier New" w:hAnsi="Courier New"/>
          <w:color w:val="0000FF"/>
          <w:sz w:val="20"/>
        </w:rPr>
        <w:t xml:space="preserve">Hmmmm. W dosłownym tłumaczeniu wychodzi: Falloutowa </w:t>
        <w:br/>
        <w:t>Społeczność. Jak na razie nazwa nie wiąże się działalnością.</w:t>
      </w:r>
      <w:r>
        <w:rPr>
          <w:rFonts w:cs="Courier New" w:ascii="Courier New" w:hAnsi="Courier New"/>
          <w:color w:val="FF0000"/>
          <w:sz w:val="20"/>
        </w:rPr>
        <w:t xml:space="preserve"> </w:t>
      </w:r>
    </w:p>
    <w:p>
      <w:pPr>
        <w:pStyle w:val="Normal"/>
        <w:rPr/>
      </w:pPr>
      <w:r>
        <w:rPr>
          <w:rFonts w:cs="Courier New" w:ascii="Courier New" w:hAnsi="Courier New"/>
          <w:color w:val="0000FF"/>
          <w:sz w:val="20"/>
        </w:rPr>
        <w:br/>
      </w:r>
      <w:r>
        <w:rPr>
          <w:rFonts w:cs="Courier New" w:ascii="Courier New" w:hAnsi="Courier New"/>
          <w:color w:val="FF0000"/>
          <w:sz w:val="20"/>
        </w:rPr>
        <w:t>ELVIS:</w:t>
      </w:r>
      <w:r>
        <w:rPr>
          <w:rFonts w:cs="Courier New" w:ascii="Courier New" w:hAnsi="Courier New"/>
          <w:color w:val="0000FF"/>
          <w:sz w:val="20"/>
        </w:rPr>
        <w:t xml:space="preserve"> </w:t>
      </w:r>
      <w:r>
        <w:rPr>
          <w:rFonts w:cs="Courier New" w:ascii="Courier New" w:hAnsi="Courier New"/>
          <w:sz w:val="20"/>
        </w:rPr>
        <w:t xml:space="preserve">Jak sądzisz, w jaki sposób można byłoby podciągnąć </w:t>
        <w:br/>
        <w:t>notowania społeczności Fallout?</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rFonts w:cs="Courier New" w:ascii="Courier New" w:hAnsi="Courier New"/>
          <w:color w:val="FF0000"/>
          <w:sz w:val="20"/>
        </w:rPr>
        <w:t xml:space="preserve">RS: </w:t>
      </w:r>
      <w:r>
        <w:rPr>
          <w:rFonts w:cs="Courier New" w:ascii="Courier New" w:hAnsi="Courier New"/>
          <w:color w:val="0000FF"/>
          <w:sz w:val="20"/>
        </w:rPr>
        <w:t>Doceniam tych ludzi którzy starają DZIAŁAĆ w tym kierunku.</w:t>
        <w:br/>
        <w:t xml:space="preserve">Coraz więcej stron i reklam na ten temat. Reklamować się w </w:t>
        <w:br/>
        <w:t xml:space="preserve">TV np. w HYPER. Przysłać im różne materiały dotyczące hackowaniu </w:t>
        <w:br/>
        <w:t xml:space="preserve">Fallouta, wideo z gry lub po prostu zrobić ogólno-polską stronę </w:t>
        <w:br/>
        <w:t xml:space="preserve">która by zrzeszała wszystkich fanów z Polski, coś w stylu HYDE </w:t>
        <w:br/>
        <w:t>PARK.</w:t>
      </w:r>
    </w:p>
    <w:p>
      <w:pPr>
        <w:pStyle w:val="Normal"/>
        <w:rPr/>
      </w:pPr>
      <w:r>
        <w:rPr>
          <w:rFonts w:cs="Courier New" w:ascii="Courier New" w:hAnsi="Courier New"/>
          <w:color w:val="0000FF"/>
          <w:sz w:val="20"/>
        </w:rPr>
        <w:br/>
      </w:r>
      <w:r>
        <w:rPr>
          <w:rFonts w:cs="Courier New" w:ascii="Courier New" w:hAnsi="Courier New"/>
          <w:color w:val="FF0000"/>
          <w:sz w:val="20"/>
        </w:rPr>
        <w:t>ELVIS:</w:t>
      </w:r>
      <w:r>
        <w:rPr>
          <w:rFonts w:cs="Courier New" w:ascii="Courier New" w:hAnsi="Courier New"/>
          <w:color w:val="0000FF"/>
          <w:sz w:val="20"/>
        </w:rPr>
        <w:t xml:space="preserve"> </w:t>
      </w:r>
      <w:r>
        <w:rPr>
          <w:rFonts w:cs="Courier New" w:ascii="Courier New" w:hAnsi="Courier New"/>
          <w:sz w:val="20"/>
        </w:rPr>
        <w:t>Co sądzisz o podpisaniu porozumienia pomiędzy stronami o Falloucie w Polsce? Dokument ten  wprowadzałby stalą współpracę pomiędzy członkami, akceptującymi jej postanowienia, co na pewno zmieniłoby społeczność Fallout w prawdziwą społeczność.</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rFonts w:cs="Courier New" w:ascii="Courier New" w:hAnsi="Courier New"/>
          <w:color w:val="FF0000"/>
          <w:sz w:val="20"/>
        </w:rPr>
        <w:t xml:space="preserve">RS: </w:t>
      </w:r>
      <w:r>
        <w:rPr>
          <w:rFonts w:cs="Courier New" w:ascii="Courier New" w:hAnsi="Courier New"/>
          <w:color w:val="0000FF"/>
          <w:sz w:val="20"/>
        </w:rPr>
        <w:t xml:space="preserve">POPROSTU DOSKONAŁY POMYSŁ. JAK BYŚCIE POTRZEBOWALI POMOCY TO </w:t>
        <w:br/>
        <w:t>WALCIE DO MNIE PIERWSZEGO!!!!!!</w:t>
      </w:r>
    </w:p>
    <w:p>
      <w:pPr>
        <w:pStyle w:val="Normal"/>
        <w:rPr>
          <w:rFonts w:ascii="Courier New" w:hAnsi="Courier New" w:cs="Courier New"/>
          <w:color w:val="0000FF"/>
          <w:sz w:val="20"/>
        </w:rPr>
      </w:pPr>
      <w:r>
        <w:rPr>
          <w:rFonts w:cs="Courier New" w:ascii="Courier New" w:hAnsi="Courier New"/>
          <w:color w:val="0000FF"/>
          <w:sz w:val="20"/>
        </w:rPr>
        <w:br/>
      </w:r>
      <w:r>
        <w:rPr>
          <w:rFonts w:cs="Courier New" w:ascii="Courier New" w:hAnsi="Courier New"/>
          <w:color w:val="FF0000"/>
          <w:sz w:val="20"/>
        </w:rPr>
        <w:t>ELVIS:</w:t>
      </w:r>
      <w:r>
        <w:rPr>
          <w:rFonts w:cs="Courier New" w:ascii="Courier New" w:hAnsi="Courier New"/>
          <w:color w:val="0000FF"/>
          <w:sz w:val="20"/>
        </w:rPr>
        <w:t xml:space="preserve"> </w:t>
      </w:r>
      <w:r>
        <w:rPr>
          <w:rFonts w:cs="Courier New" w:ascii="Courier New" w:hAnsi="Courier New"/>
          <w:sz w:val="20"/>
        </w:rPr>
        <w:t>Na koniec, możesz nam powiedzieć, co sądzisz o BF:NT.</w:t>
      </w:r>
    </w:p>
    <w:p>
      <w:pPr>
        <w:pStyle w:val="Normal"/>
        <w:rPr/>
      </w:pPr>
      <w:r>
        <w:rPr>
          <w:rFonts w:cs="Courier New" w:ascii="Courier New" w:hAnsi="Courier New"/>
          <w:color w:val="FF0000"/>
          <w:sz w:val="20"/>
        </w:rPr>
        <w:t xml:space="preserve">RS: </w:t>
      </w:r>
      <w:r>
        <w:rPr>
          <w:rFonts w:cs="Courier New" w:ascii="Courier New" w:hAnsi="Courier New"/>
          <w:color w:val="0000FF"/>
          <w:sz w:val="20"/>
        </w:rPr>
        <w:t xml:space="preserve">To jest genialne w swojej prostocie :P (nie, nie mówię </w:t>
        <w:br/>
        <w:t>serio...)</w:t>
      </w:r>
    </w:p>
    <w:p>
      <w:pPr>
        <w:pStyle w:val="Normal"/>
        <w:rPr>
          <w:rFonts w:ascii="Courier New" w:hAnsi="Courier New" w:cs="Courier New"/>
          <w:color w:val="FF0000"/>
          <w:sz w:val="20"/>
        </w:rPr>
      </w:pPr>
      <w:r>
        <w:rPr>
          <w:rFonts w:cs="Courier New" w:ascii="Courier New" w:hAnsi="Courier New"/>
          <w:color w:val="FF0000"/>
          <w:sz w:val="20"/>
        </w:rPr>
      </w:r>
    </w:p>
    <w:p>
      <w:pPr>
        <w:pStyle w:val="Normal"/>
        <w:rPr>
          <w:rFonts w:ascii="Courier New" w:hAnsi="Courier New" w:cs="Courier New"/>
          <w:sz w:val="22"/>
        </w:rPr>
      </w:pPr>
      <w:r>
        <w:rPr>
          <w:rFonts w:cs="Courier New" w:ascii="Courier New" w:hAnsi="Courier New"/>
          <w:sz w:val="22"/>
        </w:rPr>
        <w:t>Duże plany na przyszłość... Oczywiście rozważamy utworzenie wspomnianego porozumienia, które w mniejszy, czy większy sposób usprawniłoby funkcjonowanie większości mniejszych stron, które niestety po pewnym czasie po prostu przestają się aktualizować w rezultacie czego zaprzestają działalności. W projekt zaangażowane są na dzień dzisiejszy tylko dwie osoby: Redaktor Naczelny New Reno Radek Sławuta oraz Redaktor Naczelny BF:NT Grzegorz „ELVIS” Hajduk. W najbliższej przyszłości planujemy wciągnąć w ten interes także Redaktor Naczelny Fallout 2 Corner Tomasz „Deat©hClaw” Łobos.</w:t>
      </w:r>
    </w:p>
    <w:p>
      <w:pPr>
        <w:pStyle w:val="Normal"/>
        <w:jc w:val="right"/>
        <w:rPr>
          <w:rFonts w:ascii="Courier New" w:hAnsi="Courier New" w:cs="Courier New"/>
          <w:sz w:val="22"/>
        </w:rPr>
      </w:pPr>
      <w:r>
        <w:rPr>
          <w:rFonts w:cs="Courier New" w:ascii="Courier New" w:hAnsi="Courier New"/>
          <w:sz w:val="22"/>
        </w:rPr>
        <w:t>Redaktor Naczelny ELVIS</w:t>
      </w:r>
    </w:p>
    <w:p>
      <w:pPr>
        <w:pStyle w:val="Normal"/>
        <w:rPr>
          <w:rFonts w:ascii="Courier New" w:hAnsi="Courier New" w:cs="Courier New"/>
          <w:sz w:val="22"/>
        </w:rPr>
      </w:pPr>
      <w:r>
        <w:rPr>
          <w:rFonts w:cs="Courier New" w:ascii="Courier New" w:hAnsi="Courier New"/>
          <w:sz w:val="22"/>
        </w:rPr>
      </w:r>
    </w:p>
    <w:p>
      <w:pPr>
        <w:pStyle w:val="Normal"/>
        <w:pBdr>
          <w:bottom w:val="double" w:sz="6" w:space="1" w:color="000000"/>
        </w:pBdr>
        <w:rPr/>
      </w:pPr>
      <w:r>
        <w:rPr>
          <w:rFonts w:cs="Courier New" w:ascii="Impact" w:hAnsi="Impact"/>
          <w:sz w:val="48"/>
        </w:rPr>
        <w:t>SOLUCJA FALLOUT 1</w:t>
      </w:r>
      <w:r>
        <w:rPr>
          <w:rFonts w:cs="Courier New" w:ascii="Impact" w:hAnsi="Impact"/>
          <w:sz w:val="16"/>
        </w:rPr>
        <w:t xml:space="preserve"> ================================================================</w:t>
      </w:r>
    </w:p>
    <w:p>
      <w:pPr>
        <w:pStyle w:val="Normal"/>
        <w:rPr/>
      </w:pPr>
      <w:r>
        <w:rPr>
          <w:rFonts w:cs="Courier New" w:ascii="Courier New" w:hAnsi="Courier New"/>
          <w:b/>
          <w:bCs/>
          <w:sz w:val="20"/>
        </w:rPr>
        <w:t>Vault 13 (1):</w:t>
      </w:r>
      <w:r>
        <w:rPr>
          <w:rFonts w:cs="Courier New" w:ascii="Courier New" w:hAnsi="Courier New"/>
          <w:sz w:val="20"/>
        </w:rPr>
        <w:br/>
        <w:t>Przeszukaj kości. Spróbuj otworzyć drzwi. Dranie nie chcą cię wpuścić. Powybijaj wszystkie szczury (jest ich tyle, że otrzymasz za nie łącznie 500 punktów doświadczenia). Wyjdź na pustynię, ale nie idź jeszcze do Vault 15. Pokręć się na pustyni, aż będzie kolejny dzień. Wejdź z powrotem na tą lokację. Będziesz miał kilka możliwości do wyboru. Wybierz wejście główne. Przeszukaj skrytkę w korytarzu oddzielającym dwa światy. W ambulatorium możesz się uleczyć. Na drugim piętrze jest Teresa, przywódca ruchu niezadowolonych mieszkańców. Uspokój ją (zacznij od tekstu o tym, że nadzorca pewnie ma swoje powody). Na trzecim poziomie wejdź do magazynu (strażnika nie będzie trzeba długo przekonywać). Weź wszystko oprócz wody (jest ciężka i nic nie warta). W bibliotece użyj umiejętności SCIENCE na komputerze. Przekonaj strażniczkę, aby wpuściła cię do zbrojowni (najważniejszy jest oczywiście Shotgun :)). Ruszaj do Vault 15 (po drodze trafisz na małą osadę).</w:t>
        <w:br/>
      </w:r>
      <w:r>
        <w:rPr>
          <w:rFonts w:cs="Courier New" w:ascii="Courier New" w:hAnsi="Courier New"/>
          <w:b/>
          <w:bCs/>
          <w:sz w:val="20"/>
        </w:rPr>
        <w:t>Shady Sands (1):</w:t>
      </w:r>
      <w:r>
        <w:rPr>
          <w:rFonts w:cs="Courier New" w:ascii="Courier New" w:hAnsi="Courier New"/>
          <w:sz w:val="20"/>
        </w:rPr>
        <w:br/>
        <w:t>Odłóż broń. Wypytaj Katrinę o wszystko. Sprzedaj też u jej i u Sethowi obok trochę flar i noży. Idź do domu na prawo i zwerbuj Iana do swojej drużyny (jeżeli jesteś wygadany, nie będzie cię to kosztować). Daj mu trochę amunicji. Jedna uwaga. On nie ma czegoś takiego jak limit udźwigu, więc dawaj mu zbędny sprzęt. Kiedy chcesz coś od niego wziąć, po prostu ukradnij mu to. Nigdy cię nie zaatakuje. Porozmawiaj z Ardeshem w głównym budynku (jest tam też jego córka). Zaproponuj wybicie skorpionów, za darmo). Seth zaprowadzi cię do ich kryjówki. Tam zabij je wszystkie (wystarczy nie zbliżać się zbytnio). Idź do Razlo w wiosce i daj mu po kolei wszystkie znalezione żądła skorpionów (wzbogacisz się). Na zapleczu leży chory. Podaj mu jedno antidotum (tak, jak gdyby była to broń, wskaż go celownikiem), które wyprodukował z żądeł Razlo. Przyjmij podziękowania od Ardesha. W ogrodzie, po drugiej stronie wioski, jest Curtis. Możliwe, że będziesz mógł opowiedzieć mu o nawadnianiu. Jeżeli nie, to naciśnij ikonę poniżej ikony TRADE i wpisz "irrigation". Naciśnij ENTER i wyjdź z pulpitu rozmowy. Skombinuj linę (np. kup ją od Setha). Idź do Vault 15.</w:t>
        <w:br/>
      </w:r>
      <w:r>
        <w:rPr>
          <w:rFonts w:cs="Courier New" w:ascii="Courier New" w:hAnsi="Courier New"/>
          <w:b/>
          <w:bCs/>
          <w:sz w:val="20"/>
        </w:rPr>
        <w:t>Vault 15 (1):</w:t>
      </w:r>
      <w:r>
        <w:rPr>
          <w:rFonts w:cs="Courier New" w:ascii="Courier New" w:hAnsi="Courier New"/>
          <w:sz w:val="20"/>
        </w:rPr>
        <w:br/>
        <w:t>Zejdź na dół po drabinie. Zabij kilka szczurów i wejdź do krypty. Przymocuj linę do szybu windy. Zejdź na poziom drugi. Jest tu trochę amunicji, a w szafce jest kurtka i lina. To pierwsze załóż, a to drugie przyczep do kolejnego szybu. W magazynie są dwie szafki. Jest tam trochę materiałów wybuchowych i 10mm SMG. Nie dość, że jego magazynek mieści 30 naboi, to jeszcze ma tryb auto (przydatny na bliskie odległości). Nie rozstawaj się z nim. W ostatnim przejściu, na prawo, jest zawalone przejście. Kiedy się do niego zbliżysz, dostaniesz 500 exp. Wracaj do Shady Sands.</w:t>
        <w:br/>
      </w:r>
      <w:r>
        <w:rPr>
          <w:rFonts w:cs="Courier New" w:ascii="Courier New" w:hAnsi="Courier New"/>
          <w:b/>
          <w:bCs/>
          <w:sz w:val="20"/>
        </w:rPr>
        <w:t>Shady Sands (2):</w:t>
      </w:r>
      <w:r>
        <w:rPr>
          <w:rFonts w:cs="Courier New" w:ascii="Courier New" w:hAnsi="Courier New"/>
          <w:sz w:val="20"/>
        </w:rPr>
        <w:br/>
        <w:t>Porozmawiaj z Ardeshem. Porwano jego córkę. Powiedz, że pomożesz (za darmo, naturalnie). Jest w bazie raidersów na południu.</w:t>
        <w:br/>
      </w:r>
      <w:r>
        <w:rPr>
          <w:rFonts w:cs="Courier New" w:ascii="Courier New" w:hAnsi="Courier New"/>
          <w:b/>
          <w:bCs/>
          <w:sz w:val="20"/>
        </w:rPr>
        <w:t>Raiders (1):</w:t>
      </w:r>
      <w:r>
        <w:rPr>
          <w:rFonts w:cs="Courier New" w:ascii="Courier New" w:hAnsi="Courier New"/>
          <w:sz w:val="20"/>
        </w:rPr>
        <w:br/>
        <w:t xml:space="preserve">Schowaj broń. Idź do budynku na północ. Jest tam gość w metalowej zbroi. Stań naprzeciw niego i poczęstuj go serią z SMG. Kiedy tylko padnie, zabierz jego zbroję i nałóż ją na siebie. Wykończ pozostałych bandytów w ten sam sposób (uważaj na dwie kobiety na prawo). W lodówce jest zestaw wytrychów. Porozmawiaj z Tandi i otwórz jej celę. Pozbieraj łupy. To, czego nie możesz unieść, daj Ianowi (ale nie dawaj mu noży - woli je od broni palnej). Wracaj z Tandi do wioski. </w:t>
      </w:r>
      <w:r>
        <w:rPr>
          <w:rFonts w:cs="Courier New" w:ascii="Courier New" w:hAnsi="Courier New"/>
          <w:b/>
          <w:bCs/>
          <w:sz w:val="20"/>
        </w:rPr>
        <w:t>Shady Sands (3):</w:t>
      </w:r>
      <w:r>
        <w:rPr>
          <w:rFonts w:cs="Courier New" w:ascii="Courier New" w:hAnsi="Courier New"/>
          <w:sz w:val="20"/>
        </w:rPr>
        <w:br/>
        <w:t>Odbierz od Ardesha nagrodę. Skieruj się do Junktown.</w:t>
        <w:br/>
      </w:r>
      <w:r>
        <w:rPr>
          <w:rFonts w:cs="Courier New" w:ascii="Courier New" w:hAnsi="Courier New"/>
          <w:b/>
          <w:bCs/>
          <w:sz w:val="20"/>
        </w:rPr>
        <w:t>Junktown (1):</w:t>
      </w:r>
      <w:r>
        <w:rPr>
          <w:rFonts w:cs="Courier New" w:ascii="Courier New" w:hAnsi="Courier New"/>
          <w:sz w:val="20"/>
        </w:rPr>
        <w:br/>
        <w:t>Odłóż broń. Idź do budynku z napisem HOSPITAL. Zejdź na dół. Weź ze stołu jeden szaszłyk. Spytaj się tego małego, co tu robi. Nie zabijaj go jednak. Wyjdź północnym wyjściem. Wejdź do budynku na prawo i porozmawiaj z Killianem. Możesz też coś sprzedać, ale nic nie kupuj (może oprócz stimpaków i plecaka, w którym będziesz przechowywał rzeczy na sprzedarz). Po skończonej rozmowie do sklepu wpadnie zamachowiec. Pomóż go zlikwidować. Killian poprosi cię o pomoc. Zgódź się natychmiast. Idź do hotelu. Zamów pokój na jedną noc, ale nie idź jeszcze spać. Idź dalej na północ. Na prawo jest pies, który nie chce wpuścić ludzi do domu. Daj mu szaszłyk ze szpitala. Zyskasz najlepszego przyjaciela człowieka. Wejdź do kasyna. W ostatnim pomieszczeniu jest Gizmo. Powiedz, że jego zamachowiec zawalił sprawę. Wciśnij mu kit, że zabijesz Killiana. Spytaj się jeszcze, czemu chce go martwego. Opowiedz o wszystkim Killianowi. Odmów nagrody i powiedz, że chcesz dokopać temu kotletowi. Idź do Larsa, strażnika przy bramie. Przyłącz się. Po krótkiej jatce dostaniesz 500$. Wróć do kasyna i pozbieraj łup. Pistolet Gizmo daj Ianowi. Wróć do hotelu. Na końcu korytarza jest Sherry. Przekonaj ją, że powinna odłączyć się od gangu (wcześniej zrób save). Idź się przespać w pokoju, który wcześniej zarezerwowałeś. Rano okaże się, że ktoś trzyma zakładnika w pokoju obok. Porozmawiaj z tym facetem. Jeżeli jesteś wygadany, to za kilka $ pójdzie sobie (a może nawet za darmo). W przeciwnym wypadku będziesz musiał go zabić. Kierowniczka hotelu zaproponuje ci pokój za darmo. Skorzystaj już teraz. Tego dnia idź do Sherry. Spytaj się, jak leci i poproś o pomoc w rozbiciu gangu. Kiedy się zgodzi, idź do Larsa. Powiedz mu o Sherry. Dostaniesz 500 exp. Jedź do Hub.</w:t>
        <w:br/>
      </w:r>
      <w:r>
        <w:rPr>
          <w:rFonts w:cs="Courier New" w:ascii="Courier New" w:hAnsi="Courier New"/>
          <w:b/>
          <w:bCs/>
          <w:sz w:val="20"/>
        </w:rPr>
        <w:t>Hub (1):</w:t>
      </w:r>
      <w:r>
        <w:rPr>
          <w:rFonts w:cs="Courier New" w:ascii="Courier New" w:hAnsi="Courier New"/>
          <w:sz w:val="20"/>
        </w:rPr>
        <w:br/>
        <w:t>Na przedmieściach nie ma nic ciekawego. Idź na południe, do centrum. Tu możesz zrobić zakupy. Są tutaj biura karawan, ale na razie nie są ci potrzebne. W biurze Far Go Traders powiedz, że szukasz pracy. Weź zadanie od Butcha i spytaj się, co może być przyczyną znikania karawan. Wejdź do GENERAL STORE. Wymień zbędny ekwipunek na kapsle i stimpaki. Nic innego nie kupuj. Obok jest bar. Metodą save &amp; load możesz trochę zarobić na ruletce. Przy kasie jest Kane. Powiedz, że szukasz pracy. Przyjmij od Deckera zlecenie. Nie wykonuj go, tylko idź donieść o tym szeryfowi na komisariacie. Zgódź się pomóc w eliminacji gangstera, ale nie jesteś jeszcze gotów. W budynku z napisem GUNS możesz sprzedać trochę sprzętu, ale nadal niczego nie kupuj. Spytaj się, co wie o znikających karawanach. Odeśle cię do Harolda. Na północ jest biblioteka. Spytaj się o Water Chip. Powiedz, że chcesz kupić ten holodysk. Przy wysokim współczynniku SPEECH, kupisz go o 250$ taniej. Załaduj go do PIP BOY'a (tak, jakbyś używał stimpaka). Możesz kupić też książki, ale na razie cię nie stać (szykują się większe zakupy). Wyjdź wschodnim przejściem. Jesteś w starym mieście. Pójdź kawałek na północ. Jest tam sklep z broniami. Koniecznie kup Sniper Rifle, a jak starczy, Combat Armor. Dalej jest handlarz drugami. Kup stimpaki i dwa rad away'e. Przydadzą się później. Przy samym wejściu jest dom, a w nim bandyci, trzymający więźnia. Wykończ ich. Najlepiej podejść do okna i walić w gały z zewnątrz. Po skończonej robocie pozbieraj sprzęt, otwórz drzwi i porozmawiaj z więźniem. Spytaj się, co to jest to bractwo (Brotherhood). W kolejnym domu jest ghoul, o imieniu Harold. Daj mu 25$ i wysłuchaj jego historii. Spytaj się też o Deathclawa. Teraz idź do Slappy'ego przy wejściu. Zaprowadzi cię do kryjówki tej bestii. Na miejscu skręć w korytarz na południu. Zabij deathclawa (1000 exp.) i porozmawiaj z umierającym mutantem. Da ci holodysk. Załaduj go i przeczytaj. Idź do Butcha. Powiedz, że to mutanty. Pokaż Rudgerowi przy wejściu holodysk. Wróć do szeryfa, i powiedz, że jesteś gotowy (wcześniej zrób save). Walka będzie łatwa, o ile nazbierałeś kilka stimpaków. Tak, jak poprzednio, celuj w oczy. W 90% przypadków zobaczysz efektowne fatality (nie pomyl się i nie zastrzel szeryfa, lub jego człowieka). Zabij wszystkich, nawet kiedy się poddadzą. Po wszystkim odbierz nagrodę od szeryfa. Beth, w sklepie z bronią, da ci za likwidację gangstera trochę stimpaków (spytaj się o Deckera, a następnie powiedz jej, że to ty go zabiłeś). Kup od niej całą amunicję 0.223 FMJ. Wróć jeszcze do kryjówki bandyty i pozbieraj broń. Na południu, w zniszczonym budynku z wanną, jest Irvin. Zaoferuj mu swoją pomoc. Na miejscu wytęp szkodniki i pozbieraj wszystko (mając Sniper Rifle, nikt ci nie podskoczy). Wróć i powiedz, że wyczyściłeś dom. Dostaniesz pistolet 0.223mm. Daj go Ianowi razem z 100 pociskami 0.223 FMJ. To najlepsza broń, jaką może nosić. Kup w sklepie linę, o ile żadnej nie masz. Ruszaj do Brotherhood of Steel (jeśli jest odpowiedni dzień, możesz pojechać z karawaną).</w:t>
        <w:br/>
      </w:r>
      <w:r>
        <w:rPr>
          <w:rFonts w:cs="Courier New" w:ascii="Courier New" w:hAnsi="Courier New"/>
          <w:b/>
          <w:bCs/>
          <w:sz w:val="20"/>
        </w:rPr>
        <w:t>Brotherhood of Steel (1):</w:t>
      </w:r>
      <w:r>
        <w:rPr>
          <w:rFonts w:cs="Courier New" w:ascii="Courier New" w:hAnsi="Courier New"/>
          <w:sz w:val="20"/>
        </w:rPr>
        <w:br/>
        <w:t>Powiedz strażnikowi na lewo, że chcesz się przyłączyć. Przyjmij zadanie i spytaj się drugiego, gdzie to jest. Idź do Boneyard.</w:t>
        <w:br/>
      </w:r>
      <w:r>
        <w:rPr>
          <w:rFonts w:cs="Courier New" w:ascii="Courier New" w:hAnsi="Courier New"/>
          <w:b/>
          <w:bCs/>
          <w:sz w:val="20"/>
        </w:rPr>
        <w:t>Boneyard (1):</w:t>
      </w:r>
      <w:r>
        <w:rPr>
          <w:rFonts w:cs="Courier New" w:ascii="Courier New" w:hAnsi="Courier New"/>
          <w:sz w:val="20"/>
        </w:rPr>
        <w:br/>
        <w:t>Wejdź do drugiego domu na lewo. Jest tam Zimmerman. Powiedz, że pomożesz mu w jego problemie z gangiem. Zwróć mu uwagę, że wygląda tak, jakby miał do szefa tego gangu jakąś osobistą urazę. Dowiesz się, że stracił syna. Dalej na południu jest naukowiec. Brakuje mu części do systemu uzdatniania wody. Zaoferuj swoją pomoc. Idź do Blades'ów północnym wyjściem. Wejdź do dużego budynku. W ostatnim pokoju na prawo jest ich szef. Powiedz, że przysłał cię Zimmerman, by pomścić jego syna. Wysłuchaj jej wersji. Weź od niej holodysk i powiedz, że odwiedzisz handlarzy bronią. Wróć do Zimmermana. Daj mu holodysk. Kiedy zginie, rozpocznie się jatka. Zabij wszystkich regulatorów w mieście. Wróć do Blades'ów. Odbierz podiękowania od ich przywódcy. Przy wejściu stoi facet, który nauczy cię kilku sztuczek. Jest tam też gość, który da ci kilka stimpaków i trochę pieniędzy. Dodatkowo, kiedy odmówisz, wzrośnie twoja reputacja. Programiści zapomnieli dopisać kilka linijek kodu i możesz tak brać bez końca! Mi wystarczyło 200 stimpaków. Wyjdź północno wschodnim wyjściem. Jesteś na terenie deathclawów. Nie zaczepiaj ich na razie, tylko idź dalej na wschód. Jest tu forteca, w której sprzedaje się naprawdę dobre bronie. Powiedz strażnikowi, że chcesz pohandlować. W budynku jest karzeł, który sprzedaje sprzęt. Nie rozmawiaj jeszcze z nim, ale z tym gościem w Combat Armor. Spytaj się, dlaczego nie mają dużo klientów. Powiedz, że wytępisz stwory, za co dostaniesz zniżkę. Kup Combat Armor, jeżeli jeszcze nie masz. Nie kupuj wyrzutni rakiet, ani miniguna. Do pierwszego pociski ważą zbyt dużo i można strzelić tylko raz na turę. W tym drugim amunicja kończy się w zastraszającym tempie i jest to niecelna broń. Jest jeszcze miotacz ognia, ale trzeba podchodzić do celu. Kup Plasma Rifle i całą amunicję do niej. Oczywiście nie opłaca się wydawać gotówki, jeżeli masz niepotrzebny sprzęt. Tak więc oddaj wszystko Ianowi i weź tylko to, co zamierzasz sprzedać. Zauważ, że kiedy coś sprzedasz w zamian za kapsle, wyjdziesz z pulpitu rozmowy i z powrotem zaczniesz handlować, to ilość ich pieniędzy w kieszeni handlarza odnowi się. Możesz więc sprzedać całe to ciężkie i zbędne uzbrojenie. Idź do deathclawów. Trochę na lewo jest zniszczona ściana budynku. Leży tam ciało, a obok części, których potrzebuje Miles. Idź do niego i pokaż mu części. Odeśle cię do Smitty'ego, który je naprawi. Kiedy to zrobi, daj je Milesowi. Idź jeszcze raz do Smitty'ego. Ulepszy on twoją Plasma Rifle (przedtem rozładuj jej magazynek - 10 strzałów za darmo). Wróć do deathclawów. Zabij wszystkie stwory na powierzchni, ale nie schodź do piwnicy w domu. Wycofaj się na teren Blades'ów i poczekaj cztery, pięć godzin. W tym czasie wyklują się kolejne. Jako, że za zabicie jednego dostajesz 1000 punktów doświadczenia, możesz dzięki nim podskoczyć o kilka poziomów. Koniecznie poświęć kilka punktów, aby podszkolić się w zdolnościach REPAIR i SCIENCE. Później się przydadzą. Kiedy ci się to znudzi, zejdź na dół i zabij matkę oraz jaja. Powiadom Gabriela o wykonanym zadaniu. Weź całe uzbrojenie z szafek i... odsprzedaj je handlarzom. Ja w tym momencie miałem już 50000 kapsli. Udaj się do Glow.</w:t>
        <w:br/>
      </w:r>
      <w:r>
        <w:rPr>
          <w:rFonts w:cs="Courier New" w:ascii="Courier New" w:hAnsi="Courier New"/>
          <w:b/>
          <w:bCs/>
          <w:sz w:val="20"/>
        </w:rPr>
        <w:t>Glow (1):</w:t>
      </w:r>
      <w:r>
        <w:rPr>
          <w:rFonts w:cs="Courier New" w:ascii="Courier New" w:hAnsi="Courier New"/>
          <w:sz w:val="20"/>
        </w:rPr>
        <w:br/>
        <w:t>Zanim wejdziesz na kwadrat z napisem Glow (na mapie), zatrzymaj się tuż przed nim. Powinieneś znaleźć się na pustyni. Łyknij dwie tabletki Rad-X. Uchroni cię to przed zabójczym promieniowaniem. Idź do Glow. Na miejscu przyczep linę do tego dużego pręta, który wystaje w dziurze. Zejdź na dół. Po drugiej stronie leży ciało człowieka z Bractwa. Weź holodysk i żółtą kartę dostępu. Przeczytaj holodysk. Kartą otwórz drzwi od windy. Jedź na poziom drugi. W prawym górnym rogu jest ciało z czerwoną kartą dostępu. Są tam też nieczynne roboty, za które otrzymasz trochę exp. Przeszukuj te z dwoma rękoma (zawsze trafi się jakaś strzelba). Na poziomie trzecim zniszcz wszystkie roboty i otwórz kolejną windę. Zjedź na poziom czwarty. W lewym dolnym rogu znajdują się zwłoki z niebieską kartą dostępu. W środku jest komputer. Przeczytaj wszystko, co jest możliwe. Zagraj z nim w szachy, po czym uzyskaj dostęp do MAIN FRAME. Ściągnij do PIP boy'a informacje o Power Armor, FEV i załodze. Zjedź windą na poziom szósty. Napraw generator i przy pomocy terminala obok włącz główne zasilanie. Uważaj jednak, bo teraz będą cię atakować roboty ochronne. Niebieską windą pojedź na poziom piąty. Przebij się przez roboty. W pierwszym pomieszczeniu (tym, z szybą kuloodporną) znajdziesz holodysk. Wczytaj go. W kolejnym pomieszczeniu znajdziesz dużo uzbrojenia, Stealth Boy'a i kolejny holodysk. To właśnie Stealth Boy'a powinieneś trzymać w drugiej łapie. Będzie cię trudniej zauważyć, kiedy się skradasz (a poza tym fajnie wyglądasz:)). W ostatnim pokoju jest ostatni holodysk. Nie muszę mówić, że masz go wczytać. Wracaj do Bractwa.</w:t>
        <w:br/>
      </w:r>
      <w:r>
        <w:rPr>
          <w:rFonts w:cs="Courier New" w:ascii="Courier New" w:hAnsi="Courier New"/>
          <w:b/>
          <w:bCs/>
          <w:sz w:val="20"/>
        </w:rPr>
        <w:t>Brotherhood of Steel (2):</w:t>
      </w:r>
      <w:r>
        <w:rPr>
          <w:rFonts w:cs="Courier New" w:ascii="Courier New" w:hAnsi="Courier New"/>
          <w:sz w:val="20"/>
        </w:rPr>
        <w:br/>
        <w:t>Daj holodysk strażnikowi. Zjedź na pierwsze piętro. Skręć w prawo i wejdź do sali gimnastycznej. Ten w Power Armor za uratowanie jego człowieka w Hub załatwi ci jakąś spluwę lub Power Armor. Chyba wiesz, co wybrać? Odbierz zbroję u typa w Combat Armor na zewnątrz. Jedź na poziom drugi. U doktora usuń skażenie radioaktywne. Wykonuje on też operacje poprawiające statystyki, ale na razie musisz znaleźć chip, a rekonwalescencja zajmuje dużo czasu. Wrócisz tu później. Jedź na poziom trzeci. W bibliotece jest Sophia i Vree. Weź od Sophii holodysk. Porozmawiaj z Vree. Porusz temat mutantów. Da ci holodysk. Koniecznie go przeczytaj. Za biblioteką jest zbrojownia. Powiedz rycerzowi po lewej, że chcesz Power Armor. Odeśle cię na pierwsze piętro. Idź tam. Powiedz Michaelowi, że przyszedłeś po część. Wciśnij mu kit, że papiery jeszcze nie doszły. Wróć na trzeci poziom. Daj część i napraw zbroję. Masz już dwie. Szkoda, że Ian nie może jej używać. Ale i tak mu ją daj (jest ciężka). Jedź na poziom czwarty. Porozmawiaj z Maxsonem i powiedz, że rozejrzysz się za darmo (da ci też holodysk o historii Bractawa). To samo powiedz radzie w prawym górnym rogu. Udaj się do Necropolis. Jeżeli nie masz lokacji tego miasta, to zrób tak: idź do Hub. Stąd jeden kwadrat na północ i cały czas na wschód.</w:t>
        <w:br/>
      </w:r>
      <w:r>
        <w:rPr>
          <w:rFonts w:cs="Courier New" w:ascii="Courier New" w:hAnsi="Courier New"/>
          <w:b/>
          <w:bCs/>
          <w:sz w:val="20"/>
        </w:rPr>
        <w:t>Necropolis (1):</w:t>
      </w:r>
      <w:r>
        <w:rPr>
          <w:rFonts w:cs="Courier New" w:ascii="Courier New" w:hAnsi="Courier New"/>
          <w:sz w:val="20"/>
        </w:rPr>
        <w:br/>
        <w:t>Z nikim nie rozmawiaj, tylko zejdź do ścieków za pomocą otworów na ulicy (jeden jest przy pierwszej grupie ghoulów). Przejdź podziemnym przejściem do następnej lokacji. Porozmawiaj z przywódcą. Spytaj się, skąd się bierze woda. Powiedz, że weźmiesz chip i naprawisz pompę. Pójdź dalej, do następnych jaskiń. Tam jest drabina. Trochę dalej powinieneś zobaczyć super mutanta, a obok niego, zejście do kanałów. Zejdź tam. Idź na północno wschodni róg. Jest tam trochę szczurów i część do pompy (na końcu korytarza, przy rozgałęzieniu). Wyjdź na powierzchnię. Idź do budynku na północ. Zaczepi cię mutant Harry. Przekonaj go, że jesteś ghoulem. Jeżeli ci się nie udaje, zabij go. Na końcu jest pompa. Zainstaluj tą część, którą znalazłeś w kanałach. Idąc dalej, trafisz na dwie cele i pokój. Uwolnij więźnia i zejdź po drabinie, która znajduje się w pierwszym pokoju od prawej. Dwa poziomy niżej znajdziesz się przy krypcie. Zabij dwa świecące ghouly. Pozostałe będą cię ignorować. Jedź windą na poziom trzeci. Idź na wschód, do czynnego komputera. Wyjmij z niego szukany chip (nareszcie!). Wracaj do krypty.</w:t>
        <w:br/>
      </w:r>
      <w:r>
        <w:rPr>
          <w:rFonts w:cs="Courier New" w:ascii="Courier New" w:hAnsi="Courier New"/>
          <w:b/>
          <w:bCs/>
          <w:sz w:val="20"/>
        </w:rPr>
        <w:t>Vault 13 (2):</w:t>
      </w:r>
      <w:r>
        <w:rPr>
          <w:rFonts w:cs="Courier New" w:ascii="Courier New" w:hAnsi="Courier New"/>
          <w:sz w:val="20"/>
        </w:rPr>
        <w:br/>
        <w:t>Jedź na trzeci poziom. Dozorca zainstaluje chip. Po spisaniu raportu porozmawiaj z nim ponownie. Dostaniesz dwa kolejne zadania. Musisz zniszczyć fabrykę mutantów i zabić ich szefa. Ruszaj do bractwa.</w:t>
        <w:br/>
      </w:r>
      <w:r>
        <w:rPr>
          <w:rFonts w:cs="Courier New" w:ascii="Courier New" w:hAnsi="Courier New"/>
          <w:b/>
          <w:bCs/>
          <w:sz w:val="20"/>
        </w:rPr>
        <w:t>Brotherhood of Steel (3):</w:t>
      </w:r>
      <w:r>
        <w:rPr>
          <w:rFonts w:cs="Courier New" w:ascii="Courier New" w:hAnsi="Courier New"/>
          <w:sz w:val="20"/>
        </w:rPr>
        <w:br/>
        <w:t>Właściwie to przybyłeś tu tylko po to, by podwyższyć sobie statystyki. Jedź na drugi poziom i poddaj się wszystkim operacjom. Będzie cię to trochę kosztować, ale opłaci się. Idź do Boneyard.</w:t>
        <w:br/>
      </w:r>
      <w:r>
        <w:rPr>
          <w:rFonts w:cs="Courier New" w:ascii="Courier New" w:hAnsi="Courier New"/>
          <w:b/>
          <w:bCs/>
          <w:sz w:val="20"/>
        </w:rPr>
        <w:t>Boneyard (2):</w:t>
      </w:r>
      <w:r>
        <w:rPr>
          <w:rFonts w:cs="Courier New" w:ascii="Courier New" w:hAnsi="Courier New"/>
          <w:sz w:val="20"/>
        </w:rPr>
        <w:br/>
        <w:t>Sprzedaj u handlarzy bronią zbędny stuff. Idź do Milesa. Kiedy zobaczy twoją zbroję, pośle cię do biblioteki w Hub. Udaj się tam.</w:t>
        <w:br/>
      </w:r>
      <w:r>
        <w:rPr>
          <w:rFonts w:cs="Courier New" w:ascii="Courier New" w:hAnsi="Courier New"/>
          <w:b/>
          <w:bCs/>
          <w:sz w:val="20"/>
        </w:rPr>
        <w:t>Hub (2):</w:t>
      </w:r>
      <w:r>
        <w:rPr>
          <w:rFonts w:cs="Courier New" w:ascii="Courier New" w:hAnsi="Courier New"/>
          <w:sz w:val="20"/>
        </w:rPr>
        <w:br/>
        <w:t>Wiesz, gdzie jest biblioteka? Przy okazji możesz zrobić małe zakupy. Powiedz, że przysłał cię Miles. Wracaj do Boneyard.</w:t>
        <w:br/>
      </w:r>
      <w:r>
        <w:rPr>
          <w:rFonts w:cs="Courier New" w:ascii="Courier New" w:hAnsi="Courier New"/>
          <w:b/>
          <w:bCs/>
          <w:sz w:val="20"/>
        </w:rPr>
        <w:t>Boneyard (3):</w:t>
      </w:r>
      <w:r>
        <w:rPr>
          <w:rFonts w:cs="Courier New" w:ascii="Courier New" w:hAnsi="Courier New"/>
          <w:sz w:val="20"/>
        </w:rPr>
        <w:br/>
        <w:t>Daj mu książki, a on ulepszy twoją zbroję. Teraz idź na teren Blades'ów. Użyj zachodniego wyjścia, aby dostać się na teren wielkiej biblioteki. Możesz zwerbować Katję do drużyny, ale obecnie będzie tylko przeszkadzała. Porozmawiaj z Nicole. Poproś o pomoc w zlikwidowaniu wyznawców. Idź do katedry na południe od miasta.</w:t>
        <w:br/>
      </w:r>
      <w:r>
        <w:rPr>
          <w:rFonts w:cs="Courier New" w:ascii="Courier New" w:hAnsi="Courier New"/>
          <w:b/>
          <w:bCs/>
          <w:sz w:val="20"/>
        </w:rPr>
        <w:t>Cathedral (1):</w:t>
      </w:r>
      <w:r>
        <w:rPr>
          <w:rFonts w:cs="Courier New" w:ascii="Courier New" w:hAnsi="Courier New"/>
          <w:sz w:val="20"/>
        </w:rPr>
        <w:br/>
        <w:t>Wejdź do środka. Odszukaj Laurę (jest w jednym z pomieszczeń na lewo). Podaj jej hasło. Po krótkiej rozmowie pokaże ci drzwi, przez które przechodzi Morpheus. Poczekaj, aż opuści kościół. Idź schodami na górę. Na każdym piętrze zabijaj wszystkich. Na samym końcu będzie Morpheus. Zabij go czymś innym niż plazmą, bo zniszczysz klucze, które ma przy sobie (np. zostaw go Ianowi). Weź dwa klucze (czerwony i czarny). Zejdź na sam dół. Za pomocą czarnego otwórz drzwi, które pokazała ci Laura. Po krótkiej bitwie, zejdź niżej. Przeszukaj półki. Podnieś książkę z podłogi. W prawym dolnym rogu są ukryte drzwi. Jeśli trochę poczekasz, to powinny się otworzyć. Zabij tego gościa. Przebij się do krypty i za pomocą zdolności SCIENCE skopiuj lokalizację bazy wojskowej z terminala przy wejściu. Pojedź na drugie piętro. W lewym górnym rogu jest cela. Przekonaj jednego z więźniów, aby dał ci to dziwne urządzenie (1000 exp.). Zabij wszystkie mutanty i szalonych naukowców. Otwórz cele na południu, za pomocą terminala obok. Z niewiadomych przyczyn, więźniowie wybuchają. No cóż, jedź na poziom trzeci. Są dwie drogi. Możesz iść przed siebie, siejąc śmierć i zniszczenie. Nie polecam jednak tej metody, ponieważ na lewo jest duży oddział mutantów, który raczej trudno pokonać. Najlepiej zrób tak: zostaw tu Iana. Poczekaj, aż mutant przejdzie do magazynu i przekradnij się do kwatery dowodzenia, z nikim nie rozmawiając. Na końcu są drzwi do korytarza. Będziesz ciągle otrzymywał obrażenia, więc musisz go szybko przebiegnąć. Na miejscu czeka na ciebie pan mutantów. Niech ci udowodni, że Unity to najlepsze rozwiązanie. Kiedy przedstawi ci swój plan, powiedz, że znalazłeś niedociągnięcie. Oświeć go, że mutanty nie mogą się rozmnażać. Spyta się mutantów, czy to prawda, na co ty odpowiedz, żeby porozmawiał z mutantami płci żeńskiej. Pociesz go, że jego rasa wyginie. Zrozpaczony uruchomi sekwencję autodestrukcji. W nogi! Nie zapomnij zabrać Iana. Po wszystkim skieruj się do bazy wojskowej (jeżeli nie zdołałeś wcześniej zhakować komputera, to wiedz, że jest w północno zachodnim rogu mapy).</w:t>
        <w:br/>
      </w:r>
      <w:r>
        <w:rPr>
          <w:rFonts w:cs="Courier New" w:ascii="Courier New" w:hAnsi="Courier New"/>
          <w:b/>
          <w:bCs/>
          <w:sz w:val="20"/>
        </w:rPr>
        <w:t>Military Base (1):</w:t>
      </w:r>
      <w:r>
        <w:rPr>
          <w:rFonts w:cs="Courier New" w:ascii="Courier New" w:hAnsi="Courier New"/>
          <w:sz w:val="20"/>
        </w:rPr>
        <w:br/>
        <w:t>Miałeś się tylko rozejrzeć. Zauważ, że twoja percepcja spadła. Wybuch w katedrze był tak silny, że cię oślepił. Użyj na sobie zdolności DOCTOR. Wracaj do Bractwa.</w:t>
        <w:br/>
      </w:r>
      <w:r>
        <w:rPr>
          <w:rFonts w:cs="Courier New" w:ascii="Courier New" w:hAnsi="Courier New"/>
          <w:b/>
          <w:bCs/>
          <w:sz w:val="20"/>
        </w:rPr>
        <w:t>Brotherhood of Steel (4):</w:t>
      </w:r>
      <w:r>
        <w:rPr>
          <w:rFonts w:cs="Courier New" w:ascii="Courier New" w:hAnsi="Courier New"/>
          <w:sz w:val="20"/>
        </w:rPr>
        <w:br/>
        <w:t>Powiadom Maxsona o wykonanym zadaniu. Powiedz, że mutanty szykują się do inwazji. Zaproponuj atak uprzedzający ją. Idź na zebranie rady. Przekonaj ją, żeby wysłała grupę bojową do bazy (dołączą do ciebie na miejscu). Ruszaj z powrotem do bazy wojskowej.</w:t>
        <w:br/>
      </w:r>
      <w:r>
        <w:rPr>
          <w:rFonts w:cs="Courier New" w:ascii="Courier New" w:hAnsi="Courier New"/>
          <w:b/>
          <w:bCs/>
          <w:sz w:val="20"/>
        </w:rPr>
        <w:t>Military Base (2):</w:t>
      </w:r>
      <w:r>
        <w:rPr>
          <w:rFonts w:cs="Courier New" w:ascii="Courier New" w:hAnsi="Courier New"/>
          <w:sz w:val="20"/>
        </w:rPr>
        <w:br/>
        <w:t>To początek końca. Z pomocą Paladynów nie powinieneś mieć kłopotów ze strażą. Przy jednym z ciał znajdziesz holodysk. Wczytaj go, aby wiedzieć, jakie jest hasło. Użyj też radia i powiedz, że jesteś atakowany przez nieznanego wroga. Otwórz drzwi, używając kodu z holodysku. W środku zabij wszystkie mutanty i roboty (możesz wejść do pomieszczenia kontrolnego i przestawić roboty obronne). Przez czerwone pola siłowe można przejść, ale z ranami (będziesz musiał leczyć swoich przyjaciół). Przez żółte nie da się przejść w ogóle, ale możesz je chwilowo wyłączyć, używając umiejętności REPAIR na generatorach obok tych pól. Na drugim piętrze jest zbrojownia. Możesz, ale nie musisz tam iść. Na trzecim poziomie szybko przebiegnij przez pole z pułapkami i wejdź do celi. Zabij mutanty (dziewczyna nic ci nie zrobi). Jedź windą na poziom czwarty. Wykończ wszystkich. Weź materiały wybuchowe ze stróżówki. Na północy jest główny komputer. Od jednego z fanatyków weź kartę dostępu i użyj jej na terminalu. Ściągnij wszystkie pliki, jakie możesz i je przeczytaj. Złam szyfry i wybierz opcję autodestrukcji, która daje ci najwięcej czasu. Jeżeli ci się nie udaje, podłóż ładunki wybuchowe obok komputera. Tak, czy siak, uciekaj na powierzchnię.</w:t>
      </w:r>
    </w:p>
    <w:p>
      <w:pPr>
        <w:pStyle w:val="Normal"/>
        <w:rPr>
          <w:rFonts w:ascii="Courier New" w:hAnsi="Courier New" w:cs="Courier New"/>
          <w:sz w:val="20"/>
        </w:rPr>
      </w:pPr>
      <w:r>
        <w:rPr>
          <w:rFonts w:cs="Courier New" w:ascii="Courier New" w:hAnsi="Courier New"/>
          <w:sz w:val="20"/>
        </w:rPr>
      </w:r>
    </w:p>
    <w:p>
      <w:pPr>
        <w:pStyle w:val="Normal"/>
        <w:pBdr>
          <w:bottom w:val="double" w:sz="6" w:space="1" w:color="000000"/>
        </w:pBdr>
        <w:rPr/>
      </w:pPr>
      <w:r>
        <w:rPr>
          <w:rFonts w:cs="Courier New" w:ascii="Impact" w:hAnsi="Impact"/>
          <w:sz w:val="48"/>
        </w:rPr>
        <w:t xml:space="preserve">SOLUCJA FALLOUT 2 </w:t>
      </w:r>
      <w:r>
        <w:rPr>
          <w:rFonts w:cs="Courier New" w:ascii="Impact" w:hAnsi="Impact"/>
          <w:sz w:val="16"/>
        </w:rPr>
        <w:t>===============================================================</w:t>
      </w:r>
    </w:p>
    <w:p>
      <w:pPr>
        <w:pStyle w:val="Normal"/>
        <w:rPr/>
      </w:pPr>
      <w:r>
        <w:rPr>
          <w:rFonts w:cs="Courier New" w:ascii="Courier New" w:hAnsi="Courier New"/>
          <w:b/>
          <w:bCs/>
          <w:sz w:val="20"/>
        </w:rPr>
        <w:t>Arroyo (1):</w:t>
      </w:r>
      <w:r>
        <w:rPr>
          <w:rFonts w:cs="Courier New" w:ascii="Courier New" w:hAnsi="Courier New"/>
          <w:sz w:val="20"/>
        </w:rPr>
        <w:br/>
        <w:t>Wejdź do świątyni. Zabij mrówki i radskorpiony. Tym drugim zabieraj żądła. W pierwszym korytarzu na prawo jest dzban z healing powder. Leczy twoje rany, ale obniża percepcję. Lepiej więc po prostu unikać trafień, kopiąc raz i wycofywać się (dzida jest beznadziejna). W drugim korytarzu, po prawej, są kolejne radskorpiony i kości. Przeszukaj je i weź dzidę. Za pomocą zdolności LOCKPICK, otwórz drzwi. W następnym pomieszczeniu przejdź przez pokój z pułapkami i pozbieraj te patyki. Na prawo jest kufer z healing powder. Koło przepaści są mrówki i duży dzban z plastikiem. Weź go, podejdź jak najbliżej do drzwi i ustaw bombę na 10 sekund. Odsuń się. Przeszukaj jeszcze kufer w korytarzu na prawo i przejdź do następnej lokacji. W komnacie na prawo jest skrzynia z antidotum. Weź je, ale nie używaj, nawet jeśli jesteś zatruty. I tak wkrótce wrócisz do zdrowia. Pójdź w lewo. Spotkasz swojego ostatecznego przeciwnika. Jeżeli jesteś wystarczająco inteligentny i masz dużą charyzmę, możesz go przekonać, by cię przepuścił bez walki. Przejdź przez wrota i weź jumpsuit i pipboy swojego przodka. W osadzie porozmawiaj ze starszą wioski. Spytaj się ją o GECK, Vault 13, ale najważniejsza jest lokalizacja Klamath. Przeszukaj jej namiot, a znajdziesz dwa noże i jabłko. Nóż to jak na razie jedyna broń godna uwagi. Porozmawiaj z Feargusem i napraw studnię za pomocą umiejętności REPAIR. Zabierz też łopatę przy niej. Jeżeli nie możesz więcej unieść, to wyrzucaj żądła. Ważą tony, a kosztują grosze. W szałasie na lewo jest Xander Root. Z niego wytwarza się healing powder i stimpaki. Na prawo od kamiennego posągu jest Jordan. Nauczy cię lepiej władać dzidą. W namiocie na prawo możesz się poduczyć w walce na pięści. Na północ od namiotu starszej jest Nagor. Zaoferuj mu pomoc w znalezieniu jego psa. Porozmawiaj też z Hakuninem w namiocie najdalej wysuniętym za północ. Ulecz się u niego i przyjmij od niego zadanie wypielenia ogrodu (jest tuż koło jego szałasu). Podczas walki możesz mocno oberwać. Nie używaj healing powder, tylko uciekaj i przerywaj ją. Ulecz się u Hakunina i wracaj z powrotem. Możesz pozbierać nasiona kwiatów, by nimi rzucać, ale są beznadziejne. Pójdź w lewy górny róg wioski. Trafisz na tereny łowieckie. Można tu znaleźć dwa Broc Flower i jeden Xander Root, tak więc masz już wystarczającą ilość, by Hakunin mógł zrobić dwa healing powder. Smoke znajduje się w lewym górnym rogu. Uważaj na Geckosy. Omijaj je z daleka, a cię nie zauważą. W przeciwnym przypadku nie zgrywaj bohatera, tylko uciekaj do wyjścia. W walce masz szansę tylko z jednym naraz. "Porozmawiaj" z psem (na chwilę przyłączy się do ciebie i będziesz mógł powybijać kilka jaszczurek, dla punktów doświadczenia). Zaprowadź go do jego pana i porozmawiaj z nim. Daj Hakuninowi rośliny, a otrzymasz dwa healing powder. Udaj się na południe, do mostu. Porozmawiaj ze strażnikiem. Jeżeli masz wysoką percepcję, zauważysz, że jego dzida jest trochę inna od pozostałych. Jeżeli przyniesiesz mu krzemień, ulepszy twoją. Idź do wioski i porozmawiaj z ciocią (to ta kobieta z dzidą przy najbliższym namiocie). Da ci krzemień za dwa healing powder. Jeżeli jesteś wygadany, możesz ją przekonać, by dała ci go za darmo. Daj krzemień strażnikowi i weź ulepszoną dzidę. Skieruj się do Klamath.</w:t>
        <w:br/>
      </w:r>
      <w:r>
        <w:rPr>
          <w:rFonts w:cs="Courier New" w:ascii="Courier New" w:hAnsi="Courier New"/>
          <w:b/>
          <w:bCs/>
          <w:sz w:val="20"/>
        </w:rPr>
        <w:t>Klamath (1):</w:t>
      </w:r>
      <w:r>
        <w:rPr>
          <w:rFonts w:cs="Courier New" w:ascii="Courier New" w:hAnsi="Courier New"/>
          <w:sz w:val="20"/>
        </w:rPr>
        <w:br/>
        <w:t>Na miejscu pogadaj z facetem w żółtej koszuli. Daj mu 5$ i wypytaj o wszystko. Przeczytaj informacje na tablicy ogłoszeń. W budynku obok porozmawiaj z gościem, który kryje się za murem. Postaw mu piwo. Zleci ci zadanie napełnienia kociołka destylacyjnego. Kobiecie obok zaginął mąż. Porozmawiaj z nią i zaoferuj pomoc. Przeszukaj w mieście wszystkie szafki, pułki itp. W pokoju na tyłach Buckner House jest skóra Golden Gecko warta 125$. Drzwi są zamknięte, ale można je łatwo wyłamać (nikt nie usłyszy). W prawym górnym rogu jest Bath House i dom Vic'a. Porozmawiaj z kobietą z pierwszego pokoju i wypytaj o wszystko. Dowiesz się, że Vic lubi jeździć do Den. Przeszukaj jego dom. Najważniejsze jest radio i Pipe Rifle. Chociaż trzeba go przeładowywać po każdym strzale, to i tak jest o niebo lepszy o noża. W Golden Gecko gość za ladą zaoferuje 50$ za wskazanie miejsca, gdzie jest kociołek Boba. Ja odmówiłem, ale to twój wybór. Jest tam też mężczyzna, który uczy "magii". Powiedz, że wydaje ci się, że cię nabiera. Nauczy cię za darmo sztuki walki wręcz. Po treningu zaoferuj mu 10$ i spytaj go, gdzie nauczył się tak walczyć. Czas się wzbogacić. Pookradaj wszystkich w mieście zachodząc ofiary z tyłu i używając na nich zdolności STEAL. Jeśli chcesz zyskać kilkaset punktów doświadczenia, zapisz stan gry i kradnij po 1$, nie wychodząc jednak z pulpitu kradzieży. Gdzieś tak po 10$ wyjdź z niego i jesteś bogatszy o ponad 200 exp. Koniecznie ukradnij kastety braciom Dunton (są warte ponad 200$). Koło ogrodu szwenda się pies. Spróbuj z nim porozmawiać i daj mu suszone mięso. Dostaniesz klucz z miasta traperów. Pogadaj z Torrem (to ten dzikus przy wejściu do miasta) i powiedz, że chcesz mu pomóc. Na miejscu zabij skorpiona i porozmawiaj braćmi Dunton. Odmów i ukradnij im broń. Zabij ich i przeszukaj ciała. To samo zrób ze skorpionami na południu. W niektórych grach bliźniaki się nie pojawiają i wystarczy zabić skorpiony. Przeszukaj chatę i wróć do miasta. Sprzedaj swoje łupy za skórzaną zbroję w Buckner House. Zapytaj się też o Sulika i zapłać za niego. Teraz porozmawiaj z Sulikiem i wypytaj go o wszystko. Spytaj się, czy chce się do ciebie przyłączyć. Zyskasz dobrego NPC, pod warunkiem, że będzie przechodził na wyższy poziom razem z tobą (musisz przechodzić przynajmniej z 5 na 6 poziom). Tak więc zapisuj stan gry, gdy brakuje ci niewiele punktów doświadczenia do wyższego levelu. Jeżeli przejdzie na wyższy poziom, to dobrze. W przeciwnym wypadku wczytaj stan gry i spróbuj ponownie. To samo tyczy się innych NPC. Po czym poznać, że NPC wskakuje na wyższy poziom? W lewym dolnym rogu będzie pisało, że np. Sulik zdobył nowe umiejętności. Jeżeli zostało ci kilka naboi, idź do kanionu na wschód od miasta i zabij robota. Celuj w CPU, a jak się zbliży, to w sensory. Przy jednym z ciał znajduje się żółta karta wejścia. Wróć do miasta i idź do dzielnicy traperów (południowo-wschodni róg miasta). Przede wszystkim ukradnij amunicję 10mm od trapera przy ognisku. W budynku na północy jest gość, który za 50$ nauczy cię jak gotować geckosy (skill OUTDOORSMAN). Otwórz zamknięte drzwi kluczem, który dostałeś od psa i znajdź budynek z tablicą "GUNS". Jest tam amunicja 10mm i dwie pary gumowych butów. Jedną parę daj Sulikowi. Chronią one przed zielonym szlamem. Zabij szczury i zejdź do podziemi. Dokładnie przeszukaj wszystkie korytarze. Znajdziesz pistolet 10mm. O wiele lepszy od Pipe Rifle. Zabij króla szczurów i wyjdź drugą stroną (będziesz musiał wysadzić drzwi). W samochodzie znajduje się Fuel Cell Regulator. Przyda się później do samochodu (zmniejsza zużycie paliwa. Wróć do miasta i wyjdź południowym wyjściem. Trafisz na tereny łowieckie. Staraj się zabić jak najmniej geckosów. Później tu wrócisz i zbijesz majątek. Idź do chatki, weź trochę drewna i wrzuć je do kociołka. Podnieś też dwa booze. Opuść Klamath i idź do jaskini na północny wschód.</w:t>
        <w:br/>
      </w:r>
      <w:r>
        <w:rPr>
          <w:rFonts w:cs="Courier New" w:ascii="Courier New" w:hAnsi="Courier New"/>
          <w:b/>
          <w:bCs/>
          <w:sz w:val="20"/>
        </w:rPr>
        <w:t>Toxic Caves (1):</w:t>
      </w:r>
      <w:r>
        <w:rPr>
          <w:rFonts w:cs="Courier New" w:ascii="Courier New" w:hAnsi="Courier New"/>
          <w:sz w:val="20"/>
        </w:rPr>
        <w:br/>
        <w:t>Upewnij się, że wszyscy w twojej drużynie mają buty. W przeciwnym wypadku szybko zaczną tracić punkty życia, kiedy nadepną na to coś zielonego. Nie stój też na nim zbyt długo, jeżeli nie chcesz, by buty się rozsypały. Zabijaj geckosy celując między ślepia lub w głowę. Na drugim poziomie znajduje się Smiley, zaginiony traper. Przyłączy się do ciebie, dopóki nie doprowadzisz go do wyjścia. Jest tam też winda na dół, ale nie mam pojęcia jak ją otworzyć. Udało mi się jedynie naprawić generator. Zabij pozostałe jaszczurki dla kilku exp. Wróć do Klamath.</w:t>
        <w:br/>
      </w:r>
      <w:r>
        <w:rPr>
          <w:rFonts w:cs="Courier New" w:ascii="Courier New" w:hAnsi="Courier New"/>
          <w:b/>
          <w:bCs/>
          <w:sz w:val="20"/>
        </w:rPr>
        <w:t>Klamath (2):</w:t>
      </w:r>
      <w:r>
        <w:rPr>
          <w:rFonts w:cs="Courier New" w:ascii="Courier New" w:hAnsi="Courier New"/>
          <w:sz w:val="20"/>
        </w:rPr>
        <w:br/>
        <w:t>Smiley w nagrodę nauczy cię jak zdzierać skórę z geckosów. Teraz, za każdym razem, kiedy zabijesz to stworzenie, w jego inwentory pojawi się Pelt (np. Golden Gecko Pelt). Będziesz je mógł sprzedawać. Porozmawiaj jeszcze z panią Buckner i odmów nagrody. Dostaniesz 100$. Pójdź na tereny łowieckie wypróbować swoją nową zdolność. Skieruj się do Den.</w:t>
        <w:br/>
      </w:r>
      <w:r>
        <w:rPr>
          <w:rFonts w:cs="Courier New" w:ascii="Courier New" w:hAnsi="Courier New"/>
          <w:b/>
          <w:bCs/>
          <w:sz w:val="20"/>
        </w:rPr>
        <w:t>Den (1):</w:t>
      </w:r>
      <w:r>
        <w:rPr>
          <w:rFonts w:cs="Courier New" w:ascii="Courier New" w:hAnsi="Courier New"/>
          <w:sz w:val="20"/>
        </w:rPr>
        <w:br/>
        <w:t>Przejrzyj tablicę ogłoszeń. Pójdź do Tuby'ego i sprzedaj noże (nic nie kupuj). Wejdź do kasyna i spytaj się Reberki o pracę. Fred znajduje się w domu na południu. Pożycz mu 100$, a później równiesz 50$. W tej samej chacie jest facet, który handluje bronią. Wymień skóry, noże, flary i inne śmiecie na Hunting Rifle i trochę amunicji 0.223 mm. Wróć do Rebeki i daj jej pieniądze. Spytaj się o kolejną pracę. Książkę można znaleźć w wielu miejscach miasta. Najczęściej jest w ubikacji po drugiej stronie miasta. Kiedy ją znajdziesz, przed oddaniem możesz ją przeczytać. Użyj opcji REST w pipboy'u i poczekaj do północy. W domu na południu pojawi się duch Anny. Zapytaj się jej o powód cierpienia. Weź z biurka łopatę. Przyda się później. W budynku z gangsterami w metalowych zbrojach przyjmij zlecenie od Lary. Porozmawiaj z opryszkiem przy zachodnim wyjściu i wypytaj się o wszystko. Idź na drugą stronę miasta. Przy kościele stoi Tyler. Wciśnij mu kit, że przysłał cię Metzger. Przeszukaj skrzynie. Idź do Mom's Dinner i spytaj się mamy o nawiedzony dom. Porozmawiaj jeszcze przez chwilę i przyjmij robotę. Mechanik znajduje się w zachodnim końcu miasta. Przedtem jednak porozmawiaj z Karlem w kącie i zaproponuj posiłek. Daj mu 25$ i zostaw go. Zagadaj go jeszcze raz i spytaj się o jego historię ("What's your story?"). Jest tam też kobieta, która opowie ci uroczą historię o swoim kotku (200 exp). Wróć do tego opryszka przy wyjściu (Joey) i spytaj się o naszyjnik. Powiedz, że jeśli go nie zwróci, to duch Anny będzie go prześladował do końca życia. Oddaj naszyjnik właścicielce i weź kości. Przy okazji oddaj obiad Smitty'emu. Dostaniesz stimpaka. Zapytaj się go, co tu robi. Część znajdziesz w Gecko (miasto, nie jaszczurka). Donieś Larze, co widziałeś w kościele. Przyjmij kolejne zadanie. Idź na cmentarz i zakop kości Anny używając łopaty. Jej grób znajduje się w ostatnim dolnym rzędzie, drugi grób od prawej (patrz na nagrobki). Spytaj się Metzgera o pozwolenie na wojnę gangów. Żaden problem. Przy okazji ukradnij mu Shotguna i amunicję. Przygotuj się na małą bitwę. Wróć do Lary. Masz znaleźć słaby punkt w paczce Tylera. Idiota sam ci powie o przyjęciu. Z tymi nowinami udaj się do Lary i przyłącz się do drużyny. W jednej łapie trzymaj Hunting Rifle, a w drugiej Shotgun. Celuj w oczy z tego pierwszego, a kiedy wróg się zbliży, zamień broń na to drugie, cięższe. Nie zapomnij przeszukać zwłok. Są dwa sposoby wydostania Vic'a. Pierwszy sposób: Idź do glidii niewolników zapytaj Metzgera o możliwość rozmowy z Vic'iem. Powiedz strażnikowi, żeby otworzył do Vic'a drzwi. Daj Vic'owi radio z jego domu (masz je jeszcze, prawda?). Spytaj się Metzgera, czy pieniądze załagodzą sytuację. Jeżeli nie masz jeszcze 1000$, idź do kasyna i metodą save &amp; load wygraj odpowiednią sumę. Drugi sposób: Wejdź na taras z ogrodem, ustaw się przed drzwiami (ale nie w drzwiach) i rozpocznij rzeźnię. Metzger zablokuje wejście, więc posiłki nie będą przychodzić. Za pomocą snajperki wyeliminuj gości z pistoletami. Kiedy uporasz się z nimi, oświeć niewolników, że są wolni. Zbierz łupy (kilkanaście pistoletów). Wróć do kasyna i powiedz Rebece, że zabiłeś ich szefa. Powiedz, że wystarczą podziękowania. Możesz wziąć nagrodę (1000$), ale możesz też odmówić (poważnie wzrasta popularność). Twój wybór. Tak, czy siak, daj Vic'owi 10mm pistol, który znalazłeś w Klamath. Spytaj się Vic'a, skąd miał Water Flask, a uzyskasz lokalizację Vault City. Udaj się tam. Po drodze trafisz na małą miejscowość.</w:t>
        <w:br/>
      </w:r>
      <w:r>
        <w:rPr>
          <w:rFonts w:cs="Courier New" w:ascii="Courier New" w:hAnsi="Courier New"/>
          <w:b/>
          <w:bCs/>
          <w:sz w:val="20"/>
        </w:rPr>
        <w:t>Modoc (1):</w:t>
      </w:r>
      <w:r>
        <w:rPr>
          <w:rFonts w:cs="Courier New" w:ascii="Courier New" w:hAnsi="Courier New"/>
          <w:sz w:val="20"/>
        </w:rPr>
        <w:br/>
        <w:t>Porozmawiaj z Jo i przyjmij zlecenie. Musisz się dowiedzieć, co się dzieje na farmie duchów. Kup jedną bombę. Spytaj się Balthasa, co go dręczy. Przedstaw się i zaoferuj pomoc. Sprzedaj u niego te młoty, skóry i noże, kupując skórzaną zbroję. Daj ją Vic'owi. Idź do rzeźnika. Kiedy zakończysz konwersację, da ci zadanie. Przyjmij je od razu. Trafisz na pastwisko. Szybko pobiegnij na drugą stronę stada i otwórz ogień ze snajperki. Strzelaj do każdego wilka jeden raz. Dzięki temu odwrócisz ich uwagę od krów. Po skończonej robocie odbierz nagrodę (1000$). Możesz spróbować wcielić do drużyny córkę lub syna rzeźnika, ale się to nie opłaca. Nie potrafią strzelać (jeśli w ogóle się odważą, zwykle uciekają) i nie zdarzyło mi się ani razu, aby przeszli na wyższy poziom. Do tego marna liczba HP i AC. Lepiej poczekać na coś "cięższego". Jest tam też krowa ze złamaną nogą. Ulecz ją za pomocą zdolności DOCTOR. Idź do północnej części wioski. Na wschodzie jest dom Farrela. Powiedz, że przyniesiesz mu zegarek. Zagadaj go jeszcze raz i przyjmij zadanie wyczyszczenia ogrodu. Po skończonej robocie zostaw swoich przyjaciół koło jego domu. Sam zejdź do WC niedaleko hotelu (trzeba otworzyć sedes). Podłóż ładunek wybuchowy, koło sterty kamieni blokujących przejście i zwiewaj na powierzchnię. Yuck! Zbierz kumpli i wejdź tam jeszcze raz. Zabij zwierzę i weź zegarek (leży w śmieciach, koło kości). Daj go Ferrelowi. Udaj się do Ghost Farm.</w:t>
        <w:br/>
      </w:r>
      <w:r>
        <w:rPr>
          <w:rFonts w:cs="Courier New" w:ascii="Courier New" w:hAnsi="Courier New"/>
          <w:b/>
          <w:bCs/>
          <w:sz w:val="20"/>
        </w:rPr>
        <w:t>Ghost Farm (1):</w:t>
      </w:r>
      <w:r>
        <w:rPr>
          <w:rFonts w:cs="Courier New" w:ascii="Courier New" w:hAnsi="Courier New"/>
          <w:sz w:val="20"/>
        </w:rPr>
        <w:br/>
        <w:t>Obejrzyj zwłoki powbijane na pale. Obejrzyj je ponownie. Są fałszywe. Jeżeli jest noc, poddaj się strażnikom. W przeciwnym przypadku idź do domu i stań na kocach. Niestety, nie ma tam podłogi. Daj się zaprowadzić do szefa. Przyjmij zlecenie. Zanim wrócisz do Modoc, idź do północnych jaskiń. Jedno z dzieci to zaginiony Cody. Podaj mu imię jego ojca (Balthas, pamiętasz?).</w:t>
        <w:br/>
      </w:r>
      <w:r>
        <w:rPr>
          <w:rFonts w:cs="Courier New" w:ascii="Courier New" w:hAnsi="Courier New"/>
          <w:b/>
          <w:bCs/>
          <w:sz w:val="20"/>
        </w:rPr>
        <w:t>Modoc (2):</w:t>
      </w:r>
      <w:r>
        <w:rPr>
          <w:rFonts w:cs="Courier New" w:ascii="Courier New" w:hAnsi="Courier New"/>
          <w:sz w:val="20"/>
        </w:rPr>
        <w:br/>
        <w:t>Pokaż list Jo. Powiedz, gdzie jest Karl i opowiedz o ciałach. Dostaniesz dużo exp. Idź do Ghost Farm.</w:t>
        <w:br/>
      </w:r>
      <w:r>
        <w:rPr>
          <w:rFonts w:cs="Courier New" w:ascii="Courier New" w:hAnsi="Courier New"/>
          <w:b/>
          <w:bCs/>
          <w:sz w:val="20"/>
        </w:rPr>
        <w:t>Ghost Farm (2):</w:t>
      </w:r>
      <w:r>
        <w:rPr>
          <w:rFonts w:cs="Courier New" w:ascii="Courier New" w:hAnsi="Courier New"/>
          <w:sz w:val="20"/>
        </w:rPr>
        <w:br/>
        <w:t>Powiedz Vegeirowi, jak list został przyjęty. Dostaniesz Assault Rifle. Nie rozstawaj się z nim. Zapytaj się też o Cody'ego.</w:t>
        <w:br/>
      </w:r>
      <w:r>
        <w:rPr>
          <w:rFonts w:cs="Courier New" w:ascii="Courier New" w:hAnsi="Courier New"/>
          <w:b/>
          <w:bCs/>
          <w:sz w:val="20"/>
        </w:rPr>
        <w:t>Modoc (3):</w:t>
      </w:r>
      <w:r>
        <w:rPr>
          <w:rFonts w:cs="Courier New" w:ascii="Courier New" w:hAnsi="Courier New"/>
          <w:sz w:val="20"/>
        </w:rPr>
        <w:br/>
        <w:t>Od Balthasa dostaniesz w nagrodę kurtkę. Daj ją Sulikowi i idź do Vault City.</w:t>
        <w:br/>
      </w:r>
      <w:r>
        <w:rPr>
          <w:rFonts w:cs="Courier New" w:ascii="Courier New" w:hAnsi="Courier New"/>
          <w:b/>
          <w:bCs/>
          <w:sz w:val="20"/>
        </w:rPr>
        <w:t>Vault City (1):</w:t>
      </w:r>
      <w:r>
        <w:rPr>
          <w:rFonts w:cs="Courier New" w:ascii="Courier New" w:hAnsi="Courier New"/>
          <w:sz w:val="20"/>
        </w:rPr>
        <w:br/>
        <w:t>Zanim wejdziesz do miasta, jedna mała uwaga. Oddaj wszystkie bronie, narkotyki i alkohol swoim kolegom. Strażnicy, którzy cię rewidują przy bramie (nie tej głównej, wewnętrznej), nie będą zachwyceni, widząc, jak przemycasz używki i guny. W tym mieście zakazana jest broń, używanie narkotyków, picie alkoholu, a nawet, jak się później okaże, posiadanie nielegalnych dzieci (!?). Legalne jest natomiast niewolnictwo (oni nazywają to "bycie służącym"). Tubylcy niezbyt przyjaźnie odnoszą się do podróżnych (czyli do Ciebie). Ogólnie jest tu gorzej niż na Kubie. Dobra, dość gadania. Ukradnij strażnikom amunicję do Shotguna. Przejdź na prawą stronę ulicy i wejdź do "Greeting Office". Wypytaj się o wszystko. Kobiecie w namiocie na wschód został zabrany mąż. Zrobią z niego sługę (niewolnika). Chyba, że ktoś go stamtąd wyciągnie (podpowiem ci: Ty). Trochę dalej jest chłopiec, któremu zaginęła lalka. Znalazłem ją tuż obok (przy ścianie baru, w rogu). Daj mu ją, porozmawiaj z nim trochę, a dowiesz się o zakopanym w kamieniach kluczu francuskim. Jeszcze dalej mieszka rodzina Smithów. Potrzebują pługu do pracy. Powiedz, że kupisz go dla nich za darmo. Idź do "Happy Harry's" i ubij interes (kup też Metal Armor i Leather Armour Mark II, dając to drugie Sulikowi). Smith da ci pistolet Desert Eagle. Masz już lepszą broń, ale zawsze to trochę $. Przy więzieniu znajduje się dom Ed'a. Dowiedz się, skąd dostał Water Flask. Naprzeciw jego chaty jest szałas z gościem, który nie wygląda najlepiej. Użyj zdolności DOCTOR, aby zbadać przyczynę (100 exp.). Daj mu RadAway (100 exp.) i znowu użyj zdolności DOCTOR (100 exp.). Jeżeli masz za małe doświadczenie w tej dziedzinie, będzie potrzebna jeszcze jedna porcja RadAway'a (100 exp.). Idź do doktorka. Ma problemy z Auto-Doc'iem. Niech Vic go naprawi (musisz stać dalej od celu niż Vic i użyć potrzebnej umiejętności, w tym przypadku REPAIR. Idź do baru i zwerbuj Cassidy'ego do drużyny (spytaj się o wieści i wysłuchaj jego historii do końca). Jest to najlepszy NPC w tej grze. Po kilku poziomach będzie mieć sporo HP, a obsługa Gauss Rifle nie sprawi mu najmnieszych kłopotów (snajper rulez). A jeśli do tego ma na sobie Advanced Power Armor, to jest to prawdziwa "killing maschine". Wejdź do właściwego miasta przez północne przejście. Na miejscu ukradnij strażnikom amunicję 5mm JHP. Jest tania, ale na razie trudno dostępna, a przecież używasz Assault Rifle. Porozmawiaj ze Skeev'em. Zaoferuje ci fałszywe papiery obywatela. Ja odmówiłem, po czym zagroziłem mu, że go wsypię. 300$ do przodu. Poszedłem do następnego pokoju i namówiłem Wallance'go by mi dał Day Pass ("muszę porozmawiać z Pierwszym na osobności i nie powinno cię interesować po co"). Jeżeli nie możesz go namówić, po prostu zdejmij zbroję. Gość bardzo się zdziwi, że masz jumpsuit i pozwoli ci przejść. Strażnicy przy bramie będą cię ciągle przeszukiwać (dopóki nie będziesz obywatelem), więc upewnij się, że nie masz przy sobie "trefnego towaru". Kiedy przejdziesz przez bramę wejdź do Tap House. Sam syntetyczny alkohol. Trzeba coś z tym zrobić. Po krótkiej konwersacji Lydia da ci zadanie dostarczyć beer i booze (po 10 każdy). Jeżeli nie masz ich jeszcze, przyjdź z dostawą przy następnej okazji. Idź do "Maintenance Center". Po długiej rozmowie Vic'a z jego córką, porozmawiaj z Valerie. Brakuje jej narzędzi. Tak się akurat składa, że masz przy sobie potrzebne rzeczy (jeśli nie, to kup brakujące narzędzia w budynku obok, bo klucz francuski masz na pewno). W "Servant Allocation Center" znajduje się Joshua. Powiedz kolesiowi za biurkiem, że ten sługa jest chory na syndrom [wstaw swoje imię] i może zarazić pozostałych. Jeżeli nie jesteś wygadany, pozostaje ci wykupienie nieszczęśnika, lub poczekanie, aż staniesz się obywatelem. W "Information Center" możesz zgarnąć kilka książek, mówiąc, że wolisz je na papierze, niż na ekranie monitora. W "Corrections Center" spytaj sierżanta o raidersów i patrole. Dostaniesz dwa zadania: znaleźć ich bazę i przeszukać tereny wokół Gecko. Porozmawiaj też z Moore'm (to ten gość w garniturze przy wejściu do krypty). Powiedz, że ma rację i spytaj się, co możesz zrobić. Dostaniesz teczkę, którą dostarczysz do Bishopa w New Reno. Udaj się do drugiej części miasta. Można zostać obywatelem, wykonując test na inteligencję, jednak nie polecam tej metody. Nie dość, że nie każda postać może go przejść, to dostaniesz mniej punktów doświadczenia. Lepiej wziąć quest od Pierwszego Obywatela. Po krótkiej rozmowie z First Citizen, zleci tobie "rozwiązanie" problemu Gecko. O jego lokacji dowiesz się od McClure w tym samym budynku. Zanim opuścisz miasto, porozmawiaj z Amandą (żoną Joshua'y). Dostaniesz małą nagrodę. Udaj się do Gecko.</w:t>
        <w:br/>
      </w:r>
      <w:r>
        <w:rPr>
          <w:rFonts w:cs="Courier New" w:ascii="Courier New" w:hAnsi="Courier New"/>
          <w:b/>
          <w:bCs/>
          <w:sz w:val="20"/>
        </w:rPr>
        <w:t>Gecko(1):</w:t>
      </w:r>
      <w:r>
        <w:rPr>
          <w:rFonts w:cs="Courier New" w:ascii="Courier New" w:hAnsi="Courier New"/>
          <w:sz w:val="20"/>
        </w:rPr>
        <w:br/>
        <w:t>Gecko to miasto ghouli, ale broń nie będzie ci potrzebna. Są cywilizowani i przyjacielscy (w przeciwieństwie do snobów w Vault City). Porozmawiaj z Haroldem w "Manager's Office" i wypytaj się go o wszystko. A więc elektrownia potrzebuje Hydroelectric Magnetosphere Regulator i paliwa. To pierwsze znajdziesz później w Vault City, a paliwo w Broken Hills. Możesz spróbować wciągnąć do swojej drużyny Lenny'ego. Będzie leczył ekipę. Niestety, jest słaby w walce i niewiele może unieść, więc lepiej sobie odpuścić. Przejdź do północnej części miasta. W sklepie po lewej powiedz, że znajdziesz Woody'ego. Od tej chwili masz tu dużą zniżkę. Wykorzystaj to i kup 14mm Pistol (pamiętaj o amunicji). Daj go Sulikowi i dostosuj jego rozkazy bojowe do posiadanej broni. Za ogrodzeniem, po prawej stronie, jest dom Skeetera. Da ci część potrzebną do odpalenia samochodu za Super Tool Kit. Znajdziesz go w Vault City. Idąc dalej, trafisz na chatę, w której jest zejście do podziemi. Po korytarzach, tuż przed jaskiniami jest ghoul, z którym możesz porozmawiać. Powiedz mu, że chcesz się odnowić (Renewal). Szefem okaże się mysz, o imieniu Mózg, która chce zapanować nad światem (przypomina mi się serial "Pinky i Mózg" z animaniaków Warner Brothers). Postaraj się z nim porozmawiać. Spyta się, czy chcesz się przyłączyć. Dowiedz się, co to jest odnowa i weź krzyżyk. Zagadaj go jeszcze raz i spytaj się, jak masz zdobyć potrzebną część. Dowiesz się, że musisz iść do McClure. Wyjdź na powierzchnię i idź do domu na wschodzie. ghoul da ci holodysk. Kiedy wyjdziesz na mapę świata, nie idź jeszcze do Vault City, ale zbadaj osiem kwadratów wokół Gecko. Po prostu odwiedź taki kwadrat, wyjdź z niego i idź do następnego. Po skończonej robocie wracaj do Vault City.</w:t>
        <w:br/>
      </w:r>
      <w:r>
        <w:rPr>
          <w:rFonts w:cs="Courier New" w:ascii="Courier New" w:hAnsi="Courier New"/>
          <w:b/>
          <w:bCs/>
          <w:sz w:val="20"/>
        </w:rPr>
        <w:t>Vault City (2):</w:t>
      </w:r>
      <w:r>
        <w:rPr>
          <w:rFonts w:cs="Courier New" w:ascii="Courier New" w:hAnsi="Courier New"/>
          <w:sz w:val="20"/>
        </w:rPr>
        <w:br/>
        <w:t>Idź do Valerie (córka Vic'a). Super Tool Kit, który zamówiła wieki temu, dotarł. Ale nie w jednej sztuce, ale w pięciu. Z chęcią odda ci jeden (dasz go Skeeterowi w Gecko). Przekonaj ją też, żeby dała ojcu jeszcze jedną szansę. Kiedy Vic wejdzie do jej budynku, krótka rozmowa i po wszystkim. Ot, 250 exp. za nic. Powiedz sierżantowi w "Corrections Center", że wykonałeś robotę. Upomnij się o kolejne zadanie. Udać się do NCR. Nic prostszego. Idź do McClure i opowiedz o Gecko. Powiedz, że obawiasz się o swoje obywatelstwo, jeżeli naprawisz reaktor. Daj mu holodysk. Z "Amenities Office" weź część i wracaj do Gecko.</w:t>
        <w:br/>
      </w:r>
      <w:r>
        <w:rPr>
          <w:rFonts w:cs="Courier New" w:ascii="Courier New" w:hAnsi="Courier New"/>
          <w:b/>
          <w:bCs/>
          <w:sz w:val="20"/>
        </w:rPr>
        <w:t>Gecko (2):</w:t>
      </w:r>
      <w:r>
        <w:rPr>
          <w:rFonts w:cs="Courier New" w:ascii="Courier New" w:hAnsi="Courier New"/>
          <w:sz w:val="20"/>
        </w:rPr>
        <w:br/>
        <w:t>Daj Super Tool Kit Skeeterowi na złomowisku i wejdź do elektrowni we właściwym mieście. Porozmawiaj z ghoulem w prawym dolnym rogu (jeżeli nie masz karty-klucza do drzwi, ukradnij strażnikom). Daj mu część i każ naprawić reaktor. Po skończonej robocie porozmawiaj z nim jeszcze raz i przyjmij quest. Weź holodysk i idź do Vault City.</w:t>
        <w:br/>
      </w:r>
      <w:r>
        <w:rPr>
          <w:rFonts w:cs="Courier New" w:ascii="Courier New" w:hAnsi="Courier New"/>
          <w:b/>
          <w:bCs/>
          <w:sz w:val="20"/>
        </w:rPr>
        <w:t>Vault City (3):</w:t>
      </w:r>
      <w:r>
        <w:rPr>
          <w:rFonts w:cs="Courier New" w:ascii="Courier New" w:hAnsi="Courier New"/>
          <w:sz w:val="20"/>
        </w:rPr>
        <w:br/>
        <w:t>Idź prosto do McClure. Najpierw daj mu holodysk, który dostałeś od ghoula. Council ulepszy dane za ciebie. Teraz powiedz mu o naprawionym reaktorze. Porozmawiaj także z Pierwszym Obywatelem i powiedz, że rozwiązałeś problem (nie mów, że nie wysadziłeś reaktora). Idź do krypty (numer 8) w mieście. U doktora usuń swoje skażenie radioaktywne. Może się też zdarzyć, że poprosi cię o próbkę jeta, ponieważ musi zrobić antidotum. Jednak nie we wszystkich grach występuje ten quest. Jeśli jednak dostarczysz mu go, po około dniu zrobi antidotum. Trzeba będzie je dostarczyć do doktora Johnsona w Reeding. Na pierwszym poziomie krypty znajduje się także Phyllis. Można dzięki niej zdobyć 900 exp. Po pierwsze: można się z nią umówić (100exp.). Po drugie: można ją przekonać, by zobaczyła zewnętrzny świat (300 exp.). I w końcu po trzecie: można dodać nowy materiał genetyczny do banku genów Vault City (500 exp.). Jedź windą na poziom drugi. W pokojach znajduje się wiele ciekawych rzeczy. Jest tam Red Memory Module (ulepsza siłę, przyda się później) i Voice Recognition Module (też przyda się później). Jednak wszystkie drzwi są albo zamknięte, albo zatrzaśnięte. W pierwszym wypadku wystarczy duża umiejętność LOCKPICK. Niestety, by otworzyć te zatrzaśnięte, potrzebujesz sporej siły (wrócisz tu później w zbroi energetycznej, chyba, że masz odpowiednie prochy, które zwiększająsiłę). Jest tu też szyb wentylacyjny, z którego ciągle wydobywa się "rattle". Użyj na nim zdolności REPAIR. Na trzecim poziomie znajduje się komputer treningowy (w ostatnim pomieszczeniu na lewo) i komputer główny. Z tego drugiego wyciągnij lokalizację Vault 15. Udaj się do Gecko.</w:t>
        <w:br/>
      </w:r>
      <w:r>
        <w:rPr>
          <w:rFonts w:cs="Courier New" w:ascii="Courier New" w:hAnsi="Courier New"/>
          <w:b/>
          <w:bCs/>
          <w:sz w:val="20"/>
        </w:rPr>
        <w:t>Gecko (3):</w:t>
      </w:r>
      <w:r>
        <w:rPr>
          <w:rFonts w:cs="Courier New" w:ascii="Courier New" w:hAnsi="Courier New"/>
          <w:sz w:val="20"/>
        </w:rPr>
        <w:br/>
        <w:t xml:space="preserve">Weź z szafki za Haroldem formularz dotyczący zamówienia części. Idź do reaktora i daj go ghoulowi w magazynie. Użyj holodysku (tego z danymi do ulepszenia reaktora) na głównym komputerze (będziesz potrzebował czerwonej karty, by się tam dostać). Idź do Skeetera i daj mu część z magazynu. Będziesz mógł za darmo ulepszyć jedną broń. Daj mu swój Assault Rifle. Od teraz mieści się w nim 100 naboi (czyli burstowanie na całego). Obierz kurs na Ghost Farm. </w:t>
      </w:r>
      <w:r>
        <w:rPr>
          <w:rFonts w:cs="Courier New" w:ascii="Courier New" w:hAnsi="Courier New"/>
          <w:b/>
          <w:bCs/>
          <w:sz w:val="20"/>
        </w:rPr>
        <w:t>Ghost Farm (3):</w:t>
      </w:r>
      <w:r>
        <w:rPr>
          <w:rFonts w:cs="Courier New" w:ascii="Courier New" w:hAnsi="Courier New"/>
          <w:sz w:val="20"/>
        </w:rPr>
        <w:br/>
        <w:t>Kup od Veigera 10mm SMG i daj go Sulikowi. Zabierz Sulikowi jego 14mm Pistol. Każ mu podchodzić jak najbliżej wroga i burstować przy każdej okazji.</w:t>
        <w:br/>
      </w:r>
      <w:r>
        <w:rPr>
          <w:rFonts w:cs="Courier New" w:ascii="Courier New" w:hAnsi="Courier New"/>
          <w:b/>
          <w:bCs/>
          <w:sz w:val="20"/>
        </w:rPr>
        <w:t>Den (2):</w:t>
      </w:r>
      <w:r>
        <w:rPr>
          <w:rFonts w:cs="Courier New" w:ascii="Courier New" w:hAnsi="Courier New"/>
          <w:sz w:val="20"/>
        </w:rPr>
        <w:br/>
        <w:t>Daj Smitty'emu część do samochodu i zapłać 2000$. Daj mu też tą część, którą znalazłeś w Klamath. Za 750$ zainstaluje ją i twój samochód będzie mniej palił. Kup też od niego paliwo. Idź do chaty koło placówki bractwa stali i powiedz, że chcesz zobaczyć mumię. Faraonem okaże się Woody, zaginiony ghoul. Zbudź go i powiedz, żeby uciekał. Rozwal też glidię niewolników, jeżeli wcześniej tego nie zrobiłeś. Powiedz Karlowi w "Mom's Dinner", że może już wracać do domu. Skieruj się do Reeding.</w:t>
        <w:br/>
      </w:r>
      <w:r>
        <w:rPr>
          <w:rFonts w:cs="Courier New" w:ascii="Courier New" w:hAnsi="Courier New"/>
          <w:b/>
          <w:bCs/>
          <w:sz w:val="20"/>
        </w:rPr>
        <w:t>Reeding (1):</w:t>
      </w:r>
      <w:r>
        <w:rPr>
          <w:rFonts w:cs="Courier New" w:ascii="Courier New" w:hAnsi="Courier New"/>
          <w:sz w:val="20"/>
        </w:rPr>
        <w:br/>
        <w:t>Udaj się do szeryfa i spytaj się, czy możesz w czymś pomóc. Wdowa Rooney zalega z czynszem. Idź do niej i daj jej te 120$. Dostaniesz 1500 exp. Szeryf zleci ci kolejne zadanie. W barze zanosi się na rozróbę. Idź tam i pogadaj z tą krzykliwą babą. Wystarczy, że powiesz o swoim zamiłowaniu do strzelania. Powiedz "Good choice". Następne zadanie. Szeryf zleci ci przebadanie sprawy pociętej prostytutki. Porozmawiaj o tym z właścicielką baru. Zaraz się tym zajmiesz. Idź do kasyna i kup od burmistrza prawo do własności kopalini (spytaj się, w czym tkwi haczyk: "What's the catch?"). Idź na zachód, do kopalni. Powybijaj wszystkie szczury i wyjdź północnym wyjściem. Idź do biura "Kokoweef Mine" i przyjmij robotę odnalezienia chip'u. Można go dać tym z "Morningstar Mine", ale oni trzymają z handlarzami drugów w New Reno. Idź jednak do ich budynku. Jeden z górników pociął prostytutkę. Zaproś go do więzienia. Postaraj się tak układać dialog, aby oddał się dobrowolnie. Dostaniesz więcej exp. Szeryf zlecił ci zabicie pewnego bandziora. Wróć tam, gdzie wcześniej zabiłeś szczury. Zajdź drania od południa (jeden z pierwszych strażników miał Combat Shotgun, który od tej chwili należy do Cassidy'ego) i wymierz sprawiedliwość. Daj broń Mortona Sulikowi. Zejdź do kopalni. Trzeba wyczyść ją z alienów. Jeżeli któryś z twoich kumpli jest bliski śmierci, wracaj na górę i lecz się u doktora (wychodzi taniej niż stimpaki). Zniszcz też jaja i przeszukaj tą wielką maszynę górniczą. Znajdziesz chip dla Kokoweef Mine. W komnacie z dużą ilością odchodów leży ulepszona metalowa zbroja (po lewej stronie, przy rozwalonej skrzynce). Swoją starą daj Cassidy'emu lub Sulikowi. Kiedy na poziomie drugim nie będzie żywej duszy, wejdź do korytarzy pod Reeding. Tutaj musisz po prostu iść przed siebie i siekać wszystko, co spotkasz na swojej drodze. Kiedy będzie po wszystkim, idź do burmistrza i odsprzedaj mu kopalnię za 2500$. Odbierz od szeryfa nagrodę (gangster ma jeszcze trzech starszych braci, więc będziesz musiał uważać na tyły). Oddaj chip LeBarge i skieruj się do New Reno.</w:t>
        <w:br/>
      </w:r>
      <w:r>
        <w:rPr>
          <w:rFonts w:cs="Courier New" w:ascii="Courier New" w:hAnsi="Courier New"/>
          <w:b/>
          <w:bCs/>
          <w:sz w:val="20"/>
        </w:rPr>
        <w:t>New Reno (1):</w:t>
      </w:r>
      <w:r>
        <w:rPr>
          <w:rFonts w:cs="Courier New" w:ascii="Courier New" w:hAnsi="Courier New"/>
          <w:sz w:val="20"/>
        </w:rPr>
        <w:br/>
        <w:t>Wypytaj gościa w czerwonej koszuli o to miasto. Wejdź do "Cat's Paw" i spytaj się o gazetę o tym samym tytule (musisz jedną sztukę mieć przy sobie). Będziesz musiał przynieść 10. Nie ganiaj za nimi po całym świecie, tylko zbieraj przy okazji. Wejdź na drugie piętro kasyna. Zapytaj się o pracę. Musisz dostarczyć przesyłkę. Zrób to natychmiast.</w:t>
        <w:br/>
      </w:r>
      <w:r>
        <w:rPr>
          <w:rFonts w:cs="Courier New" w:ascii="Courier New" w:hAnsi="Courier New"/>
          <w:b/>
          <w:bCs/>
          <w:sz w:val="20"/>
        </w:rPr>
        <w:t>Stables (1):</w:t>
      </w:r>
      <w:r>
        <w:rPr>
          <w:rFonts w:cs="Courier New" w:ascii="Courier New" w:hAnsi="Courier New"/>
          <w:sz w:val="20"/>
        </w:rPr>
        <w:br/>
        <w:t>Ramizes znajduje się w budynku po lewej. W następnym pokoju jest kobieta. Porozmawiaj z nią. Ukradnij jej identyfikator (badge). Zejdź na dół i pokaż go strażnikowi. Wyciągnij od Myrona sposób na produkcję jeta i wszystko inne. Możesz go przyłączyć do drużyny, ale jest cienki i wkurza przez całą grę. Nie warto. Jeszcze nikogo nie zabijaj (kolejne zadania dla rodziny Mordino pójdą w piach). Pookradaj strażników i wracaj do miasta.</w:t>
        <w:br/>
      </w:r>
      <w:r>
        <w:rPr>
          <w:rFonts w:cs="Courier New" w:ascii="Courier New" w:hAnsi="Courier New"/>
          <w:b/>
          <w:bCs/>
          <w:sz w:val="20"/>
        </w:rPr>
        <w:t>New Reno (2):</w:t>
      </w:r>
      <w:r>
        <w:rPr>
          <w:rFonts w:cs="Courier New" w:ascii="Courier New" w:hAnsi="Courier New"/>
          <w:sz w:val="20"/>
        </w:rPr>
        <w:br/>
        <w:t>Na miejscu okaże się, że twój samochód zniknął. Spytaj się o to Jules'a i używając stosownych środków perswazji, dowiedz się, gdzie jest twoja bryka. Odkup samochód (można wszystkich pozabijać, ale przydadzą się po zakończeniu gry - zrobią z nim cuda) i usprawnij go za dodatkową opłatą. Wróć do Mordino i przyjmij kolejne zlecenie. Idź na północ i weź pieniądze. Najważniejsza jest lalka w następnym pokoju (przyda się później). Porozmawiaj z gościem w czerwonej koszuli i zapytaj się o bliznę. Dostaniesz Jeta za darmo. Wejdź do Salvatore's Bar i powiedz Masonowi, że masz informacje o innych rodzinach. Weź zadanie od Salvatore (ukradnij mu wszystko, oprócz jego maski tlenowej[w lockerze jest pistolet laserowy, który dasz gościowi w sklepie z bronią]). Mason powie ci co i jak. Idź do Shark Club na drugie piętro. Powiedz strażnikom przy schodach, że masz dla Bishopa walizkę. Daj mu ją i przyjmij zadanie. Wypytaj się też, kim jest Westin. Zejdź na dół. Koło strażników jest stół. Weź z niego magiczną kulę. Użyj jej jak stimpaka w inventory, a dowiesz się, że masz silne prawe ramię. Na tym samym piętrze jest Angela Bishop. Przyjmij jej propozycję. Na górze ograb cały pokój, łącznie z sejfem. To samo zrób w pokoju pana domu, tylko z tą różnicą, że po eksplozji pułapki w sejfie ucieknij w róg domu (przy basenie). Kiedy strażnik odejdzie, weź mapę i holodysk. Z mapy wyczytasz lokalizację kryjówki bandytów. Zejdź na dół i porozmawiaj z żoną Bishopa. Po skończonej konwersacji powiedz, że się zgadzasz. Zapytaj ją, czy jest z Vault City. Opowie ci swoją historię. Spytaj się, czy możesz dostać ten Linguar Enhancer. Otwórz sejf i użyj go. Wróć do Mordino. Oddaj pieniądze i weź ostatnią pracę. Jeszcze go nie zabijaj (wykonujesz dla niego questy). Zejdź na sam dół kasyna. Po prawej jest ten typ, który ukradł pieniądze Salvatore. Zaoferuj układ: 50:50. Idź za nim.</w:t>
        <w:br/>
      </w:r>
      <w:r>
        <w:rPr>
          <w:rFonts w:cs="Courier New" w:ascii="Courier New" w:hAnsi="Courier New"/>
          <w:b/>
          <w:bCs/>
          <w:sz w:val="20"/>
        </w:rPr>
        <w:t>Golgotha (1):</w:t>
      </w:r>
      <w:r>
        <w:rPr>
          <w:rFonts w:cs="Courier New" w:ascii="Courier New" w:hAnsi="Courier New"/>
          <w:sz w:val="20"/>
        </w:rPr>
        <w:br/>
        <w:t xml:space="preserve">Każ mu kopać. Niech otworzy właz. Wejdź do środka i weź 1000$. Kiedy wyjdziesz, Lloyd najprawdopodobniej zacznie strzelać. Trudno, nie chciał po dobroci, teraz oberwie. Idź na lewo. W grobie na południe od wyjścia jest zakopany Ghoul (usłyszysz go, jeśli masz dobrą percepcję). Odkop go (łopatę znajdziesz przy zwłokach Lloyda) i wróć do New Reno. </w:t>
      </w:r>
      <w:r>
        <w:rPr>
          <w:rFonts w:cs="Courier New" w:ascii="Courier New" w:hAnsi="Courier New"/>
          <w:b/>
          <w:bCs/>
          <w:sz w:val="20"/>
        </w:rPr>
        <w:t>New Reno (3):</w:t>
      </w:r>
      <w:r>
        <w:rPr>
          <w:rFonts w:cs="Courier New" w:ascii="Courier New" w:hAnsi="Courier New"/>
          <w:sz w:val="20"/>
        </w:rPr>
        <w:br/>
        <w:t>Oddaj wszystkie pieniądze Salvatore. Zleci ci kolejne zadanie. Mason wszystko wytłumaczy. Idź na zachód od baru. Powiedz Renesco, że jeśli nie odda pieniędzy, to go zabijesz. Zaproponuj rozwiązanie: ty zapłacisz, a on da ci zniżkę w swoim sklepie. Obok jest kościół. Daj ojcu piwo i spytaj się o rodzinę Salvatore. Dowiesz się o pistoletach laserowych. Spytaj się jeszcze o Wrightów. Dowiesz się, skąd bierze się alkohol w New Reno. Na południu jest sklep z bronią. Kup Voice Recognition Module (jeśli nie masz). Spytaj się o pistolety laserowe Salvatore. Zaraz doniesiesz mu jeden. W prawym górnym rogu sklepu jest zejście na dół. Jest tam myślący inaczej, który za darmo ulepszy niektóre twoje bronie. Pochodź wzdłuż ściany, aby znaleźć kilka fajnych rzeczy. Wróć do Salvatore. Przyjmij ostatnie zadanie. Wystarczy tylko patrzeć. Wróć do szefa. Zostałeś członkiem rodziny Salvatore. Nie na długo. Weź od Masona sprzęt. Powiedz goodnight Salvatore i jego ochroniarzom. Daj ich zbroje wszystkim członkom swojej drużyny (doskonale chronią przed laserem). Zejdź na dół i dokończ masakrę (klientów nie zabijaj). Idź na zachód, do rodziny Wrightów. Nie machaj bronią. Porozmawiaj z Keithem. Spytaj się o pracę. Wejdź do pokoju seniora i przyjmij robotę. Keith opowie ci o Richardzie i wskaże ci jego pokój. Przeszukaj szafkę. Znajdziesz pusty kanister po drugu. Porozmawiaj jeszcze z seniorką i spytaj się o unię. Idź do Jagged Jimmy'ego (to ten, który dał ci za darmo jeta). Pokaż mu kanister. A więc Richard został otruty. Idź do renesco i też pokaż mu kanister. Wyciągnij z niego więcej. Okazało się, że za wszystkim stoi Salvatore. Daj jeszcze pistolet laserowy temu gościowi z New Reno Arms i wracaj do Wrightów. Powiedz, że jego syn został otruty przez Salvatore (nic nie wspominaj o Renesco). Dostaniesz trochę kasy i kolejne zadanie. Opowiedz o nielegalnych interesach z alkoholem kobiecie w pokoju w prawym górnym rogu. Będziesz musiał się z nią spotkać jutro przy kościele. Uczyń tak (użyj opcji wypoczynku). Powiedz, że zniszczysz za nią kocioł. Na razie jest to niemożliwe (będzie rozróba i stracisz możliwość rozmowy z szefem rodziny Wrightów. Idź do Mordino i powiedz o trupie. Zostaniesz członkiem jego rodziny. Też nie na długo. Udaj się Stajni.</w:t>
        <w:br/>
      </w:r>
      <w:r>
        <w:rPr>
          <w:rFonts w:cs="Courier New" w:ascii="Courier New" w:hAnsi="Courier New"/>
          <w:b/>
          <w:bCs/>
          <w:sz w:val="20"/>
        </w:rPr>
        <w:t>Stables (2):</w:t>
      </w:r>
      <w:r>
        <w:rPr>
          <w:rFonts w:cs="Courier New" w:ascii="Courier New" w:hAnsi="Courier New"/>
          <w:sz w:val="20"/>
        </w:rPr>
        <w:br/>
        <w:t>Niewiele tu do roboty. Zejdź na dół i zabij strażników. Od tej chwili nie należysz już do Mordino. Zabij wszystkich, oprócz niewolników i naukowców. Kilku niewolników lub naukowców będzie cię atakować. Ty ich zignorujesz, ale twoi kumple nie. Pozabijaj więc strażników na dole, i idź sam na górę. Jesteś już na tyle silny, by dać sobie samemu radę. Po wszystkim pozbieraj łupy, weź kumpli i jedź do Broken Hills (zlookaj na swoją reputację: w New Reno zaczynają cię lubić).</w:t>
        <w:br/>
      </w:r>
      <w:r>
        <w:rPr>
          <w:rFonts w:cs="Courier New" w:ascii="Courier New" w:hAnsi="Courier New"/>
          <w:b/>
          <w:bCs/>
          <w:sz w:val="20"/>
        </w:rPr>
        <w:t>Broken Hills (1):</w:t>
      </w:r>
      <w:r>
        <w:rPr>
          <w:rFonts w:cs="Courier New" w:ascii="Courier New" w:hAnsi="Courier New"/>
          <w:sz w:val="20"/>
        </w:rPr>
        <w:br/>
        <w:t>Oops! Pomóż biedakowi wstać. Gdzie ja stanąłem? Broken Hills to miasto górnicze. Mieszkają tu razem ludzie i mutanty. Ale to tylko pozory, o czym się niedługo przekonasz. Idź do szeryfa (to ten mutant przy więzieniu). Przyjmij pracę za darmo. Jeśli nie masz łopaty, kup ją teraz. Tak samo z Rotgutem. Kup go w barze. Przejdź do wschodniej części miasta. W domu na południu jest ghoul, który ma problemy z pchłami. Zaoferuj mu pomoc. Dalej jest naukowiec, który prowadzi badania nad inteligencją. Weź u niego testy. Niestety, nie wygrasz w szachy. Idź do domu starych ghouli. Jeden z nich powie ci, gdzie jest ukryty skarb. Musisz mu w zamian dać gazetę Cat's Paw, lalkę z New Reno (masz ją jeszcze, prawda?) i Rotgut. W ogrodzie na północ jest mówiąca roślina. Przesadź ją. Powie ci, jak wygrać w szachy. Kiedy to zrobisz, radskorpion cię zaatakuje. Weź jego okulary i narzędzia. Przy kopalni jest Zaius. Weź robotę za darmo. Zejdź na dół, używając drabiny w ogrodzie. Znajdź zwłoki i obejrzyj je. Obejrzyj je poraz drugi, dokładnie. Przeszukaj dokładnie wszystkie ciała. Znajdziesz list. Przeczytaj go. Pokaż go Zaiusowi. Powiedz Marcusowi o zaginionych ludziach. Powiedz o liście Francisowi (w barze). Niech opuści to miasto. Przeszukaj studnię. Idź do tego małego poszukiwacza skarbów (jest trochę dalej). Poproś o pomoc. Skarbem okaże się... 10000 kapsli! Niestety, straciły już swoją ważność. Idź do elektrowni. Jeżeli Brian jest aktualnie pijany, zaczekaj dzień (możesz spróbować samemu pogrzebaćprzy komputerze). Przekonaj go, żeby dał Erykowi więcej mocy. Jedź do New Reno.</w:t>
        <w:br/>
      </w:r>
      <w:r>
        <w:rPr>
          <w:rFonts w:cs="Courier New" w:ascii="Courier New" w:hAnsi="Courier New"/>
          <w:b/>
          <w:bCs/>
          <w:sz w:val="20"/>
        </w:rPr>
        <w:t>New Reno (4):</w:t>
      </w:r>
      <w:r>
        <w:rPr>
          <w:rFonts w:cs="Courier New" w:ascii="Courier New" w:hAnsi="Courier New"/>
          <w:sz w:val="20"/>
        </w:rPr>
        <w:br/>
        <w:t>Idź do Renesco i powiedz o częściach. Daj mu okulary, które dostałeś od radskorpiona (nie wspominaj o nim). Wracaj do Broken Hills.</w:t>
        <w:br/>
      </w:r>
      <w:r>
        <w:rPr>
          <w:rFonts w:cs="Courier New" w:ascii="Courier New" w:hAnsi="Courier New"/>
          <w:b/>
          <w:bCs/>
          <w:sz w:val="20"/>
        </w:rPr>
        <w:t>Broken Hills (2):</w:t>
      </w:r>
      <w:r>
        <w:rPr>
          <w:rFonts w:cs="Courier New" w:ascii="Courier New" w:hAnsi="Courier New"/>
          <w:sz w:val="20"/>
        </w:rPr>
        <w:br/>
        <w:t>Idź do Eryka, ale odmów nagrody. Zostaw tutaj swoich przyjaciół. Wejdź do kopalni. Musisz szybko naprawić oczyszczacz powietrza, bo inaczej się udusisz. Kieruj się na północny wschód. Zabij wszystko, co się rusza. Przy wyjściu z kopalni jest tajne przejście. Używając trybu walki, namierz gościa, który tam się znajduje. Po krótkiej rozmowie, wyjdź na powierzchnię. Odbierz nagrodę od Zaiusa. Jeżeli masz perk "Magnetic Personality", to weź Marcusa do drużyny (jeśli masz miotacz ognia, daj mu go). Jedź do NCR.</w:t>
        <w:br/>
      </w:r>
      <w:r>
        <w:rPr>
          <w:rFonts w:cs="Courier New" w:ascii="Courier New" w:hAnsi="Courier New"/>
          <w:b/>
          <w:bCs/>
          <w:sz w:val="20"/>
        </w:rPr>
        <w:t>New California Republic (1):</w:t>
      </w:r>
      <w:r>
        <w:rPr>
          <w:rFonts w:cs="Courier New" w:ascii="Courier New" w:hAnsi="Courier New"/>
          <w:sz w:val="20"/>
        </w:rPr>
        <w:br/>
        <w:t>Nareszcie jakieś porządne miasto. Najpierw zrób sobie "zakupy". Pookradaj czterech strażników sklepu z Bozarów. Ich siła? Wypróbowałem go na gościu bez zbroi nieopodal (wcześniejszy save). Efekt: około 450 HP obrażeń! Jeden daj Marcusowi, a drugi zostaw dla siebie. Pozostałe dwa opróżnij z amunicji i schowaj do bagażnika. W samym sklepie kupuj, przeglądając kolejno szafki za tym małym. Koniecznie kupuj amunicję 2mm EC (przyda się później, do bardzo dobrej broni). Daj temu łysemu 5$. Przypilnuje ci wóz. Nie wiem czy to konieczne, ale lepiej nie kusić losu. Jeśli jest noc, brama miasta jest zamknięta. Idź wtedy do budynku naprzeciwko i zapisz się. Pamiętaj, że w mieście nie można nosić broni (dotyczy także członków twojej drużyny). W mieście kup amunicję do Bozarów i Combat Armor, jeżeli będzie można (sklep na lewo, kupuj tą samą metodą, co w lokacji przedtem). Na prawo (za posterunkiem policji) jest kobieta, która ma problem z policjantem. Musisz go przekonać, że samobójstwo to najgorsze, co może zrobić. Zapisz stan gry i po kolei próbuj wszystkich dialogów. Jeśli wciąż ci się nie udaje, pozostaje ci naprawić komputer, lub zabić go, zanim się wysadzi. W każdym razie po skończonej robocie odbierz nagrodę. Wejdź do budynku z rozbitym samochodem. Powiedz, jaka jest twoja opinia o handlarzach niewolników. Dostaniesz zadanie. Idź tam i zabij wszystkich handlarzy. Użyj zdolności REPAIR na terminalach cel. Uwolnij wszystkich i wróć po nagrodę. Dostaniesz czadowy identyfikator strażnika NCR. Patrz! Ma nawet scyzoryk! Jeżeli wcześniej nie przekonałeś policjanta, zrób to teraz. Jest tu też doktorek, który może zaoferować ci przetestowanie serum na mutancie. W takim wypadku należy przyjąć pracę (przetestujesz je w Military Base). Zadanie to występuje tylko w niektórych grach. Wejdź do południowej części miasta. Poproś o widzenie z prezydentem Tandi. Kto grał w Fallouta, ten wie już kto to jest. Kto nie grał, niech szybko nadrobi zaległości. Powiedz jej, że jesteś dobry w mowie. Weź zadanie, nic nie wspominając o pieniądzach. Jedź do Vault 15.</w:t>
        <w:br/>
      </w:r>
      <w:r>
        <w:rPr>
          <w:rFonts w:cs="Courier New" w:ascii="Courier New" w:hAnsi="Courier New"/>
          <w:b/>
          <w:bCs/>
          <w:sz w:val="20"/>
        </w:rPr>
        <w:t>Vault 15 (1):</w:t>
      </w:r>
      <w:r>
        <w:rPr>
          <w:rFonts w:cs="Courier New" w:ascii="Courier New" w:hAnsi="Courier New"/>
          <w:sz w:val="20"/>
        </w:rPr>
        <w:br/>
        <w:t>Na miejscu nikt nie będzie z tobą rozmawiać, oprócz jednej kobiety. Pod koniec rozmowy, zauważy, że ktoś was podsłuchiwał. Idź ścieżką wiodącą na północny wschód. Powiedz strażniczce, że ratujesz dziewczynkę. Po drugiej stronie poczęstuj porywaczy ołowiem. Weź klucz i otwórz celę. Wypuść dziewczynkę. Wróć do Rebeki. Następnie porozmawiaj z szefem i zaproponuj pomoc od NCR. Weź od niego klucz. Otwórz nim windę koło domu, gdzie trzymano porwaną. Zjedź na dół i zrób zadymę. Przy życiu pozostaw tylko doktora. Możesz się u niego uleczyć (i usunąć napromieniowanie) za darmo. To samo zrób na poziomie drugim. Oprócz tego napraw też tam generator. Weź z lockera stimpaki i jedź na poziom trzeci. Zabij strażników i weź części komputera z szafki. Skopiuj lokalizację Vault 13 z terminala na lewo. Zabij Dariona i użyj jego komputera. Upewnij się, że wyczyściłeś kryptę i wróć do Zeke. Po rozmowie jedź do NCR.</w:t>
        <w:br/>
      </w:r>
      <w:r>
        <w:rPr>
          <w:rFonts w:cs="Courier New" w:ascii="Courier New" w:hAnsi="Courier New"/>
          <w:b/>
          <w:bCs/>
          <w:sz w:val="20"/>
        </w:rPr>
        <w:t>New California Republic (2):</w:t>
      </w:r>
      <w:r>
        <w:rPr>
          <w:rFonts w:cs="Courier New" w:ascii="Courier New" w:hAnsi="Courier New"/>
          <w:sz w:val="20"/>
        </w:rPr>
        <w:br/>
        <w:t>Oddaj Tandi część i opowiedz o krypcie i szpiegu. Idź do jej asystenta po nagrodę. Daj mu holodysk. Zrób ostatnie zakupy i jedź do Vault 13.</w:t>
        <w:br/>
      </w:r>
      <w:r>
        <w:rPr>
          <w:rFonts w:cs="Courier New" w:ascii="Courier New" w:hAnsi="Courier New"/>
          <w:b/>
          <w:bCs/>
          <w:sz w:val="20"/>
        </w:rPr>
        <w:t>Vault 13 (1):</w:t>
      </w:r>
      <w:r>
        <w:rPr>
          <w:rFonts w:cs="Courier New" w:ascii="Courier New" w:hAnsi="Courier New"/>
          <w:sz w:val="20"/>
        </w:rPr>
        <w:br/>
        <w:t>Porozmawiaj z Grutharem. Deathclawom zepsuł się komputer. Jedź na poziom drugi i porozmawiaj z wszystkimi. Jest tam gość, który próbował zabić królową. Teraz siedzi za swoje. Na poziomie trzecim w bibliotece jest Gorris. Możesz przyłączyć go do drużyny, ale masz już komplet. I tak wolę Vic'a. Przynajmniej może nosić zbroję. Porozmawiaj też z królową. Idź do pomieszczenia kontrolnego. Obejrzyj komputer od środka. Zainstaluj Voice Recognition Module (masz go z New Reno lub Vault City). Powiedz o tym Grutharowi. Dostaniesz 5000 exp. za naprawę i 3000 exp. za odnalezienie GECKa. Pójdź jeszcze na poziom trzeci do magazynu. Otwórz zamknięte skrzynie i szafki. Znajdziesz zbroję bojową (ubierz się w nią, przyda się w Navarro) i część Navcom (przyda się w San Francisco). Z GECKiem wracaj do Arroyo.</w:t>
        <w:br/>
      </w:r>
      <w:r>
        <w:rPr>
          <w:rFonts w:cs="Courier New" w:ascii="Courier New" w:hAnsi="Courier New"/>
          <w:b/>
          <w:bCs/>
          <w:sz w:val="20"/>
        </w:rPr>
        <w:t>Arroyo (2):</w:t>
      </w:r>
      <w:r>
        <w:rPr>
          <w:rFonts w:cs="Courier New" w:ascii="Courier New" w:hAnsi="Courier New"/>
          <w:sz w:val="20"/>
        </w:rPr>
        <w:br/>
        <w:t>Spóźniłeś się. Porozmawiaj z Hakuninem. Teraz musisz odnaleźć swoich ludzi. Ale najpierw trochę policyjnej roboty. Jedź do kryjówki bandytów.</w:t>
        <w:br/>
      </w:r>
      <w:r>
        <w:rPr>
          <w:rFonts w:cs="Courier New" w:ascii="Courier New" w:hAnsi="Courier New"/>
          <w:b/>
          <w:bCs/>
          <w:sz w:val="20"/>
        </w:rPr>
        <w:t>Raiders (1):</w:t>
      </w:r>
      <w:r>
        <w:rPr>
          <w:rFonts w:cs="Courier New" w:ascii="Courier New" w:hAnsi="Courier New"/>
          <w:sz w:val="20"/>
        </w:rPr>
        <w:br/>
        <w:t>Co tu dużo mówić. Zabij wszystkich. Mając Bozara i dobrze uzbrojoną drużynę, nie powinno ci to sprawić najmniejszych kłopotów. Po tej krwawej jatce przeszukaj wszystkie szafki. Znajdziesz trzy "Dog Tags". Mając je, będziesz mógł otworzyć sejf. W środku jest książka finansów. Koronny dowód na to, że Bishopowie wynajmowali najemników, by ci atakowali Vault City. Jedź tam teraz.</w:t>
        <w:br/>
      </w:r>
      <w:r>
        <w:rPr>
          <w:rFonts w:cs="Courier New" w:ascii="Courier New" w:hAnsi="Courier New"/>
          <w:b/>
          <w:bCs/>
          <w:sz w:val="20"/>
        </w:rPr>
        <w:t>Vault City (4):</w:t>
      </w:r>
      <w:r>
        <w:rPr>
          <w:rFonts w:cs="Courier New" w:ascii="Courier New" w:hAnsi="Courier New"/>
          <w:sz w:val="20"/>
        </w:rPr>
        <w:br/>
        <w:t>Idź do sierżanta Starka i powiedz mu o wykonanym zwiadzie w NCR. Teraz idź do pierwszego obywatela. Powiedz jej o najemnikach. Powiedz, że za wszystkim stoją Bishopowie, a Moore jest szpiegiem. Weź zadanie od Lynette. Jedź do NCR.</w:t>
        <w:br/>
      </w:r>
      <w:r>
        <w:rPr>
          <w:rFonts w:cs="Courier New" w:ascii="Courier New" w:hAnsi="Courier New"/>
          <w:b/>
          <w:bCs/>
          <w:sz w:val="20"/>
        </w:rPr>
        <w:t>New California Republic (3):</w:t>
      </w:r>
      <w:r>
        <w:rPr>
          <w:rFonts w:cs="Courier New" w:ascii="Courier New" w:hAnsi="Courier New"/>
          <w:sz w:val="20"/>
        </w:rPr>
        <w:br/>
        <w:t>Idź na ranczo Westina. Dostaniesz zadanie dostarczenia holodysku do Lynette. Po drodze wstęp do sklepu. Czasami można tam kupić Combat Armor.</w:t>
        <w:br/>
      </w:r>
      <w:r>
        <w:rPr>
          <w:rFonts w:cs="Courier New" w:ascii="Courier New" w:hAnsi="Courier New"/>
          <w:b/>
          <w:bCs/>
          <w:sz w:val="20"/>
        </w:rPr>
        <w:t>Vault City (5):</w:t>
      </w:r>
      <w:r>
        <w:rPr>
          <w:rFonts w:cs="Courier New" w:ascii="Courier New" w:hAnsi="Courier New"/>
          <w:sz w:val="20"/>
        </w:rPr>
        <w:br/>
        <w:t>Daj holodysk Westina Lynette. Idź do Amenities Office i odbierz nagrodę. Jeżeli jeszcze nie otworzyłeś drzwi na drugim poziomie krypty, zrób to teraz (będą ci potrzebne odpowiednie prochy na siłę). Udaj się do NCR.</w:t>
        <w:br/>
      </w:r>
      <w:r>
        <w:rPr>
          <w:rFonts w:cs="Courier New" w:ascii="Courier New" w:hAnsi="Courier New"/>
          <w:b/>
          <w:bCs/>
          <w:sz w:val="20"/>
        </w:rPr>
        <w:t>New California Republic (4):</w:t>
      </w:r>
      <w:r>
        <w:rPr>
          <w:rFonts w:cs="Courier New" w:ascii="Courier New" w:hAnsi="Courier New"/>
          <w:sz w:val="20"/>
        </w:rPr>
        <w:br/>
        <w:t>Niewiele tu do roboty. Idź do Westina. Musisz zabić Bishopa. Tak więc, jedź do New Reno.</w:t>
        <w:br/>
      </w:r>
      <w:r>
        <w:rPr>
          <w:rFonts w:cs="Courier New" w:ascii="Courier New" w:hAnsi="Courier New"/>
          <w:b/>
          <w:bCs/>
          <w:sz w:val="20"/>
        </w:rPr>
        <w:t>New Reno (5):</w:t>
      </w:r>
      <w:r>
        <w:rPr>
          <w:rFonts w:cs="Courier New" w:ascii="Courier New" w:hAnsi="Courier New"/>
          <w:sz w:val="20"/>
        </w:rPr>
        <w:br/>
        <w:t>Na miejscu mogą cię zaczepić ludzie Mordino. Przyjmij zaproszenie i zabij ich szefa. To samo zrób z Bishopem. Jedź do NCR.</w:t>
        <w:br/>
      </w:r>
      <w:r>
        <w:rPr>
          <w:rFonts w:cs="Courier New" w:ascii="Courier New" w:hAnsi="Courier New"/>
          <w:b/>
          <w:bCs/>
          <w:sz w:val="20"/>
        </w:rPr>
        <w:t>New California Republic (5):</w:t>
      </w:r>
      <w:r>
        <w:rPr>
          <w:rFonts w:cs="Courier New" w:ascii="Courier New" w:hAnsi="Courier New"/>
          <w:sz w:val="20"/>
        </w:rPr>
        <w:br/>
        <w:t>Odbierz nagrodę od Westina i przyjmij ostatnie zadanie. Coś zabija jego bydło. Felix zaprowadzi cię na miejsce. Nic nie musisz robić. Deathclawy rozpoznają w tobie przyjaciela z Vault 13. Wytłumacz wszystko Westinowi. Następny przystanek: Military Base.</w:t>
        <w:br/>
      </w:r>
      <w:r>
        <w:rPr>
          <w:rFonts w:cs="Courier New" w:ascii="Courier New" w:hAnsi="Courier New"/>
          <w:b/>
          <w:bCs/>
          <w:sz w:val="20"/>
        </w:rPr>
        <w:t>Military Base (1):</w:t>
      </w:r>
      <w:r>
        <w:rPr>
          <w:rFonts w:cs="Courier New" w:ascii="Courier New" w:hAnsi="Courier New"/>
          <w:sz w:val="20"/>
        </w:rPr>
        <w:br/>
        <w:t>Na miejscu wybij wszystkie psy. W namiocie w północno zachodnim rogu jest mapa do San Francisco i holodysk. Za ogrodzeniem jest wózek. Przyczep do niego metalowy pręt (leży na chodniku, obok rur), a do tego z kolei ładunek wybuchowy (jeżeli nie masz, to jest w chatce na północy). Tak przygotowaną machinę popchnij ku zawalonemu wejściu do bazy. Przeszukuj ciała żołnierzy Enklawy. Będziesz znajdować holodyski. Jest tu też mutant, na którym można użyć serum od doktorka z NCR (w tym wypadku podkradnij się od tyłu i użyj na nim mikstury - będziesz jeszcze musiał wrócić do NCR). Na lewo jest generator. Napraw go i wejdź do windy (w niebieskich skrzyniach są rakiety). Na drugim piętrze wybij wszystkich (teraz nie powinno to ci sprawić kłopotu). W jednej z szafek jest Power Armor :). Będziesz pewnie tak obciążony łupami, że weźmiesz ze sobą tylko to co najlepsze. To, co zostanie, schowaj w jakiejś szafce. Przebij się przez poziom trzeci. Na czwartym jest czarodziej Melchior. Z każdą turą będzie sprowadzać nowych wrogów, więc zabij go pierwszego. Weź holodysk i Gauss Pistol ze skrzyni. Daj go Vic'owi (zabierz mu snajperkę, bo do tej pory powinien nauczyć się dobrze strzelać z broni krótkiej). Amunicji masz już pewnie wystarczająco dużo (kupowałeś w NCR). Jedź do San Francisco.</w:t>
        <w:br/>
      </w:r>
      <w:r>
        <w:rPr>
          <w:rFonts w:cs="Courier New" w:ascii="Courier New" w:hAnsi="Courier New"/>
          <w:b/>
          <w:bCs/>
          <w:sz w:val="20"/>
        </w:rPr>
        <w:t>San Francisco (1):</w:t>
      </w:r>
      <w:r>
        <w:rPr>
          <w:rFonts w:cs="Courier New" w:ascii="Courier New" w:hAnsi="Courier New"/>
          <w:sz w:val="20"/>
        </w:rPr>
        <w:br/>
        <w:t>Sprzedaj niepotrzebne rzeczy i kup nowiutki Gauss Rifle w sklepie na prawo. Daj go Cassidy'emu (weź trochę amunicji od Vic'a). Znajdziesz Tesla Armor i Combat Armor Mark II. Kup to drugie i daj np. Sulikowi. Jest tam też obrotówka energetyczna. Koniecznie zaopatrz się w nią i daj Marcusowi. Idź na środek miasta. Po krótkiej walce wejdź do budynku na prawo za placem. Powiedz Dragonowi, że chcesz u niego ćwiczyć. Teraz idź do złego Lo Pan'a po lewej stronie i zaproś go na ring na walkę na śmierć. Celuj w głowę, a kiedy upadnie, w oczodoły. Nie zdziw się, jeżeli podczas walki znajdzie w swojej kieszeni spluwę. Po skończonej walce porozmawiaj z Dragonem. Niedaleko jest posterunek Bractwa Stali. Po krótkiej rozmowie dostaniesz zadanie. Przyjmij je. Wyjdź północnym wyjściem. Wejdź do statku na końcu portu. Przy pomarańczowych drzwiach może stać Chip. Jeżeli tam będzie, zaoferuj mu pomoc. W każdym razie zejdź na dół i zabij wszystkie stwory (ponad 10000 punktów doświadczenia). W prawym górnym rogu jest dziewczyna. Zaprowadź ją do wyjścia. Na górze porozmawiaj z nią i z Badgerem. Jeżeli rozmawiałeś z Chip'em, idź do Loo Chou w mieście (sklep po lewej). Zapytaj o organ Chip'a. Wyjdź wschodnim wyjściem. W drugim pokoju na lewo jest gość, który ma to, czego szukasz. Powiedz, skąd to pochodzi. Za pierwszym razem, jak grałem, wystarczyło pogadać z nim i Chip'em. Ostatnim razem, jednak Wong nie potrafił zamontować tego i Chip odesłał mnie do Fung'a. Musiałem zapłacić 1000$, ale się opłaciło (sporo exp.). Porozmawiaj z kapitanem tankowca. Możesz powiedzieć Badgerowi, że potrzebujesz paliwa. Włamie się do sieci Shi (będziesz musiał poczekać), ale przez to wydasz na niego wyrok śmierci (namierzą go). Ja poszedłem do bazy Shi i stamtąd, za pomocą jednego z terminali komputerowych, dostałem paliwo. W każdym razie jedź do Navarro.</w:t>
        <w:br/>
      </w:r>
      <w:r>
        <w:rPr>
          <w:rFonts w:cs="Courier New" w:ascii="Courier New" w:hAnsi="Courier New"/>
          <w:b/>
          <w:bCs/>
          <w:sz w:val="20"/>
        </w:rPr>
        <w:t>Navarro (1):</w:t>
      </w:r>
      <w:r>
        <w:rPr>
          <w:rFonts w:cs="Courier New" w:ascii="Courier New" w:hAnsi="Courier New"/>
          <w:sz w:val="20"/>
        </w:rPr>
        <w:br/>
        <w:t>Zlikwiduj gościa, zanim ten nie wezwie pomocy. Wejdź przez małe mieszkanie do podziemi. Nałóż Combat Armor i zostaw tu swoich przyjaciół. Na lewo jest zbrojownia. Kwatermistrz każe natychmiast ubrać ci się w przepisowy ubiór. W szafce znajdziesz... Advanced Power Armor i Blue Memory Module. Idź do doktorka. Wypytaj się go o wszystko, ale na końcu zapytaj się o Deathclaw'a. Spytaj się, czy to pomieszczenie na pewno jest dźwiękoszczelne. Przedziel go na pół. Porozmawiaj z psem, weź z biurka kartę wstępu i idź do Deathclaw'a. Powiedz strażniczce, że przysłał cię doktor. Uspokój stwora, powiedz, że przyszedłeś go uratować i otwórz kartą drzwi. Wyjdź na powierzchnię windą. Idź do hangaru po lewej. Powiedz mechanikowi, że przysłał cię doktor po część. Weź ją z szafki. Zejdź na dół i zamontuj ją u psa. Niestety, masz już kompletną drużynę i nie możesz go ze sobą zabrać. Idź do strażnika pilnującego kwatery dowódcy. Powiedz, że idziesz z tajną misją przeniesienia FOBa. Dowódca wskaże ci szafkę, w której jest FOB. Wyjdź znowu na powierzchnię. W pomieszczeniu na prawo, w szafce za mechanikiem są plany Vertbirda. Możesz wykorzystać fakt, że jeden z mechaników nie lubi drugiego. Nasyła się tego z hangaru, czeka, aż ten przyprawi drugiego o ból zębów i zabierasz plany. Ja jednak zrobiłem to w odmienny sposób. Zabiłem wszystkich na dole, wyszedłem południowo zachodnią windą, zabiłem wszystkich w koszarach, znowu zeszedłem na dół i wyszedłem północnym wyjściem, by stamtąd prowadzić dalszą eksterminację bazy. Tak czy siak, Jedź do Sierra Army Depot.</w:t>
        <w:br/>
      </w:r>
      <w:r>
        <w:rPr>
          <w:rFonts w:cs="Courier New" w:ascii="Courier New" w:hAnsi="Courier New"/>
          <w:b/>
          <w:bCs/>
          <w:sz w:val="20"/>
        </w:rPr>
        <w:t>Sierra Army Depot (1):</w:t>
      </w:r>
      <w:r>
        <w:rPr>
          <w:rFonts w:cs="Courier New" w:ascii="Courier New" w:hAnsi="Courier New"/>
          <w:sz w:val="20"/>
        </w:rPr>
        <w:br/>
        <w:t>Za pomocą strzelby plazmowej pozbądź się wieżyczek. Na lewo jest mała zbrojownia. Używając zdolności LOCKPICK, wejdź do środka i weź nabój od Howitzera. W chacie na prawo jest działo. Włóż tam pocisk i odpal. Wejdź do wnętrza bazy. Przeszukaj biurko i dokładnie obejrzyj znaleziony papier. Wpisz to hasło do terminala tuż obok. Przedtem jednak wejdź do małego biura na lewo (drzwi znowu są zamknięte). Przeczytaj holodysk. W ambulatorium podnieś żel medyczny (leży koło stołu operacyjnego), Yellow Memory Module (jest w szafce) i oko Dixona (też jest w szafce). Użyj oka na urządzeniu koło windy. Nie używaj terminalów komputera przy windach! To je kompletnie zablokuje. Na poziomie drugim jest zbrojownia. Pola siłowe można czasowo wyłączyć, używając zdolności REPAIR na generatorach (to te dwie części koło pola). Przydatne do tego celu są kombinerki. Uważaj jednak, bo trzy nieudane próby kończą się alarmem. Do zbrojowni można dostać się na dwa sposoby. Przez dwa drzwi, lub przez dwa pola siłowe. W przypadku drzwi na klatce schodowej jest terminal. Możesz wyłączyć stacje naprawcze, ale nie naciskaj guzika DFF! Jedź na poziom trzeci. Idź na lewo. Uruchom terminal. Spytaj się, kim jest to coś. Powiedz, że jesteś przyjacielem. Idź korytarzem do strażnicy. Weź holodysk z kosza na śmieci. Uważaj na pułapki na skrzyżowaniu. W biurze na prawo weź oko ze schowka i następny holodysk. Z niego dowiesz się, kto zaatakował USA. Dalej jest Skynet. Powiedz, że pomożesz mu się stąd wydostać. Pod żadnym pozorem nie proś go o wyłączenie systemów bezpieczeństwa! To sformatuje jego dysk twardy. Na końcu korytarza jest nieczynny robot. Na razie nie ruszaj go. Używając oka Clifton'a otwórz drugą windę. Zjedź na poziom czwarty. Idąc wzdłuż korytarza, natrafisz na pokój wyróżniający się spośród innych. W ostatnim natomiast będą dziwne kości. Czy nie przypominają one ci czegoś? W biurku w pomieszczeniu na końcu korytarza są medykamenty i ostatni holodysk. Jest tam też maszyna do wyciągania wnętrzności, ale po co wyciągać sobie mózg, jak można mieć czyjś. W pokoju chronionym polem siłowym jest terminal. Przy odrobinie szczęścia będziesz mógł wydobyć jakiegoś żołnierza, który opowie ci swoją historię. Po czym się rozpłynie (żel nie zrobił swego). Poproś o mózg. Będziesz musiał dokonać ręcznych ustawień. Masz tylko jedną szansę. Wymagany jest wysoki współczynnik SCIENCE. Mnie przy szczęściu 4 i nauce 126% udało się uratować 3 z 4 mózgów. Przy 130% uratowałem wszystkie. Wybierz jak najlepszy mózg. W zależności od tego, jakie uratowałeś, będzie to mózg szaleńca, szympansa, normalnego człowieka i mózg cyborga. Oczywiście ostatni jest najlepszy. Wróć na poziom trzeci i zamontuj robotowi mózg i wlej żel, który znalazłeś w ambulatorium (tu też można go znaleźć). Potrzebujesz jeszcze motywatora. Zjedź na poziom pierwszy i wywołaj alarm, używając tego urządzenia przy windzie. Zlikwiduj roboty i przeszukaj ciała. W zwłokach tych z rękoma znajdziesz coś podobnego do silnika elektrycznego. Wróć do robota i zainstaluj tą część. Używając terminala obok, uaktywnij robota. Możesz go wziąć do drużyny, jednak nie może on nosić zbroi, co obecnie jest poważną wadą. Wystarczy, że Marcus nie może jej nosić. A szkoda, bo potrafi obsługiwać Gauss Rifle. Jedź do New Reno.</w:t>
        <w:br/>
      </w:r>
      <w:r>
        <w:rPr>
          <w:rFonts w:cs="Courier New" w:ascii="Courier New" w:hAnsi="Courier New"/>
          <w:b/>
          <w:bCs/>
          <w:sz w:val="20"/>
        </w:rPr>
        <w:t>New Reno (6):</w:t>
      </w:r>
      <w:r>
        <w:rPr>
          <w:rFonts w:cs="Courier New" w:ascii="Courier New" w:hAnsi="Courier New"/>
          <w:sz w:val="20"/>
        </w:rPr>
        <w:br/>
        <w:t>Niewiele do roboty. Jeżeli nie masz przy sobie bomby, kup ją teraz. Możesz powiedzieć Wrightowi, że wykonałeś zadanie. Możesz, ale nie musisz. Jeżeli chcesz, aby New Reno przetrwało (czytaj: zamieniło się w porządne miasto), nie rozmawiaj z nim. W przeciwnym razie skończy się na jatce z Rocket Launcherami w roli głównej. Na północy od jego domu jest stacja kolejowa. Pod nią jest destylator. Podejdź do niego jak najbliżej i ustaw zegar (upewnij się, że tam gdzie zakładasz ładunek, nikt nie stoi). Ucieknij na powierzchnię i stań koło wyjścia. Kiedy nastąpi eksplozja, dostaniesz 500 exp. Idź do Ethyl przy kościele. Powiedz, że rozwaliłeś kocioł. Nie upominaj się o nagrodę. Jedź do San Francisco.</w:t>
        <w:br/>
      </w:r>
      <w:r>
        <w:rPr>
          <w:rFonts w:cs="Courier New" w:ascii="Courier New" w:hAnsi="Courier New"/>
          <w:b/>
          <w:bCs/>
          <w:sz w:val="20"/>
        </w:rPr>
        <w:t>San Francisco (2):</w:t>
      </w:r>
      <w:r>
        <w:rPr>
          <w:rFonts w:cs="Courier New" w:ascii="Courier New" w:hAnsi="Courier New"/>
          <w:sz w:val="20"/>
        </w:rPr>
        <w:br/>
        <w:t>Czas pozbyć się tych śmieci. Sprzedaj te shotguny, pistolety, strzelby nie-energetyczne, stare zbroje, apteczki. Kupiłem za to obrotówkę laserową, amunicję i... DWA Power Armor. Gdzie? Idę sobie do Loo Chou, a tam patrzę: 2 shotguny, 23 SMG, 9 Assault Rifle, 2 Power Armor. Musiałem mieć chyba farta, bo to nie jest towar, jaki codziennie kupuje się w sklepie. W każdym razie idź do Brotherhood of Steel i daj plany vertbirda. Zrobią sobie kopię. Zjedź na dół. Weź z szafki Pulse Rifle (dla Marcus'a), Pulse Pistol (dla Vic'a)i następny Power Armor. Na lewo jest komputer medyczny. Możesz tam się uleczyć, usunąć skażenie radioaktywne i podwyższyć statystyki. Do tego ostatniego potrzebne są moduły pamięci (żółty, zielony, niebieski i czerwony). Zbierałeś je podczas całej gry. Zajmie to trochę czasu, ale opłaci się. Po wszystkim zrób ponowne zakupy (do sklepów trafił nowy towar). Idź do pałacu Shi (droga na prawo od skrzyżowania). Idź do sali tronowej. Dostaniesz zlecenie dostarczenia planów vertbirda. Jako, że masz akurat jedne przy sobie, daj je temu doktorkowi przy wejściu. Dostaniesz kolejne zadanie. Musisz zabić AHS-9, przywódcę Hubologistów. Idź do ich bazy (północno wschodnie wyjście). Nie zabijaj jeszcze nikogo. Zejdź na dół, i powiedz temu gościowi w szarym płaszczu, że jesteś zainteresowany przyłączeniem się. Idź do naukowca na końcu. Po krótkiej rozmowie dowiesz się, że może on ulepszać Power Armor. Powinieneś mieć przynajmniej dwa (z Military Base i z placówki Brotherhood of Steel). Ulepszenie będzie cię kosztować 10000$ za sztukę, ale teraz to dla ciebie nic. Idź do gościa w garniturze. To AHS-9. Zlikwiduj go i wszystkich innych (zostaw tylko naukowca). Nie martw się o utratę popularności. Oni robią tu za czarne charaktery. Po skończonej robocie, wróć do Shi. Idź porozmawiać z imperatorem. Możesz dowiedzieć się wielu ciekawych rzeczy, np. "Szansa na ponowne pojawienie się łodzi podwodnej w grze wynosi 0%". W każdym razie nie formatuj dysku (Shi się wściekną, a robią tu za dobre charaktery). Wróć do samochodu. Czas przygotować się na ostateczną próbę. Zapakuj Plazma Rifle, Gatling Laser, 250 Micro Fusion Cell i tyle stimpaków, na ile cię stać (ja zużyłem za pierwszym razem około 50, nie licząc superstimpaków). Dla Marcus'a Pulse Rifle i 150 Micro Fusion Cell, dla Cassidy'ego Gauss Rifle i 150 2mm EC, dla Vic'a Pulse Pistol i 150 Small Energy Cell, a dla Sulika H&amp;K G11E i maksymalnie dużo 4.7mm Caseless (jeżeli sprzedałeś, to odkup, bo to najlepsza broń, jaką może używać). Dla każdego NPC po 5 stimpaków. Wyjątkiem jest Marcus. Jemu będzie potrzeba przynajmniej 10. Zbędne rzeczy upchnij do bagażnika, a co się nie zmieści, schowaj w szafce u doktora. Idź na tankowiec. Zejdź na dół, użyj FOBa na terminalu po lewej i wejdź do środka. Komputer po prawej służy do nawigacji. Zainstaluj tam ten zielony układ scalony, który znalazłeś w krypcie. Upewnij się, że wszystko zabrałeś (najlepiej zrób save). Idź na mostek i odpal to cudo.</w:t>
        <w:br/>
      </w:r>
      <w:r>
        <w:rPr>
          <w:rFonts w:cs="Courier New" w:ascii="Courier New" w:hAnsi="Courier New"/>
          <w:b/>
          <w:bCs/>
          <w:sz w:val="20"/>
        </w:rPr>
        <w:t>Enclave (1):</w:t>
      </w:r>
      <w:r>
        <w:rPr>
          <w:rFonts w:cs="Courier New" w:ascii="Courier New" w:hAnsi="Courier New"/>
          <w:sz w:val="20"/>
        </w:rPr>
        <w:br/>
        <w:t>Czeka cię prawdziwa rzeź. Wejdź do środka. Nie martw się, te wieżyczki nie są przeznaczone dla ciebie. Nie ruszaj terminala, tylko przejdź przez drzwi na prawo (nie schodami). Zlikwiduj wieżyczkę (może się zdarzyć, że poszatkuje Marcusa, więc zanim tam wejdziesz, zostaw go przed wejściem, załatw wieżyczkę i natychmiast się wycofaj). Dobrze będzie, jeżeli swoim NPC ustawisz, że będą strzelać do najbliższego wroga, a nie do tego, który atakuje ciebie. W przeciwnym wypadku, zamiast strzelać do wroga obok, pobiegną do gościa, który jest na drugim krańcu pomieszczenia. Zlikwiduj WSZYSTKICH (łatwo powiedzieć :)) i zbierz łupy (np. w zbrojowni jest Power Armor). Jeżeli twoja drużyna nie może więcej udźwignąć, musisz zastosować pewną sztuczkę. Powiedz Vic'owi, żeby na ciebie zaczekał. Teraz będziesz mógł z nim handlować tak, jak w sklepie. W ten sposób weźmie tyle, ile zechcesz. Kiedy pozbierasz wszystko, weź go z powrotem. Teraz wróć do tego dużego pomieszczenia i zejdź schodami. Znowu zabij wszystkich, ale oprócz robotów! Kiedy to zrobisz (tzn. je zaatakujesz), uruchomi się wieżyczka w więzieniach i zabije twoich współplemieńców. Tak więc zabij wszystkich, zakończ walkę i dopiero wtedy zniszcz wieżyczki przy celach. Zejdź kolejnymi schodami. Jest tu labirynt elektryczny. Zostaw tutaj swoich przyjaciół i wejdź tam sam. Musisz szybko zczaić się, jak to działa. Są tutaj dwie stróżówki. W jednej jest GECK, a w drugiej Advanced Power Armor MK II. Najlepsza zbroja w grze. Oprócz tego zabij tutaj wszystkich (mają zbroje, ale nie mają broni). Wróć do kumpli. Możesz zrobić teraz dwie rzeczy. Wziąć ich i zostawić w pomieszczeniu, gdzie jest dużo wieżyczek (jeśli zostawisz ich przy labiryncie lub więzieniu, nie będziesz mógł ich później zabrać). Dzięki temu będziesz miał ułatwione przejście przez labirynt i nie będziesz musiał później tak dużo walczyć (ale będziesz musiał). Oczywiście będzie ci trudniej przedostać się przez straż, kiedy się zdemaskujesz. Możesz też wziąć ich i spróbować szybko przedostać się przez labirynt (upewnij się, że wcześniej zrobiłeś save). Za labiryntem są schody. Jeżeli wybierasz drugą opcję, to zostaw ich przy tych schodach (chyba, że nie chcesz rozmawiać z pewną bardzo ważną osobistością). W środku pomieszczenia jest sam "prezydent" USA. Dowiedz się od niego, co tu się u diabła wyprawia. Kiedy już wiesz wszystko, wróć po kumpli i zabij go. Przeszukaj jego ciało. Znajdziesz kartę dostępu. Jest tam też naukowiec, który eksperymentuje z FEV. Możesz go przekonać, żeby wypuścił wirusa ze zbiorników (ot, kilka exp.). Na północy są schody. Wybij wszystkich (możesz też zostawić swoich NPC na poprzednim piętrze, dzięki czemu unikniesz walki) i podłóż ładunek wybuchowy jak najbliżej konsoli głównego komputera (jeżeli wkradłeś się tam sam, to podłóż go wtedy, gdy żaden z naukowców cię nie widzi: możesz i odpychać delikwentów). Kiedy ładunek eksploduje, dowiesz się, że wszystko wyleci w powietrze. Używając zapasowych schodów (to te, które były cały czas zamknięte), przerzuć swoją drużynę z powrotem do miejsca, gdzie zacząłeś swoją krucjatę przeciwko złu. Na miejscu będzie sierżant ze swoimi ludźmi. Zrób save. Jeżeli jesteś wygadany, to przyłączy się do ciebie (powiedz, że wracasz po swoich ludzi). Widzisz tego wielkiego cyborga? Nie rozmawiaj z nim. Jeżeli zostawiłeś tu swoich przyjaciół, to pora ich zabrać. Przy pomocy karty prezydenta, uruchom opcję Counter Insurgency w terminalu. Po krótkiej walce Horrigan padnie. Teraz można z nim bezpiecznie porozmawiać. Upewnij się jeszcze, czy masz GECKa w kieszeni i przejdź przez drzw</w:t>
      </w:r>
      <w:r>
        <w:rPr/>
        <w:t>i.</w:t>
      </w:r>
    </w:p>
    <w:p>
      <w:pPr>
        <w:pStyle w:val="Normal"/>
        <w:jc w:val="right"/>
        <w:rPr/>
      </w:pPr>
      <w:r>
        <w:rPr/>
        <w:t xml:space="preserve">© Grzegorz Dąbrowski </w:t>
      </w:r>
      <w:hyperlink r:id="rId33">
        <w:r>
          <w:rPr>
            <w:rStyle w:val="InternetLink"/>
          </w:rPr>
          <w:t>grzegorzdabrowski@pf.pl</w:t>
        </w:r>
      </w:hyperlink>
    </w:p>
    <w:p>
      <w:pPr>
        <w:pStyle w:val="Normal"/>
        <w:jc w:val="right"/>
        <w:rPr/>
      </w:pPr>
      <w:r>
        <w:rPr/>
      </w:r>
    </w:p>
    <w:p>
      <w:pPr>
        <w:pStyle w:val="Normal"/>
        <w:rPr>
          <w:rFonts w:ascii="Courier New" w:hAnsi="Courier New" w:cs="Courier New"/>
          <w:sz w:val="22"/>
        </w:rPr>
      </w:pPr>
      <w:r>
        <w:rPr>
          <w:rFonts w:cs="Courier New" w:ascii="Courier New" w:hAnsi="Courier New"/>
          <w:sz w:val="22"/>
        </w:rPr>
        <w:t xml:space="preserve">Mam nadzieję, że te dwie solucje pomogą Wam ruszyć z miejsca. Pamiętajcie tylko o jednym: korzystajcie z nich tylko wtedy, gdy staniecie w martwym punkcie. Granie z poradnikiem przed nosem nie przynosi żadnej rozrywki, nie zmusza do ruszenia mózgiem. </w:t>
      </w:r>
    </w:p>
    <w:p>
      <w:pPr>
        <w:pStyle w:val="Normal"/>
        <w:jc w:val="right"/>
        <w:rPr>
          <w:rFonts w:ascii="Courier New" w:hAnsi="Courier New" w:cs="Courier New"/>
          <w:sz w:val="22"/>
        </w:rPr>
      </w:pPr>
      <w:r>
        <w:rPr>
          <w:rFonts w:cs="Courier New" w:ascii="Courier New" w:hAnsi="Courier New"/>
          <w:sz w:val="22"/>
        </w:rPr>
        <w:t>Redaktor Naczelny ELVIS</w:t>
      </w:r>
    </w:p>
    <w:p>
      <w:pPr>
        <w:pStyle w:val="Normal"/>
        <w:jc w:val="center"/>
        <w:rPr>
          <w:rFonts w:ascii="Impact" w:hAnsi="Impact" w:cs="Courier New"/>
          <w:sz w:val="52"/>
        </w:rPr>
      </w:pPr>
      <w:r>
        <w:rPr>
          <w:rFonts w:cs="Courier New" w:ascii="Impact" w:hAnsi="Impact"/>
          <w:sz w:val="52"/>
        </w:rPr>
      </w:r>
    </w:p>
    <w:p>
      <w:pPr>
        <w:pStyle w:val="Normal"/>
        <w:jc w:val="center"/>
        <w:rPr/>
      </w:pPr>
      <w:r>
        <w:rPr>
          <w:rFonts w:cs="Courier New" w:ascii="Impact" w:hAnsi="Impact"/>
          <w:sz w:val="52"/>
        </w:rPr>
        <w:t xml:space="preserve">WASZYM ZDANIEM. . . </w:t>
      </w:r>
    </w:p>
    <w:p>
      <w:pPr>
        <w:pStyle w:val="Normal"/>
        <w:jc w:val="right"/>
        <w:rPr>
          <w:rFonts w:ascii="Courier New" w:hAnsi="Courier New" w:cs="Courier New"/>
        </w:rPr>
      </w:pPr>
      <w:r>
        <w:rPr>
          <w:rFonts w:cs="Courier New" w:ascii="Courier New" w:hAnsi="Courier New"/>
        </w:rPr>
        <w:t>Dzisiejszy temat to:</w:t>
      </w:r>
    </w:p>
    <w:p>
      <w:pPr>
        <w:pStyle w:val="Normal"/>
        <w:jc w:val="center"/>
        <w:rPr>
          <w:rFonts w:ascii="Courier New" w:hAnsi="Courier New" w:cs="Courier New"/>
        </w:rPr>
      </w:pPr>
      <w:r>
        <w:rPr>
          <w:rFonts w:cs="Courier New" w:ascii="Courier New" w:hAnsi="Courier New"/>
        </w:rPr>
        <w:t>„</w:t>
      </w:r>
      <w:r>
        <w:rPr>
          <w:rFonts w:cs="Courier New" w:ascii="Courier New" w:hAnsi="Courier New"/>
        </w:rPr>
        <w:t>Głębokie przesłanie płynące z obydwu Falloutów. Istnieje, czy nie. Wypowiedz się.”</w:t>
      </w:r>
    </w:p>
    <w:p>
      <w:pPr>
        <w:pStyle w:val="Normal"/>
        <w:jc w:val="right"/>
        <w:rPr>
          <w:rFonts w:ascii="Courier New" w:hAnsi="Courier New" w:cs="Courier New"/>
          <w:b/>
          <w:b/>
          <w:bCs/>
          <w:sz w:val="20"/>
        </w:rPr>
      </w:pPr>
      <w:r>
        <w:rPr>
          <w:rFonts w:cs="Courier New" w:ascii="Courier New" w:hAnsi="Courier New"/>
          <w:b/>
          <w:bCs/>
          <w:sz w:val="20"/>
        </w:rPr>
        <w:t>Komentarzy: 1</w:t>
      </w:r>
    </w:p>
    <w:p>
      <w:pPr>
        <w:pStyle w:val="Normal"/>
        <w:numPr>
          <w:ilvl w:val="0"/>
          <w:numId w:val="3"/>
        </w:numPr>
        <w:rPr>
          <w:rFonts w:ascii="Courier New" w:hAnsi="Courier New" w:cs="Courier New"/>
          <w:b/>
          <w:b/>
          <w:bCs/>
          <w:sz w:val="20"/>
        </w:rPr>
      </w:pPr>
      <w:r>
        <w:rPr>
          <w:rFonts w:cs="Courier New" w:ascii="Courier New" w:hAnsi="Courier New"/>
          <w:sz w:val="20"/>
        </w:rPr>
        <w:t xml:space="preserve">Osobiście uważam, że F1&amp;2 posiadają głębokie przesłanie. Caly czas akcja kręci się wokół Krypt i wielkiego eksperymentu. Ten eksperyment pokazuje, jak dziwną i niezrozumiałą rasą jest rodzaj ludzki. Czasami zachowujemy się jak zwierzęta, a F1 i F2 to potwierdzają. Walka o przetrwanie, pożywienie, wolność. Przecież to pierwotne instynkty, które posiada większość zwierząt. Nietolerancja i różne oznaki nazizmu, faszyzmu i rasizmu. Fallouty doskonale rozwijają te zagadnienia. Pokazują też jakie konsekwencje płyną z postępowania w taki, a nie inny sposób, np. możemy zostać łowcą niewolników i czerpać z tego duże zyski, jednak wszyscy odnoszą się do nas w sposób nieprzyjazny i boją się nas. Wysoka Karma też nie pomaga. Jedynie śmierć przynosi zbawienie. Gdyby głęboko przyjrzeć się postępowaniu poszczególnych grup ludzi w postapokaliptycznym świecie to Fallout doskonale oddaje ich zachowania i poglądy. </w:t>
      </w:r>
    </w:p>
    <w:p>
      <w:pPr>
        <w:pStyle w:val="Normal"/>
        <w:ind w:left="483" w:hanging="0"/>
        <w:jc w:val="right"/>
        <w:rPr>
          <w:rFonts w:ascii="Courier New" w:hAnsi="Courier New" w:cs="Courier New"/>
          <w:b/>
          <w:b/>
          <w:bCs/>
          <w:sz w:val="20"/>
        </w:rPr>
      </w:pPr>
      <w:r>
        <w:rPr>
          <w:rFonts w:cs="Courier New" w:ascii="Courier New" w:hAnsi="Courier New"/>
          <w:b/>
          <w:bCs/>
          <w:sz w:val="20"/>
        </w:rPr>
        <w:t>Mała_Filozofka!</w:t>
      </w:r>
    </w:p>
    <w:p>
      <w:pPr>
        <w:pStyle w:val="Normal"/>
        <w:ind w:left="483" w:hanging="0"/>
        <w:jc w:val="right"/>
        <w:rPr>
          <w:rFonts w:ascii="Courier New" w:hAnsi="Courier New" w:cs="Courier New"/>
          <w:b/>
          <w:b/>
          <w:bCs/>
          <w:sz w:val="20"/>
        </w:rPr>
      </w:pPr>
      <w:r>
        <w:rPr>
          <w:rFonts w:cs="Courier New" w:ascii="Courier New" w:hAnsi="Courier New"/>
          <w:b/>
          <w:bCs/>
          <w:sz w:val="20"/>
        </w:rPr>
      </w:r>
    </w:p>
    <w:p>
      <w:pPr>
        <w:pStyle w:val="Heading5"/>
        <w:ind w:left="483" w:hanging="0"/>
        <w:rPr/>
      </w:pPr>
      <w:r>
        <w:rPr/>
        <w:t>REKLAMY</w:t>
      </w:r>
    </w:p>
    <w:p>
      <w:pPr>
        <w:pStyle w:val="TextBodyIndent"/>
        <w:rPr/>
      </w:pPr>
      <w:r>
        <w:rPr/>
        <w:t>Poniżej znajdują się reklamy stron poświęconych tematyce Fallout. Spis zaczerpnięty z TOP Listy Fallout. To taki prezent Bożonarodzeniowy od redakcji BF:NT</w:t>
      </w:r>
    </w:p>
    <w:p>
      <w:pPr>
        <w:pStyle w:val="TextBodyIndent"/>
        <w:rPr/>
      </w:pPr>
      <w:r>
        <w:rPr/>
      </w:r>
    </w:p>
    <w:tbl>
      <w:tblPr>
        <w:tblW w:w="9118" w:type="dxa"/>
        <w:jc w:val="center"/>
        <w:tblInd w:w="0" w:type="dxa"/>
        <w:tblLayout w:type="fixed"/>
        <w:tblCellMar>
          <w:top w:w="15" w:type="dxa"/>
          <w:left w:w="15" w:type="dxa"/>
          <w:bottom w:w="15" w:type="dxa"/>
          <w:right w:w="15" w:type="dxa"/>
        </w:tblCellMar>
      </w:tblPr>
      <w:tblGrid>
        <w:gridCol w:w="871"/>
        <w:gridCol w:w="6471"/>
        <w:gridCol w:w="888"/>
        <w:gridCol w:w="888"/>
      </w:tblGrid>
      <w:tr>
        <w:trPr/>
        <w:tc>
          <w:tcPr>
            <w:tcW w:w="871" w:type="dxa"/>
            <w:tcBorders>
              <w:top w:val="threeDEmboss" w:sz="6" w:space="0" w:color="00FF00"/>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Pozycja</w:t>
            </w:r>
          </w:p>
        </w:tc>
        <w:tc>
          <w:tcPr>
            <w:tcW w:w="6471" w:type="dxa"/>
            <w:tcBorders>
              <w:top w:val="threeDEmboss" w:sz="6" w:space="0" w:color="00FF00"/>
            </w:tcBorders>
            <w:vAlign w:val="center"/>
          </w:tcPr>
          <w:p>
            <w:pPr>
              <w:pStyle w:val="Normal"/>
              <w:rPr>
                <w:rFonts w:ascii="Courier New" w:hAnsi="Courier New" w:cs="Courier New"/>
                <w:sz w:val="20"/>
              </w:rPr>
            </w:pPr>
            <w:r>
              <w:rPr>
                <w:rFonts w:cs="Courier New" w:ascii="Courier New" w:hAnsi="Courier New"/>
                <w:sz w:val="20"/>
              </w:rPr>
              <w:t>Nazwa i opis strony</w:t>
            </w:r>
          </w:p>
        </w:tc>
        <w:tc>
          <w:tcPr>
            <w:tcW w:w="888" w:type="dxa"/>
            <w:tcBorders>
              <w:top w:val="threeDEmboss" w:sz="6" w:space="0" w:color="00FF00"/>
            </w:tcBorders>
            <w:vAlign w:val="center"/>
          </w:tcPr>
          <w:p>
            <w:pPr>
              <w:pStyle w:val="Normal"/>
              <w:rPr>
                <w:rFonts w:ascii="Courier New" w:hAnsi="Courier New" w:cs="Courier New"/>
                <w:sz w:val="20"/>
              </w:rPr>
            </w:pPr>
            <w:r>
              <w:rPr>
                <w:rFonts w:cs="Courier New" w:ascii="Courier New" w:hAnsi="Courier New"/>
                <w:sz w:val="20"/>
              </w:rPr>
              <w:t>Wejścia w sumie</w:t>
            </w:r>
          </w:p>
        </w:tc>
        <w:tc>
          <w:tcPr>
            <w:tcW w:w="888" w:type="dxa"/>
            <w:tcBorders>
              <w:top w:val="threeDEmboss" w:sz="6" w:space="0" w:color="00FF00"/>
              <w:right w:val="threeDEmboss" w:sz="6" w:space="0" w:color="00FF00"/>
            </w:tcBorders>
            <w:vAlign w:val="center"/>
          </w:tcPr>
          <w:p>
            <w:pPr>
              <w:pStyle w:val="Normal"/>
              <w:rPr/>
            </w:pPr>
            <w:r>
              <w:rPr>
                <w:rFonts w:cs="Courier New" w:ascii="Courier New" w:hAnsi="Courier New"/>
                <w:sz w:val="20"/>
              </w:rPr>
              <w:t>Wyjścia w sumie</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w:t>
            </w:r>
          </w:p>
        </w:tc>
        <w:tc>
          <w:tcPr>
            <w:tcW w:w="6471" w:type="dxa"/>
            <w:tcBorders/>
            <w:vAlign w:val="center"/>
          </w:tcPr>
          <w:p>
            <w:pPr>
              <w:pStyle w:val="Normal"/>
              <w:rPr/>
            </w:pPr>
            <w:hyperlink r:id="rId34">
              <w:r>
                <w:rPr>
                  <w:rStyle w:val="InternetLink"/>
                  <w:rFonts w:cs="Courier New" w:ascii="Courier New" w:hAnsi="Courier New"/>
                  <w:color w:val="00FF00"/>
                  <w:sz w:val="20"/>
                  <w:szCs w:val="21"/>
                </w:rPr>
                <w:drawing>
                  <wp:inline distT="0" distB="0" distL="0" distR="0">
                    <wp:extent cx="3810000" cy="476250"/>
                    <wp:effectExtent l="0" t="0" r="0" b="0"/>
                    <wp:docPr id="10" name="ban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ner12" descr=""/>
                            <pic:cNvPicPr>
                              <a:picLocks noChangeAspect="1" noChangeArrowheads="1"/>
                            </pic:cNvPicPr>
                          </pic:nvPicPr>
                          <pic:blipFill>
                            <a:blip r:embed="rId35"/>
                            <a:srcRect l="-9" t="-76" r="-9" b="-76"/>
                            <a:stretch>
                              <a:fillRect/>
                            </a:stretch>
                          </pic:blipFill>
                          <pic:spPr bwMode="auto">
                            <a:xfrm>
                              <a:off x="0" y="0"/>
                              <a:ext cx="3810000"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Fallout</w:t>
              </w:r>
            </w:hyperlink>
            <w:r>
              <w:rPr>
                <w:rFonts w:cs="Courier New" w:ascii="Courier New" w:hAnsi="Courier New"/>
                <w:sz w:val="20"/>
              </w:rPr>
              <w:br/>
              <w:t>Wszystko o Falloucie... i wiele więcej w nowym designie. Materiały których nie znajdziesz nigdzie indziej...</w:t>
            </w:r>
          </w:p>
        </w:tc>
        <w:tc>
          <w:tcPr>
            <w:tcW w:w="888" w:type="dxa"/>
            <w:tcBorders/>
            <w:vAlign w:val="center"/>
          </w:tcPr>
          <w:p>
            <w:pPr>
              <w:pStyle w:val="Normal"/>
              <w:rPr>
                <w:rFonts w:ascii="Courier New" w:hAnsi="Courier New" w:cs="Courier New"/>
                <w:sz w:val="20"/>
              </w:rPr>
            </w:pPr>
            <w:r>
              <w:rPr>
                <w:rFonts w:cs="Courier New" w:ascii="Courier New" w:hAnsi="Courier New"/>
                <w:sz w:val="20"/>
              </w:rPr>
              <w:t>2938</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4750</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w:t>
            </w:r>
          </w:p>
        </w:tc>
        <w:tc>
          <w:tcPr>
            <w:tcW w:w="6471" w:type="dxa"/>
            <w:tcBorders/>
            <w:vAlign w:val="center"/>
          </w:tcPr>
          <w:p>
            <w:pPr>
              <w:pStyle w:val="Normal"/>
              <w:rPr/>
            </w:pPr>
            <w:hyperlink r:id="rId36">
              <w:r>
                <w:rPr>
                  <w:rStyle w:val="InternetLink"/>
                  <w:rFonts w:cs="Courier New" w:ascii="Courier New" w:hAnsi="Courier New"/>
                  <w:color w:val="00FF00"/>
                  <w:sz w:val="20"/>
                  <w:szCs w:val="21"/>
                </w:rPr>
                <w:drawing>
                  <wp:inline distT="0" distB="0" distL="0" distR="0">
                    <wp:extent cx="3810000" cy="476250"/>
                    <wp:effectExtent l="0" t="0" r="0" b="0"/>
                    <wp:docPr id="11" name="ba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n_1" descr=""/>
                            <pic:cNvPicPr>
                              <a:picLocks noChangeAspect="1" noChangeArrowheads="1"/>
                            </pic:cNvPicPr>
                          </pic:nvPicPr>
                          <pic:blipFill>
                            <a:blip r:embed="rId37"/>
                            <a:srcRect l="-9" t="-76" r="-9" b="-76"/>
                            <a:stretch>
                              <a:fillRect/>
                            </a:stretch>
                          </pic:blipFill>
                          <pic:spPr bwMode="auto">
                            <a:xfrm>
                              <a:off x="0" y="0"/>
                              <a:ext cx="3810000"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Fallout 2 - Zone</w:t>
              </w:r>
            </w:hyperlink>
            <w:r>
              <w:rPr>
                <w:rFonts w:cs="Courier New" w:ascii="Courier New" w:hAnsi="Courier New"/>
                <w:sz w:val="20"/>
              </w:rPr>
              <w:br/>
              <w:t>Wszystko i więcej o Falloucie 2 ..... mnostwo plikow .... kompletna solucja .... opisy broni i wiecej :)</w:t>
            </w:r>
          </w:p>
        </w:tc>
        <w:tc>
          <w:tcPr>
            <w:tcW w:w="888" w:type="dxa"/>
            <w:tcBorders/>
            <w:vAlign w:val="center"/>
          </w:tcPr>
          <w:p>
            <w:pPr>
              <w:pStyle w:val="Normal"/>
              <w:rPr>
                <w:rFonts w:ascii="Courier New" w:hAnsi="Courier New" w:cs="Courier New"/>
                <w:sz w:val="20"/>
              </w:rPr>
            </w:pPr>
            <w:r>
              <w:rPr>
                <w:rFonts w:cs="Courier New" w:ascii="Courier New" w:hAnsi="Courier New"/>
                <w:sz w:val="20"/>
              </w:rPr>
              <w:t>274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6059</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w:t>
            </w:r>
          </w:p>
        </w:tc>
        <w:tc>
          <w:tcPr>
            <w:tcW w:w="6471" w:type="dxa"/>
            <w:tcBorders/>
            <w:vAlign w:val="center"/>
          </w:tcPr>
          <w:p>
            <w:pPr>
              <w:pStyle w:val="Normal"/>
              <w:rPr/>
            </w:pPr>
            <w:hyperlink r:id="rId38">
              <w:r>
                <w:rPr>
                  <w:rStyle w:val="InternetLink"/>
                  <w:rFonts w:cs="Courier New" w:ascii="Courier New" w:hAnsi="Courier New"/>
                  <w:color w:val="00FF00"/>
                  <w:sz w:val="20"/>
                  <w:szCs w:val="21"/>
                </w:rPr>
                <w:drawing>
                  <wp:inline distT="0" distB="0" distL="0" distR="0">
                    <wp:extent cx="3810000" cy="476885"/>
                    <wp:effectExtent l="0" t="0" r="0" b="0"/>
                    <wp:docPr id="12" name="Strony%20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rony%20www" descr=""/>
                            <pic:cNvPicPr>
                              <a:picLocks noChangeAspect="1" noChangeArrowheads="1"/>
                            </pic:cNvPicPr>
                          </pic:nvPicPr>
                          <pic:blipFill>
                            <a:blip/>
                            <a:srcRect l="-2147483648" t="-2147483648" r="-2147483648" b="-2147483648"/>
                            <a:stretch>
                              <a:fillRect/>
                            </a:stretch>
                          </pic:blipFill>
                          <pic:spPr bwMode="auto">
                            <a:xfrm>
                              <a:off x="0" y="0"/>
                              <a:ext cx="3810000" cy="476885"/>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Trzynasty Schron</w:t>
              </w:r>
            </w:hyperlink>
            <w:r>
              <w:rPr>
                <w:rFonts w:cs="Courier New" w:ascii="Courier New" w:hAnsi="Courier New"/>
                <w:sz w:val="20"/>
              </w:rPr>
              <w:br/>
              <w:t>Trzynasty Schron - Fallout, Fallout 2, FT:BoS. Porady, solucje, pliki, nowiny, ekwipunek, NPC, mapy - czyli wszystko co najważniejsze. Wpadnij i sam się przekonaj! :)</w:t>
            </w:r>
          </w:p>
        </w:tc>
        <w:tc>
          <w:tcPr>
            <w:tcW w:w="888" w:type="dxa"/>
            <w:tcBorders/>
            <w:vAlign w:val="center"/>
          </w:tcPr>
          <w:p>
            <w:pPr>
              <w:pStyle w:val="Normal"/>
              <w:rPr>
                <w:rFonts w:ascii="Courier New" w:hAnsi="Courier New" w:cs="Courier New"/>
                <w:sz w:val="20"/>
              </w:rPr>
            </w:pPr>
            <w:r>
              <w:rPr>
                <w:rFonts w:cs="Courier New" w:ascii="Courier New" w:hAnsi="Courier New"/>
                <w:sz w:val="20"/>
              </w:rPr>
              <w:t>1454</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6310</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4</w:t>
            </w:r>
          </w:p>
        </w:tc>
        <w:tc>
          <w:tcPr>
            <w:tcW w:w="6471" w:type="dxa"/>
            <w:tcBorders/>
            <w:vAlign w:val="center"/>
          </w:tcPr>
          <w:p>
            <w:pPr>
              <w:pStyle w:val="Normal"/>
              <w:rPr/>
            </w:pPr>
            <w:hyperlink r:id="rId39">
              <w:r>
                <w:rPr>
                  <w:rStyle w:val="InternetLink"/>
                  <w:rFonts w:cs="Courier New" w:ascii="Courier New" w:hAnsi="Courier New"/>
                  <w:color w:val="00FF00"/>
                  <w:sz w:val="20"/>
                  <w:szCs w:val="21"/>
                </w:rPr>
                <w:drawing>
                  <wp:inline distT="0" distB="0" distL="0" distR="0">
                    <wp:extent cx="3811905" cy="476250"/>
                    <wp:effectExtent l="0" t="0" r="0" b="0"/>
                    <wp:docPr id="13" name="b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n3" descr=""/>
                            <pic:cNvPicPr>
                              <a:picLocks noChangeAspect="1" noChangeArrowheads="1"/>
                            </pic:cNvPicPr>
                          </pic:nvPicPr>
                          <pic:blipFill>
                            <a:blip r:embed="rId40"/>
                            <a:srcRect l="-7" t="-56" r="-7" b="-56"/>
                            <a:stretch>
                              <a:fillRect/>
                            </a:stretch>
                          </pic:blipFill>
                          <pic:spPr bwMode="auto">
                            <a:xfrm>
                              <a:off x="0" y="0"/>
                              <a:ext cx="3811905"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Fallout 2 Corner</w:t>
              </w:r>
            </w:hyperlink>
            <w:r>
              <w:rPr>
                <w:rFonts w:cs="Courier New" w:ascii="Courier New" w:hAnsi="Courier New"/>
                <w:sz w:val="20"/>
              </w:rPr>
              <w:br/>
              <w:t>Strona poświęcona wspaniałej grze o nazwie... Fallout 2. Opisy: miast, miejsc, pancerzy, broni, NPC'ów i wielu innych rzeczy. Kącik Fallouta, a w nim: !texty!, ciekawostki, !tapety! Solucja, poradnik, forum Fallout 2 i czat. Zawsze kilka plików w dziale D</w:t>
            </w:r>
          </w:p>
        </w:tc>
        <w:tc>
          <w:tcPr>
            <w:tcW w:w="888" w:type="dxa"/>
            <w:tcBorders/>
            <w:vAlign w:val="center"/>
          </w:tcPr>
          <w:p>
            <w:pPr>
              <w:pStyle w:val="Normal"/>
              <w:rPr>
                <w:rFonts w:ascii="Courier New" w:hAnsi="Courier New" w:cs="Courier New"/>
                <w:sz w:val="20"/>
              </w:rPr>
            </w:pPr>
            <w:r>
              <w:rPr>
                <w:rFonts w:cs="Courier New" w:ascii="Courier New" w:hAnsi="Courier New"/>
                <w:sz w:val="20"/>
              </w:rPr>
              <w:t>1310</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086</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5</w:t>
            </w:r>
          </w:p>
        </w:tc>
        <w:tc>
          <w:tcPr>
            <w:tcW w:w="6471" w:type="dxa"/>
            <w:tcBorders/>
            <w:vAlign w:val="center"/>
          </w:tcPr>
          <w:p>
            <w:pPr>
              <w:pStyle w:val="Normal"/>
              <w:rPr/>
            </w:pPr>
            <w:hyperlink r:id="rId41">
              <w:r>
                <w:rPr>
                  <w:rStyle w:val="InternetLink"/>
                  <w:rFonts w:cs="Courier New" w:ascii="Courier New" w:hAnsi="Courier New"/>
                  <w:color w:val="00FF00"/>
                  <w:sz w:val="20"/>
                  <w:szCs w:val="21"/>
                </w:rPr>
                <w:drawing>
                  <wp:inline distT="0" distB="0" distL="0" distR="0">
                    <wp:extent cx="3810000" cy="476250"/>
                    <wp:effectExtent l="0" t="0" r="0" b="0"/>
                    <wp:docPr id="14" name="bann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nner4" descr=""/>
                            <pic:cNvPicPr>
                              <a:picLocks noChangeAspect="1" noChangeArrowheads="1"/>
                            </pic:cNvPicPr>
                          </pic:nvPicPr>
                          <pic:blipFill>
                            <a:blip r:embed="rId42"/>
                            <a:srcRect l="-9" t="-76" r="-9" b="-76"/>
                            <a:stretch>
                              <a:fillRect/>
                            </a:stretch>
                          </pic:blipFill>
                          <pic:spPr bwMode="auto">
                            <a:xfrm>
                              <a:off x="0" y="0"/>
                              <a:ext cx="3810000"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Radioaktywny Serwis Fallout:Tactics</w:t>
              </w:r>
            </w:hyperlink>
            <w:r>
              <w:rPr>
                <w:rFonts w:cs="Courier New" w:ascii="Courier New" w:hAnsi="Courier New"/>
                <w:sz w:val="20"/>
              </w:rPr>
              <w:br/>
              <w:t>Strona o Fallout:Tactics BOS. Duużo informacji o gre, porady, opisy broni, perkow, skillow, spis klanow, tutoriale, mapy do sciagniecia, download</w:t>
            </w:r>
          </w:p>
        </w:tc>
        <w:tc>
          <w:tcPr>
            <w:tcW w:w="888" w:type="dxa"/>
            <w:tcBorders/>
            <w:vAlign w:val="center"/>
          </w:tcPr>
          <w:p>
            <w:pPr>
              <w:pStyle w:val="Normal"/>
              <w:rPr>
                <w:rFonts w:ascii="Courier New" w:hAnsi="Courier New" w:cs="Courier New"/>
                <w:sz w:val="20"/>
              </w:rPr>
            </w:pPr>
            <w:r>
              <w:rPr>
                <w:rFonts w:cs="Courier New" w:ascii="Courier New" w:hAnsi="Courier New"/>
                <w:sz w:val="20"/>
              </w:rPr>
              <w:t>862</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3632</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6</w:t>
            </w:r>
          </w:p>
        </w:tc>
        <w:tc>
          <w:tcPr>
            <w:tcW w:w="6471" w:type="dxa"/>
            <w:tcBorders/>
            <w:vAlign w:val="center"/>
          </w:tcPr>
          <w:p>
            <w:pPr>
              <w:pStyle w:val="Normal"/>
              <w:rPr/>
            </w:pPr>
            <w:hyperlink r:id="rId43">
              <w:r>
                <w:rPr>
                  <w:rStyle w:val="InternetLink"/>
                  <w:rFonts w:cs="Courier New" w:ascii="Courier New" w:hAnsi="Courier New"/>
                  <w:color w:val="00FF00"/>
                  <w:sz w:val="20"/>
                  <w:szCs w:val="21"/>
                </w:rPr>
                <w:drawing>
                  <wp:inline distT="0" distB="0" distL="0" distR="0">
                    <wp:extent cx="3810000" cy="476250"/>
                    <wp:effectExtent l="0" t="0" r="0" b="0"/>
                    <wp:docPr id="15" name="ban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ner2" descr=""/>
                            <pic:cNvPicPr>
                              <a:picLocks noChangeAspect="1" noChangeArrowheads="1"/>
                            </pic:cNvPicPr>
                          </pic:nvPicPr>
                          <pic:blipFill>
                            <a:blip r:embed="rId44"/>
                            <a:srcRect l="-9" t="-76" r="-9" b="-76"/>
                            <a:stretch>
                              <a:fillRect/>
                            </a:stretch>
                          </pic:blipFill>
                          <pic:spPr bwMode="auto">
                            <a:xfrm>
                              <a:off x="0" y="0"/>
                              <a:ext cx="3810000"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Vault Dweller's Home Page</w:t>
              </w:r>
            </w:hyperlink>
            <w:r>
              <w:rPr>
                <w:rFonts w:cs="Courier New" w:ascii="Courier New" w:hAnsi="Courier New"/>
                <w:sz w:val="20"/>
              </w:rPr>
              <w:br/>
              <w:t>It's Home... Your Home. Jak to w domu bywa, uraczymy Cię masą najnowszych wieści z postapokaliptycznego świata oraz artykułami, które ułatwią przeżycie na Pustkowiu</w:t>
            </w:r>
          </w:p>
        </w:tc>
        <w:tc>
          <w:tcPr>
            <w:tcW w:w="888" w:type="dxa"/>
            <w:tcBorders/>
            <w:vAlign w:val="center"/>
          </w:tcPr>
          <w:p>
            <w:pPr>
              <w:pStyle w:val="Normal"/>
              <w:rPr>
                <w:rFonts w:ascii="Courier New" w:hAnsi="Courier New" w:cs="Courier New"/>
                <w:sz w:val="20"/>
              </w:rPr>
            </w:pPr>
            <w:r>
              <w:rPr>
                <w:rFonts w:cs="Courier New" w:ascii="Courier New" w:hAnsi="Courier New"/>
                <w:sz w:val="20"/>
              </w:rPr>
              <w:t>856</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45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7</w:t>
            </w:r>
          </w:p>
        </w:tc>
        <w:tc>
          <w:tcPr>
            <w:tcW w:w="6471" w:type="dxa"/>
            <w:tcBorders/>
            <w:vAlign w:val="center"/>
          </w:tcPr>
          <w:p>
            <w:pPr>
              <w:pStyle w:val="Normal"/>
              <w:rPr/>
            </w:pPr>
            <w:hyperlink r:id="rId45">
              <w:r>
                <w:rPr>
                  <w:rStyle w:val="InternetLink"/>
                  <w:rFonts w:cs="Courier New" w:ascii="Courier New" w:hAnsi="Courier New"/>
                  <w:color w:val="00FF00"/>
                  <w:sz w:val="20"/>
                  <w:szCs w:val="21"/>
                </w:rPr>
                <w:drawing>
                  <wp:inline distT="0" distB="0" distL="0" distR="0">
                    <wp:extent cx="3057525" cy="647700"/>
                    <wp:effectExtent l="0" t="0" r="0" b="0"/>
                    <wp:docPr id="16" name="lei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eichen" descr=""/>
                            <pic:cNvPicPr>
                              <a:picLocks noChangeAspect="1" noChangeArrowheads="1"/>
                            </pic:cNvPicPr>
                          </pic:nvPicPr>
                          <pic:blipFill>
                            <a:blip r:embed="rId46"/>
                            <a:srcRect l="-12" t="-56" r="-12" b="-56"/>
                            <a:stretch>
                              <a:fillRect/>
                            </a:stretch>
                          </pic:blipFill>
                          <pic:spPr bwMode="auto">
                            <a:xfrm>
                              <a:off x="0" y="0"/>
                              <a:ext cx="3057525" cy="64770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Leichen's Post-Apocalyptic World</w:t>
              </w:r>
            </w:hyperlink>
            <w:r>
              <w:rPr>
                <w:rFonts w:cs="Courier New" w:ascii="Courier New" w:hAnsi="Courier New"/>
                <w:sz w:val="20"/>
              </w:rPr>
              <w:br/>
              <w:t>Ponura przyszłość. Świat jako wypalona pustynia, na której próbuje egzystować garstka tych, co przetrwali apokalipsę.Jednym słowem świat jak z Fallouta. Na stronce są strategie do Falloutów, oficjalny RPG na podst. Fallouta i figurkowa gra bitewna Fallout</w:t>
            </w:r>
          </w:p>
        </w:tc>
        <w:tc>
          <w:tcPr>
            <w:tcW w:w="888" w:type="dxa"/>
            <w:tcBorders/>
            <w:vAlign w:val="center"/>
          </w:tcPr>
          <w:p>
            <w:pPr>
              <w:pStyle w:val="Normal"/>
              <w:rPr>
                <w:rFonts w:ascii="Courier New" w:hAnsi="Courier New" w:cs="Courier New"/>
                <w:sz w:val="20"/>
              </w:rPr>
            </w:pPr>
            <w:r>
              <w:rPr>
                <w:rFonts w:cs="Courier New" w:ascii="Courier New" w:hAnsi="Courier New"/>
                <w:sz w:val="20"/>
              </w:rPr>
              <w:t>696</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805</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8</w:t>
            </w:r>
          </w:p>
        </w:tc>
        <w:tc>
          <w:tcPr>
            <w:tcW w:w="6471" w:type="dxa"/>
            <w:tcBorders/>
            <w:vAlign w:val="center"/>
          </w:tcPr>
          <w:p>
            <w:pPr>
              <w:pStyle w:val="Normal"/>
              <w:rPr/>
            </w:pPr>
            <w:hyperlink r:id="rId47">
              <w:r>
                <w:rPr>
                  <w:rStyle w:val="InternetLink"/>
                  <w:rFonts w:cs="Courier New" w:ascii="Courier New" w:hAnsi="Courier New"/>
                  <w:sz w:val="20"/>
                </w:rPr>
                <w:t>[ Wasteland ] - Polski Serwis O Serii Fallout</w:t>
              </w:r>
            </w:hyperlink>
            <w:r>
              <w:rPr>
                <w:rFonts w:cs="Courier New" w:ascii="Courier New" w:hAnsi="Courier New"/>
                <w:sz w:val="20"/>
              </w:rPr>
              <w:br/>
              <w:t>Tu znajdziesz wszystko co chcesz wiedzieć o Fallout 1,2 i Tactics...</w:t>
            </w:r>
          </w:p>
        </w:tc>
        <w:tc>
          <w:tcPr>
            <w:tcW w:w="888" w:type="dxa"/>
            <w:tcBorders/>
            <w:vAlign w:val="center"/>
          </w:tcPr>
          <w:p>
            <w:pPr>
              <w:pStyle w:val="Normal"/>
              <w:rPr>
                <w:rFonts w:ascii="Courier New" w:hAnsi="Courier New" w:cs="Courier New"/>
                <w:sz w:val="20"/>
              </w:rPr>
            </w:pPr>
            <w:r>
              <w:rPr>
                <w:rFonts w:cs="Courier New" w:ascii="Courier New" w:hAnsi="Courier New"/>
                <w:sz w:val="20"/>
              </w:rPr>
              <w:t>504</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56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9</w:t>
            </w:r>
          </w:p>
        </w:tc>
        <w:tc>
          <w:tcPr>
            <w:tcW w:w="6471" w:type="dxa"/>
            <w:tcBorders/>
            <w:vAlign w:val="center"/>
          </w:tcPr>
          <w:p>
            <w:pPr>
              <w:pStyle w:val="Normal"/>
              <w:rPr/>
            </w:pPr>
            <w:hyperlink r:id="rId48">
              <w:r>
                <w:rPr>
                  <w:rStyle w:val="InternetLink"/>
                  <w:rFonts w:cs="Courier New" w:ascii="Courier New" w:hAnsi="Courier New"/>
                  <w:color w:val="00FF00"/>
                  <w:sz w:val="20"/>
                  <w:szCs w:val="21"/>
                </w:rPr>
                <w:drawing>
                  <wp:inline distT="0" distB="0" distL="0" distR="0">
                    <wp:extent cx="3810000" cy="476250"/>
                    <wp:effectExtent l="0" t="0" r="0" b="0"/>
                    <wp:docPr id="17"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nner" descr=""/>
                            <pic:cNvPicPr>
                              <a:picLocks noChangeAspect="1" noChangeArrowheads="1"/>
                            </pic:cNvPicPr>
                          </pic:nvPicPr>
                          <pic:blipFill>
                            <a:blip r:embed="rId49"/>
                            <a:srcRect l="-9" t="-76" r="-9" b="-76"/>
                            <a:stretch>
                              <a:fillRect/>
                            </a:stretch>
                          </pic:blipFill>
                          <pic:spPr bwMode="auto">
                            <a:xfrm>
                              <a:off x="0" y="0"/>
                              <a:ext cx="3810000" cy="476250"/>
                            </a:xfrm>
                            <a:prstGeom prst="rect">
                              <a:avLst/>
                            </a:prstGeom>
                          </pic:spPr>
                        </pic:pic>
                      </a:graphicData>
                    </a:graphic>
                  </wp:inline>
                </w:drawing>
              </w:r>
              <w:r>
                <w:rPr>
                  <w:rStyle w:val="InternetLink"/>
                  <w:rFonts w:cs="Courier New" w:ascii="Courier New" w:hAnsi="Courier New"/>
                  <w:color w:val="00FF00"/>
                  <w:sz w:val="20"/>
                  <w:szCs w:val="21"/>
                </w:rPr>
                <w:br/>
              </w:r>
              <w:r>
                <w:rPr>
                  <w:rStyle w:val="InternetLink"/>
                  <w:rFonts w:cs="Courier New" w:ascii="Courier New" w:hAnsi="Courier New"/>
                  <w:sz w:val="20"/>
                </w:rPr>
                <w:t>Fallout Zone</w:t>
              </w:r>
            </w:hyperlink>
            <w:r>
              <w:rPr>
                <w:rFonts w:cs="Courier New" w:ascii="Courier New" w:hAnsi="Courier New"/>
                <w:sz w:val="20"/>
              </w:rPr>
              <w:br/>
              <w:t>Fallout Zone - strona o Fallout, Fallout 2 i Fallout Tactics. Solucje, srtykuły, poradnik, wiele ciekawych plików w dziale Download, galeria oraz Księga Gości i Chat. Każdy falloutomaniak znajdzie tu coś ciekawego dla siebie.</w:t>
            </w:r>
          </w:p>
        </w:tc>
        <w:tc>
          <w:tcPr>
            <w:tcW w:w="888" w:type="dxa"/>
            <w:tcBorders/>
            <w:vAlign w:val="center"/>
          </w:tcPr>
          <w:p>
            <w:pPr>
              <w:pStyle w:val="Normal"/>
              <w:rPr>
                <w:rFonts w:ascii="Courier New" w:hAnsi="Courier New" w:cs="Courier New"/>
                <w:sz w:val="20"/>
              </w:rPr>
            </w:pPr>
            <w:r>
              <w:rPr>
                <w:rFonts w:cs="Courier New" w:ascii="Courier New" w:hAnsi="Courier New"/>
                <w:sz w:val="20"/>
              </w:rPr>
              <w:t>458</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093</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0</w:t>
            </w:r>
          </w:p>
        </w:tc>
        <w:tc>
          <w:tcPr>
            <w:tcW w:w="6471" w:type="dxa"/>
            <w:tcBorders/>
            <w:vAlign w:val="center"/>
          </w:tcPr>
          <w:p>
            <w:pPr>
              <w:pStyle w:val="Normal"/>
              <w:rPr/>
            </w:pPr>
            <w:hyperlink r:id="rId50">
              <w:r>
                <w:rPr>
                  <w:rStyle w:val="InternetLink"/>
                  <w:rFonts w:cs="Courier New" w:ascii="Courier New" w:hAnsi="Courier New"/>
                  <w:sz w:val="20"/>
                </w:rPr>
                <w:t>The Wasted</w:t>
              </w:r>
            </w:hyperlink>
            <w:r>
              <w:rPr>
                <w:rFonts w:cs="Courier New" w:ascii="Courier New" w:hAnsi="Courier New"/>
                <w:sz w:val="20"/>
              </w:rPr>
              <w:br/>
              <w:t>Klan Fallout Tactics, powstały 20 listopada 2000 roku jest jednym z najstarszych klanów w polsce [...]</w:t>
            </w:r>
          </w:p>
        </w:tc>
        <w:tc>
          <w:tcPr>
            <w:tcW w:w="888" w:type="dxa"/>
            <w:tcBorders/>
            <w:vAlign w:val="center"/>
          </w:tcPr>
          <w:p>
            <w:pPr>
              <w:pStyle w:val="Normal"/>
              <w:rPr>
                <w:rFonts w:ascii="Courier New" w:hAnsi="Courier New" w:cs="Courier New"/>
                <w:sz w:val="20"/>
              </w:rPr>
            </w:pPr>
            <w:r>
              <w:rPr>
                <w:rFonts w:cs="Courier New" w:ascii="Courier New" w:hAnsi="Courier New"/>
                <w:sz w:val="20"/>
              </w:rPr>
              <w:t>45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157</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1</w:t>
            </w:r>
          </w:p>
        </w:tc>
        <w:tc>
          <w:tcPr>
            <w:tcW w:w="6471" w:type="dxa"/>
            <w:tcBorders/>
            <w:vAlign w:val="center"/>
          </w:tcPr>
          <w:p>
            <w:pPr>
              <w:pStyle w:val="Normal"/>
              <w:rPr/>
            </w:pPr>
            <w:hyperlink r:id="rId51">
              <w:r>
                <w:rPr>
                  <w:rStyle w:val="InternetLink"/>
                  <w:rFonts w:cs="Courier New" w:ascii="Courier New" w:hAnsi="Courier New"/>
                  <w:sz w:val="20"/>
                </w:rPr>
                <w:t>FalloutZone.XG.pl</w:t>
              </w:r>
            </w:hyperlink>
            <w:r>
              <w:rPr>
                <w:rFonts w:cs="Courier New" w:ascii="Courier New" w:hAnsi="Courier New"/>
                <w:sz w:val="20"/>
              </w:rPr>
              <w:br/>
              <w:t>Fallout.XGamer.pl - internetowe centrum postapokaliptycznego świata. Zanurz się z nami w nuklearną zimę...</w:t>
            </w:r>
          </w:p>
        </w:tc>
        <w:tc>
          <w:tcPr>
            <w:tcW w:w="888" w:type="dxa"/>
            <w:tcBorders/>
            <w:vAlign w:val="center"/>
          </w:tcPr>
          <w:p>
            <w:pPr>
              <w:pStyle w:val="Normal"/>
              <w:rPr>
                <w:rFonts w:ascii="Courier New" w:hAnsi="Courier New" w:cs="Courier New"/>
                <w:sz w:val="20"/>
              </w:rPr>
            </w:pPr>
            <w:r>
              <w:rPr>
                <w:rFonts w:cs="Courier New" w:ascii="Courier New" w:hAnsi="Courier New"/>
                <w:sz w:val="20"/>
              </w:rPr>
              <w:t>323</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810</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2</w:t>
            </w:r>
          </w:p>
        </w:tc>
        <w:tc>
          <w:tcPr>
            <w:tcW w:w="6471" w:type="dxa"/>
            <w:tcBorders/>
            <w:vAlign w:val="center"/>
          </w:tcPr>
          <w:p>
            <w:pPr>
              <w:pStyle w:val="Normal"/>
              <w:rPr/>
            </w:pPr>
            <w:hyperlink r:id="rId52">
              <w:r>
                <w:rPr>
                  <w:rStyle w:val="InternetLink"/>
                  <w:rFonts w:cs="Courier New" w:ascii="Courier New" w:hAnsi="Courier New"/>
                  <w:sz w:val="20"/>
                </w:rPr>
                <w:t>[Krzyżowcy Świętego Granatu Ręcznego]</w:t>
              </w:r>
            </w:hyperlink>
            <w:r>
              <w:rPr>
                <w:rFonts w:cs="Courier New" w:ascii="Courier New" w:hAnsi="Courier New"/>
                <w:sz w:val="20"/>
              </w:rPr>
              <w:br/>
              <w:t>[K.S.G.R.] - Fallout Tactics Klan. Klan z tradycją ...</w:t>
            </w:r>
          </w:p>
        </w:tc>
        <w:tc>
          <w:tcPr>
            <w:tcW w:w="888" w:type="dxa"/>
            <w:tcBorders/>
            <w:vAlign w:val="center"/>
          </w:tcPr>
          <w:p>
            <w:pPr>
              <w:pStyle w:val="Normal"/>
              <w:rPr>
                <w:rFonts w:ascii="Courier New" w:hAnsi="Courier New" w:cs="Courier New"/>
                <w:sz w:val="20"/>
              </w:rPr>
            </w:pPr>
            <w:r>
              <w:rPr>
                <w:rFonts w:cs="Courier New" w:ascii="Courier New" w:hAnsi="Courier New"/>
                <w:sz w:val="20"/>
              </w:rPr>
              <w:t>309</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055</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3</w:t>
            </w:r>
          </w:p>
        </w:tc>
        <w:tc>
          <w:tcPr>
            <w:tcW w:w="6471" w:type="dxa"/>
            <w:tcBorders/>
            <w:vAlign w:val="center"/>
          </w:tcPr>
          <w:p>
            <w:pPr>
              <w:pStyle w:val="Normal"/>
              <w:rPr/>
            </w:pPr>
            <w:hyperlink r:id="rId53">
              <w:r>
                <w:rPr>
                  <w:rStyle w:val="InternetLink"/>
                  <w:rFonts w:cs="Courier New" w:ascii="Courier New" w:hAnsi="Courier New"/>
                  <w:sz w:val="20"/>
                </w:rPr>
                <w:t>Fallout Tactics: Brotherhood Of Steel</w:t>
              </w:r>
            </w:hyperlink>
            <w:r>
              <w:rPr>
                <w:rFonts w:cs="Courier New" w:ascii="Courier New" w:hAnsi="Courier New"/>
                <w:sz w:val="20"/>
              </w:rPr>
              <w:br/>
              <w:t>Strona poświęcona WSZYSTKIM częścią gry FALLOUT. Pliki, opisy, solucje, mapy itp.</w:t>
            </w:r>
          </w:p>
        </w:tc>
        <w:tc>
          <w:tcPr>
            <w:tcW w:w="888" w:type="dxa"/>
            <w:tcBorders/>
            <w:vAlign w:val="center"/>
          </w:tcPr>
          <w:p>
            <w:pPr>
              <w:pStyle w:val="Normal"/>
              <w:rPr>
                <w:rFonts w:ascii="Courier New" w:hAnsi="Courier New" w:cs="Courier New"/>
                <w:sz w:val="20"/>
              </w:rPr>
            </w:pPr>
            <w:r>
              <w:rPr>
                <w:rFonts w:cs="Courier New" w:ascii="Courier New" w:hAnsi="Courier New"/>
                <w:sz w:val="20"/>
              </w:rPr>
              <w:t>294</w:t>
            </w:r>
          </w:p>
        </w:tc>
        <w:tc>
          <w:tcPr>
            <w:tcW w:w="888" w:type="dxa"/>
            <w:tcBorders>
              <w:right w:val="threeDEmboss" w:sz="6" w:space="0" w:color="00FF00"/>
            </w:tcBorders>
            <w:vAlign w:val="center"/>
          </w:tcPr>
          <w:p>
            <w:pPr>
              <w:pStyle w:val="Normal"/>
              <w:rPr/>
            </w:pPr>
            <w:r>
              <w:rPr>
                <w:rFonts w:cs="Courier New" w:ascii="Courier New" w:hAnsi="Courier New"/>
                <w:sz w:val="20"/>
              </w:rPr>
              <w:t>1645</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4</w:t>
            </w:r>
          </w:p>
        </w:tc>
        <w:tc>
          <w:tcPr>
            <w:tcW w:w="6471" w:type="dxa"/>
            <w:tcBorders/>
            <w:vAlign w:val="center"/>
          </w:tcPr>
          <w:p>
            <w:pPr>
              <w:pStyle w:val="Normal"/>
              <w:rPr/>
            </w:pPr>
            <w:hyperlink r:id="rId54">
              <w:r>
                <w:rPr>
                  <w:rStyle w:val="InternetLink"/>
                  <w:rFonts w:cs="Courier New" w:ascii="Courier New" w:hAnsi="Courier New"/>
                  <w:sz w:val="20"/>
                </w:rPr>
                <w:t>wastelands rangers™</w:t>
              </w:r>
            </w:hyperlink>
            <w:r>
              <w:rPr>
                <w:rFonts w:cs="Courier New" w:ascii="Courier New" w:hAnsi="Courier New"/>
                <w:sz w:val="20"/>
              </w:rPr>
              <w:br/>
              <w:t>Postapokaliptyczny serwis informacyjny, gorące newsy ze świata fallouta. Serwis prowadzi nieustający spis fanów fallouta oraz działających klanów. Do dyspozycji bardzo duży dział download, często aktualizowany dział z tapetami, solucje, faq i ciekawostki.</w:t>
            </w:r>
          </w:p>
        </w:tc>
        <w:tc>
          <w:tcPr>
            <w:tcW w:w="888" w:type="dxa"/>
            <w:tcBorders/>
            <w:vAlign w:val="center"/>
          </w:tcPr>
          <w:p>
            <w:pPr>
              <w:pStyle w:val="Normal"/>
              <w:rPr>
                <w:rFonts w:ascii="Courier New" w:hAnsi="Courier New" w:cs="Courier New"/>
                <w:sz w:val="20"/>
              </w:rPr>
            </w:pPr>
            <w:r>
              <w:rPr>
                <w:rFonts w:cs="Courier New" w:ascii="Courier New" w:hAnsi="Courier New"/>
                <w:sz w:val="20"/>
              </w:rPr>
              <w:t>277</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7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5</w:t>
            </w:r>
          </w:p>
        </w:tc>
        <w:tc>
          <w:tcPr>
            <w:tcW w:w="6471" w:type="dxa"/>
            <w:tcBorders/>
            <w:vAlign w:val="center"/>
          </w:tcPr>
          <w:p>
            <w:pPr>
              <w:pStyle w:val="Normal"/>
              <w:rPr/>
            </w:pPr>
            <w:hyperlink r:id="rId55">
              <w:r>
                <w:rPr>
                  <w:rStyle w:val="InternetLink"/>
                  <w:rFonts w:cs="Courier New" w:ascii="Courier New" w:hAnsi="Courier New"/>
                  <w:sz w:val="20"/>
                </w:rPr>
                <w:t>Strona klanu Beastlords</w:t>
              </w:r>
            </w:hyperlink>
            <w:r>
              <w:rPr>
                <w:rFonts w:cs="Courier New" w:ascii="Courier New" w:hAnsi="Courier New"/>
                <w:sz w:val="20"/>
              </w:rPr>
              <w:br/>
              <w:t>Wizytowka klanu Fallout Tactics - Beastlords. Nasze walki, polityka, sklad i inny klanowy stuff</w:t>
            </w:r>
          </w:p>
        </w:tc>
        <w:tc>
          <w:tcPr>
            <w:tcW w:w="888" w:type="dxa"/>
            <w:tcBorders/>
            <w:vAlign w:val="center"/>
          </w:tcPr>
          <w:p>
            <w:pPr>
              <w:pStyle w:val="Normal"/>
              <w:rPr>
                <w:rFonts w:ascii="Courier New" w:hAnsi="Courier New" w:cs="Courier New"/>
                <w:sz w:val="20"/>
              </w:rPr>
            </w:pPr>
            <w:r>
              <w:rPr>
                <w:rFonts w:cs="Courier New" w:ascii="Courier New" w:hAnsi="Courier New"/>
                <w:sz w:val="20"/>
              </w:rPr>
              <w:t>238</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403</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6</w:t>
            </w:r>
          </w:p>
        </w:tc>
        <w:tc>
          <w:tcPr>
            <w:tcW w:w="6471" w:type="dxa"/>
            <w:tcBorders/>
            <w:vAlign w:val="center"/>
          </w:tcPr>
          <w:p>
            <w:pPr>
              <w:pStyle w:val="Normal"/>
              <w:rPr/>
            </w:pPr>
            <w:hyperlink r:id="rId56">
              <w:r>
                <w:rPr>
                  <w:rStyle w:val="InternetLink"/>
                  <w:rFonts w:cs="Courier New" w:ascii="Courier New" w:hAnsi="Courier New"/>
                  <w:sz w:val="20"/>
                </w:rPr>
                <w:t>Fallout Modding Centre</w:t>
              </w:r>
            </w:hyperlink>
            <w:r>
              <w:rPr>
                <w:rFonts w:cs="Courier New" w:ascii="Courier New" w:hAnsi="Courier New"/>
                <w:sz w:val="20"/>
              </w:rPr>
              <w:br/>
              <w:t>Pierwsza polska strona poświęcona modyfikowaniu Fallouta.</w:t>
            </w:r>
          </w:p>
        </w:tc>
        <w:tc>
          <w:tcPr>
            <w:tcW w:w="888" w:type="dxa"/>
            <w:tcBorders/>
            <w:vAlign w:val="center"/>
          </w:tcPr>
          <w:p>
            <w:pPr>
              <w:pStyle w:val="Normal"/>
              <w:rPr>
                <w:rFonts w:ascii="Courier New" w:hAnsi="Courier New" w:cs="Courier New"/>
                <w:sz w:val="20"/>
              </w:rPr>
            </w:pPr>
            <w:r>
              <w:rPr>
                <w:rFonts w:cs="Courier New" w:ascii="Courier New" w:hAnsi="Courier New"/>
                <w:sz w:val="20"/>
              </w:rPr>
              <w:t>219</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397</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7</w:t>
            </w:r>
          </w:p>
        </w:tc>
        <w:tc>
          <w:tcPr>
            <w:tcW w:w="6471" w:type="dxa"/>
            <w:tcBorders/>
            <w:vAlign w:val="center"/>
          </w:tcPr>
          <w:p>
            <w:pPr>
              <w:pStyle w:val="Normal"/>
              <w:rPr/>
            </w:pPr>
            <w:hyperlink r:id="rId57">
              <w:r>
                <w:rPr>
                  <w:rStyle w:val="InternetLink"/>
                  <w:rFonts w:cs="Courier New" w:ascii="Courier New" w:hAnsi="Courier New"/>
                  <w:sz w:val="20"/>
                </w:rPr>
                <w:t>Fallout Tactics Site</w:t>
              </w:r>
            </w:hyperlink>
            <w:r>
              <w:rPr>
                <w:rFonts w:cs="Courier New" w:ascii="Courier New" w:hAnsi="Courier New"/>
                <w:sz w:val="20"/>
              </w:rPr>
              <w:br/>
              <w:t>Strona poświęcona grze Fallout Tactics: BoS.</w:t>
            </w:r>
          </w:p>
        </w:tc>
        <w:tc>
          <w:tcPr>
            <w:tcW w:w="888" w:type="dxa"/>
            <w:tcBorders/>
            <w:vAlign w:val="center"/>
          </w:tcPr>
          <w:p>
            <w:pPr>
              <w:pStyle w:val="Normal"/>
              <w:rPr>
                <w:rFonts w:ascii="Courier New" w:hAnsi="Courier New" w:cs="Courier New"/>
                <w:sz w:val="20"/>
              </w:rPr>
            </w:pPr>
            <w:r>
              <w:rPr>
                <w:rFonts w:cs="Courier New" w:ascii="Courier New" w:hAnsi="Courier New"/>
                <w:sz w:val="20"/>
              </w:rPr>
              <w:t>151</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519</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8</w:t>
            </w:r>
          </w:p>
        </w:tc>
        <w:tc>
          <w:tcPr>
            <w:tcW w:w="6471" w:type="dxa"/>
            <w:tcBorders/>
            <w:vAlign w:val="center"/>
          </w:tcPr>
          <w:p>
            <w:pPr>
              <w:pStyle w:val="Normal"/>
              <w:rPr/>
            </w:pPr>
            <w:hyperlink r:id="rId58">
              <w:r>
                <w:rPr>
                  <w:rStyle w:val="InternetLink"/>
                  <w:rFonts w:cs="Courier New" w:ascii="Courier New" w:hAnsi="Courier New"/>
                  <w:sz w:val="20"/>
                </w:rPr>
                <w:t>Fighters For Freedom</w:t>
              </w:r>
            </w:hyperlink>
            <w:r>
              <w:rPr>
                <w:rFonts w:cs="Courier New" w:ascii="Courier New" w:hAnsi="Courier New"/>
                <w:sz w:val="20"/>
              </w:rPr>
              <w:br/>
              <w:t>Strona klanu FFF. opisy broni, screeny, nowosci, wiele przydatnych informacji i linkow do innych stron. zobaczyc nie zaszkodzi.. i ten wyglad :-)</w:t>
            </w:r>
          </w:p>
        </w:tc>
        <w:tc>
          <w:tcPr>
            <w:tcW w:w="888" w:type="dxa"/>
            <w:tcBorders/>
            <w:vAlign w:val="center"/>
          </w:tcPr>
          <w:p>
            <w:pPr>
              <w:pStyle w:val="Normal"/>
              <w:rPr>
                <w:rFonts w:ascii="Courier New" w:hAnsi="Courier New" w:cs="Courier New"/>
                <w:sz w:val="20"/>
              </w:rPr>
            </w:pPr>
            <w:r>
              <w:rPr>
                <w:rFonts w:cs="Courier New" w:ascii="Courier New" w:hAnsi="Courier New"/>
                <w:sz w:val="20"/>
              </w:rPr>
              <w:t>11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98</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19</w:t>
            </w:r>
          </w:p>
        </w:tc>
        <w:tc>
          <w:tcPr>
            <w:tcW w:w="6471" w:type="dxa"/>
            <w:tcBorders/>
            <w:vAlign w:val="center"/>
          </w:tcPr>
          <w:p>
            <w:pPr>
              <w:pStyle w:val="Normal"/>
              <w:rPr/>
            </w:pPr>
            <w:hyperlink r:id="rId59">
              <w:r>
                <w:rPr>
                  <w:rStyle w:val="InternetLink"/>
                  <w:rFonts w:cs="Courier New" w:ascii="Courier New" w:hAnsi="Courier New"/>
                  <w:sz w:val="20"/>
                </w:rPr>
                <w:t>........ F .. A .. L .. L .. O .. U .. T ........</w:t>
              </w:r>
            </w:hyperlink>
            <w:r>
              <w:rPr>
                <w:rFonts w:cs="Courier New" w:ascii="Courier New" w:hAnsi="Courier New"/>
                <w:sz w:val="20"/>
              </w:rPr>
              <w:br/>
              <w:t>MEGA PORADNIK DO FALLOUT 2 + INFO O FALLOUT 3 + WIELE CIEKAWOSTEK + LINKOWNIA. Strona w rozbudowie.</w:t>
            </w:r>
          </w:p>
        </w:tc>
        <w:tc>
          <w:tcPr>
            <w:tcW w:w="888" w:type="dxa"/>
            <w:tcBorders/>
            <w:vAlign w:val="center"/>
          </w:tcPr>
          <w:p>
            <w:pPr>
              <w:pStyle w:val="Normal"/>
              <w:rPr>
                <w:rFonts w:ascii="Courier New" w:hAnsi="Courier New" w:cs="Courier New"/>
                <w:sz w:val="20"/>
              </w:rPr>
            </w:pPr>
            <w:r>
              <w:rPr>
                <w:rFonts w:cs="Courier New" w:ascii="Courier New" w:hAnsi="Courier New"/>
                <w:sz w:val="20"/>
              </w:rPr>
              <w:t>87</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4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0</w:t>
            </w:r>
          </w:p>
        </w:tc>
        <w:tc>
          <w:tcPr>
            <w:tcW w:w="6471" w:type="dxa"/>
            <w:tcBorders/>
            <w:vAlign w:val="center"/>
          </w:tcPr>
          <w:p>
            <w:pPr>
              <w:pStyle w:val="Normal"/>
              <w:rPr/>
            </w:pPr>
            <w:hyperlink r:id="rId60">
              <w:r>
                <w:rPr>
                  <w:rStyle w:val="InternetLink"/>
                  <w:rFonts w:cs="Courier New" w:ascii="Courier New" w:hAnsi="Courier New"/>
                  <w:sz w:val="20"/>
                </w:rPr>
                <w:t>Fallout PBEM</w:t>
              </w:r>
            </w:hyperlink>
            <w:r>
              <w:rPr>
                <w:rFonts w:cs="Courier New" w:ascii="Courier New" w:hAnsi="Courier New"/>
                <w:sz w:val="20"/>
              </w:rPr>
              <w:br/>
              <w:t>Postnuklearny świat wojny i chaosu na terenie Polski - Fallout PBEM!</w:t>
            </w:r>
          </w:p>
        </w:tc>
        <w:tc>
          <w:tcPr>
            <w:tcW w:w="888" w:type="dxa"/>
            <w:tcBorders/>
            <w:vAlign w:val="center"/>
          </w:tcPr>
          <w:p>
            <w:pPr>
              <w:pStyle w:val="Normal"/>
              <w:rPr>
                <w:rFonts w:ascii="Courier New" w:hAnsi="Courier New" w:cs="Courier New"/>
                <w:sz w:val="20"/>
              </w:rPr>
            </w:pPr>
            <w:r>
              <w:rPr>
                <w:rFonts w:cs="Courier New" w:ascii="Courier New" w:hAnsi="Courier New"/>
                <w:sz w:val="20"/>
              </w:rPr>
              <w:t>86</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778</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1</w:t>
            </w:r>
          </w:p>
        </w:tc>
        <w:tc>
          <w:tcPr>
            <w:tcW w:w="6471" w:type="dxa"/>
            <w:tcBorders/>
            <w:vAlign w:val="center"/>
          </w:tcPr>
          <w:p>
            <w:pPr>
              <w:pStyle w:val="Normal"/>
              <w:rPr/>
            </w:pPr>
            <w:hyperlink r:id="rId61">
              <w:r>
                <w:rPr>
                  <w:rStyle w:val="InternetLink"/>
                  <w:rFonts w:cs="Courier New" w:ascii="Courier New" w:hAnsi="Courier New"/>
                  <w:sz w:val="20"/>
                </w:rPr>
                <w:t>Preorians klan</w:t>
              </w:r>
            </w:hyperlink>
            <w:r>
              <w:rPr>
                <w:rFonts w:cs="Courier New" w:ascii="Courier New" w:hAnsi="Courier New"/>
                <w:sz w:val="20"/>
              </w:rPr>
              <w:br/>
              <w:t>Znajdziesz tu informacje o FT:BOS i naszym klanie.</w:t>
            </w:r>
          </w:p>
        </w:tc>
        <w:tc>
          <w:tcPr>
            <w:tcW w:w="888" w:type="dxa"/>
            <w:tcBorders/>
            <w:vAlign w:val="center"/>
          </w:tcPr>
          <w:p>
            <w:pPr>
              <w:pStyle w:val="Normal"/>
              <w:rPr>
                <w:rFonts w:ascii="Courier New" w:hAnsi="Courier New" w:cs="Courier New"/>
                <w:sz w:val="20"/>
              </w:rPr>
            </w:pPr>
            <w:r>
              <w:rPr>
                <w:rFonts w:cs="Courier New" w:ascii="Courier New" w:hAnsi="Courier New"/>
                <w:sz w:val="20"/>
              </w:rPr>
              <w:t>83</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26</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2</w:t>
            </w:r>
          </w:p>
        </w:tc>
        <w:tc>
          <w:tcPr>
            <w:tcW w:w="6471" w:type="dxa"/>
            <w:tcBorders/>
            <w:vAlign w:val="center"/>
          </w:tcPr>
          <w:p>
            <w:pPr>
              <w:pStyle w:val="Normal"/>
              <w:rPr/>
            </w:pPr>
            <w:hyperlink r:id="rId62">
              <w:r>
                <w:rPr>
                  <w:rStyle w:val="InternetLink"/>
                  <w:rFonts w:cs="Courier New" w:ascii="Courier New" w:hAnsi="Courier New"/>
                  <w:sz w:val="20"/>
                </w:rPr>
                <w:t>Sierra Army Depot</w:t>
              </w:r>
            </w:hyperlink>
            <w:r>
              <w:rPr>
                <w:rFonts w:cs="Courier New" w:ascii="Courier New" w:hAnsi="Courier New"/>
                <w:sz w:val="20"/>
              </w:rPr>
              <w:br/>
              <w:t>By Psychos for Psychos - wszystko o Falloutach</w:t>
            </w:r>
          </w:p>
        </w:tc>
        <w:tc>
          <w:tcPr>
            <w:tcW w:w="888" w:type="dxa"/>
            <w:tcBorders/>
            <w:vAlign w:val="center"/>
          </w:tcPr>
          <w:p>
            <w:pPr>
              <w:pStyle w:val="Normal"/>
              <w:rPr>
                <w:rFonts w:ascii="Courier New" w:hAnsi="Courier New" w:cs="Courier New"/>
                <w:sz w:val="20"/>
              </w:rPr>
            </w:pPr>
            <w:r>
              <w:rPr>
                <w:rFonts w:cs="Courier New" w:ascii="Courier New" w:hAnsi="Courier New"/>
                <w:sz w:val="20"/>
              </w:rPr>
              <w:t>76</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683</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3</w:t>
            </w:r>
          </w:p>
        </w:tc>
        <w:tc>
          <w:tcPr>
            <w:tcW w:w="6471" w:type="dxa"/>
            <w:tcBorders/>
            <w:vAlign w:val="center"/>
          </w:tcPr>
          <w:p>
            <w:pPr>
              <w:pStyle w:val="Normal"/>
              <w:rPr/>
            </w:pPr>
            <w:hyperlink r:id="rId63">
              <w:r>
                <w:rPr>
                  <w:rStyle w:val="InternetLink"/>
                  <w:rFonts w:cs="Courier New" w:ascii="Courier New" w:hAnsi="Courier New"/>
                  <w:sz w:val="20"/>
                </w:rPr>
                <w:t>Soldiers of Future</w:t>
              </w:r>
            </w:hyperlink>
            <w:r>
              <w:rPr>
                <w:rFonts w:cs="Courier New" w:ascii="Courier New" w:hAnsi="Courier New"/>
                <w:sz w:val="20"/>
              </w:rPr>
              <w:br/>
              <w:t>Strona klanu SoF oraz ich porady - _DoG-MeaT_ - zaprasza</w:t>
            </w:r>
          </w:p>
        </w:tc>
        <w:tc>
          <w:tcPr>
            <w:tcW w:w="888" w:type="dxa"/>
            <w:tcBorders/>
            <w:vAlign w:val="center"/>
          </w:tcPr>
          <w:p>
            <w:pPr>
              <w:pStyle w:val="Normal"/>
              <w:rPr>
                <w:rFonts w:ascii="Courier New" w:hAnsi="Courier New" w:cs="Courier New"/>
                <w:sz w:val="20"/>
              </w:rPr>
            </w:pPr>
            <w:r>
              <w:rPr>
                <w:rFonts w:cs="Courier New" w:ascii="Courier New" w:hAnsi="Courier New"/>
                <w:sz w:val="20"/>
              </w:rPr>
              <w:t>6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261</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4</w:t>
            </w:r>
          </w:p>
        </w:tc>
        <w:tc>
          <w:tcPr>
            <w:tcW w:w="6471" w:type="dxa"/>
            <w:tcBorders/>
            <w:vAlign w:val="center"/>
          </w:tcPr>
          <w:p>
            <w:pPr>
              <w:pStyle w:val="Normal"/>
              <w:rPr/>
            </w:pPr>
            <w:hyperlink r:id="rId64">
              <w:r>
                <w:rPr>
                  <w:rStyle w:val="InternetLink"/>
                  <w:rFonts w:cs="Courier New" w:ascii="Courier New" w:hAnsi="Courier New"/>
                  <w:sz w:val="20"/>
                </w:rPr>
                <w:t>New Reno</w:t>
              </w:r>
            </w:hyperlink>
            <w:r>
              <w:rPr>
                <w:rFonts w:cs="Courier New" w:ascii="Courier New" w:hAnsi="Courier New"/>
                <w:sz w:val="20"/>
              </w:rPr>
              <w:br/>
              <w:t>NEW RENO-sorry że nie aktualizuje ale ostatnio nie mam czasu i robie reedycje tej strony będzie jeszcze leprza ale głsujcie na aktualną!</w:t>
            </w:r>
          </w:p>
        </w:tc>
        <w:tc>
          <w:tcPr>
            <w:tcW w:w="888" w:type="dxa"/>
            <w:tcBorders/>
            <w:vAlign w:val="center"/>
          </w:tcPr>
          <w:p>
            <w:pPr>
              <w:pStyle w:val="Normal"/>
              <w:rPr>
                <w:rFonts w:ascii="Courier New" w:hAnsi="Courier New" w:cs="Courier New"/>
                <w:sz w:val="20"/>
              </w:rPr>
            </w:pPr>
            <w:r>
              <w:rPr>
                <w:rFonts w:cs="Courier New" w:ascii="Courier New" w:hAnsi="Courier New"/>
                <w:sz w:val="20"/>
              </w:rPr>
              <w:t>62</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07</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5</w:t>
            </w:r>
          </w:p>
        </w:tc>
        <w:tc>
          <w:tcPr>
            <w:tcW w:w="6471" w:type="dxa"/>
            <w:tcBorders/>
            <w:vAlign w:val="center"/>
          </w:tcPr>
          <w:p>
            <w:pPr>
              <w:pStyle w:val="Normal"/>
              <w:rPr/>
            </w:pPr>
            <w:hyperlink r:id="rId65">
              <w:r>
                <w:rPr>
                  <w:rStyle w:val="InternetLink"/>
                  <w:rFonts w:cs="Courier New" w:ascii="Courier New" w:hAnsi="Courier New"/>
                  <w:sz w:val="20"/>
                </w:rPr>
                <w:t>Fallout-2 Energy Page</w:t>
              </w:r>
            </w:hyperlink>
            <w:r>
              <w:rPr>
                <w:rFonts w:cs="Courier New" w:ascii="Courier New" w:hAnsi="Courier New"/>
                <w:sz w:val="20"/>
              </w:rPr>
              <w:br/>
              <w:t>Energy Page - Download - NPC - Solucja - Porady - Bronie - Mapa - Linki - i inne...Znajdziesz tu wszystko czego szukasz!</w:t>
            </w:r>
          </w:p>
        </w:tc>
        <w:tc>
          <w:tcPr>
            <w:tcW w:w="888" w:type="dxa"/>
            <w:tcBorders/>
            <w:vAlign w:val="center"/>
          </w:tcPr>
          <w:p>
            <w:pPr>
              <w:pStyle w:val="Normal"/>
              <w:rPr>
                <w:rFonts w:ascii="Courier New" w:hAnsi="Courier New" w:cs="Courier New"/>
                <w:sz w:val="20"/>
              </w:rPr>
            </w:pPr>
            <w:r>
              <w:rPr>
                <w:rFonts w:cs="Courier New" w:ascii="Courier New" w:hAnsi="Courier New"/>
                <w:sz w:val="20"/>
              </w:rPr>
              <w:t>5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30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6</w:t>
            </w:r>
          </w:p>
        </w:tc>
        <w:tc>
          <w:tcPr>
            <w:tcW w:w="6471" w:type="dxa"/>
            <w:tcBorders/>
            <w:vAlign w:val="center"/>
          </w:tcPr>
          <w:p>
            <w:pPr>
              <w:pStyle w:val="Normal"/>
              <w:rPr/>
            </w:pPr>
            <w:hyperlink r:id="rId66">
              <w:r>
                <w:rPr>
                  <w:rStyle w:val="InternetLink"/>
                  <w:rFonts w:cs="Courier New" w:ascii="Courier New" w:hAnsi="Courier New"/>
                  <w:sz w:val="20"/>
                </w:rPr>
                <w:t>Vault-Tec FALLOUT</w:t>
              </w:r>
            </w:hyperlink>
            <w:r>
              <w:rPr>
                <w:rFonts w:cs="Courier New" w:ascii="Courier New" w:hAnsi="Courier New"/>
                <w:sz w:val="20"/>
              </w:rPr>
              <w:br/>
              <w:t>Wszystko o wszystkich Falloutach...</w:t>
            </w:r>
          </w:p>
        </w:tc>
        <w:tc>
          <w:tcPr>
            <w:tcW w:w="888" w:type="dxa"/>
            <w:tcBorders/>
            <w:vAlign w:val="center"/>
          </w:tcPr>
          <w:p>
            <w:pPr>
              <w:pStyle w:val="Normal"/>
              <w:rPr>
                <w:rFonts w:ascii="Courier New" w:hAnsi="Courier New" w:cs="Courier New"/>
                <w:sz w:val="20"/>
              </w:rPr>
            </w:pPr>
            <w:r>
              <w:rPr>
                <w:rFonts w:cs="Courier New" w:ascii="Courier New" w:hAnsi="Courier New"/>
                <w:sz w:val="20"/>
              </w:rPr>
              <w:t>46</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286</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7</w:t>
            </w:r>
          </w:p>
        </w:tc>
        <w:tc>
          <w:tcPr>
            <w:tcW w:w="6471" w:type="dxa"/>
            <w:tcBorders/>
            <w:vAlign w:val="center"/>
          </w:tcPr>
          <w:p>
            <w:pPr>
              <w:pStyle w:val="Normal"/>
              <w:rPr/>
            </w:pPr>
            <w:hyperlink r:id="rId67">
              <w:r>
                <w:rPr>
                  <w:rStyle w:val="InternetLink"/>
                  <w:rFonts w:cs="Courier New" w:ascii="Courier New" w:hAnsi="Courier New"/>
                  <w:sz w:val="20"/>
                </w:rPr>
                <w:t>Pusto, ąz po horyzont... By Sub_Zero</w:t>
              </w:r>
            </w:hyperlink>
            <w:r>
              <w:rPr>
                <w:rFonts w:cs="Courier New" w:ascii="Courier New" w:hAnsi="Courier New"/>
                <w:sz w:val="20"/>
              </w:rPr>
              <w:br/>
              <w:t>Serwis klanowy, wojny klanowe, życie w klanach, galeria i inne</w:t>
            </w:r>
          </w:p>
        </w:tc>
        <w:tc>
          <w:tcPr>
            <w:tcW w:w="888" w:type="dxa"/>
            <w:tcBorders/>
            <w:vAlign w:val="center"/>
          </w:tcPr>
          <w:p>
            <w:pPr>
              <w:pStyle w:val="Normal"/>
              <w:rPr>
                <w:rFonts w:ascii="Courier New" w:hAnsi="Courier New" w:cs="Courier New"/>
                <w:sz w:val="20"/>
              </w:rPr>
            </w:pPr>
            <w:r>
              <w:rPr>
                <w:rFonts w:cs="Courier New" w:ascii="Courier New" w:hAnsi="Courier New"/>
                <w:sz w:val="20"/>
              </w:rPr>
              <w:t>45</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16</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8</w:t>
            </w:r>
          </w:p>
        </w:tc>
        <w:tc>
          <w:tcPr>
            <w:tcW w:w="6471" w:type="dxa"/>
            <w:tcBorders/>
            <w:vAlign w:val="center"/>
          </w:tcPr>
          <w:p>
            <w:pPr>
              <w:pStyle w:val="Normal"/>
              <w:rPr/>
            </w:pPr>
            <w:hyperlink r:id="rId68">
              <w:r>
                <w:rPr>
                  <w:rStyle w:val="InternetLink"/>
                  <w:rFonts w:cs="Courier New" w:ascii="Courier New" w:hAnsi="Courier New"/>
                  <w:sz w:val="20"/>
                </w:rPr>
                <w:t>Fallout World</w:t>
              </w:r>
            </w:hyperlink>
            <w:r>
              <w:rPr>
                <w:rFonts w:cs="Courier New" w:ascii="Courier New" w:hAnsi="Courier New"/>
                <w:sz w:val="20"/>
              </w:rPr>
              <w:br/>
              <w:t>Strona o wszystkich falloutach a w szczegulności o F1 i F2</w:t>
            </w:r>
          </w:p>
        </w:tc>
        <w:tc>
          <w:tcPr>
            <w:tcW w:w="888" w:type="dxa"/>
            <w:tcBorders/>
            <w:vAlign w:val="center"/>
          </w:tcPr>
          <w:p>
            <w:pPr>
              <w:pStyle w:val="Normal"/>
              <w:rPr>
                <w:rFonts w:ascii="Courier New" w:hAnsi="Courier New" w:cs="Courier New"/>
                <w:sz w:val="20"/>
              </w:rPr>
            </w:pPr>
            <w:r>
              <w:rPr>
                <w:rFonts w:cs="Courier New" w:ascii="Courier New" w:hAnsi="Courier New"/>
                <w:sz w:val="20"/>
              </w:rPr>
              <w:t>39</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634</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29</w:t>
            </w:r>
          </w:p>
        </w:tc>
        <w:tc>
          <w:tcPr>
            <w:tcW w:w="6471" w:type="dxa"/>
            <w:tcBorders/>
            <w:vAlign w:val="center"/>
          </w:tcPr>
          <w:p>
            <w:pPr>
              <w:pStyle w:val="Normal"/>
              <w:rPr/>
            </w:pPr>
            <w:hyperlink r:id="rId69">
              <w:r>
                <w:rPr>
                  <w:rStyle w:val="InternetLink"/>
                  <w:rFonts w:cs="Courier New" w:ascii="Courier New" w:hAnsi="Courier New"/>
                  <w:sz w:val="20"/>
                </w:rPr>
                <w:t>Fallout.page</w:t>
              </w:r>
            </w:hyperlink>
            <w:r>
              <w:rPr>
                <w:rFonts w:cs="Courier New" w:ascii="Courier New" w:hAnsi="Courier New"/>
                <w:sz w:val="20"/>
              </w:rPr>
              <w:br/>
              <w:t>Zajrzyj koniecznie</w:t>
            </w:r>
          </w:p>
        </w:tc>
        <w:tc>
          <w:tcPr>
            <w:tcW w:w="888" w:type="dxa"/>
            <w:tcBorders/>
            <w:vAlign w:val="center"/>
          </w:tcPr>
          <w:p>
            <w:pPr>
              <w:pStyle w:val="Normal"/>
              <w:rPr>
                <w:rFonts w:ascii="Courier New" w:hAnsi="Courier New" w:cs="Courier New"/>
                <w:sz w:val="20"/>
              </w:rPr>
            </w:pPr>
            <w:r>
              <w:rPr>
                <w:rFonts w:cs="Courier New" w:ascii="Courier New" w:hAnsi="Courier New"/>
                <w:sz w:val="20"/>
              </w:rPr>
              <w:t>27</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743</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0</w:t>
            </w:r>
          </w:p>
        </w:tc>
        <w:tc>
          <w:tcPr>
            <w:tcW w:w="6471" w:type="dxa"/>
            <w:tcBorders/>
            <w:vAlign w:val="center"/>
          </w:tcPr>
          <w:p>
            <w:pPr>
              <w:pStyle w:val="Normal"/>
              <w:rPr/>
            </w:pPr>
            <w:hyperlink r:id="rId70">
              <w:r>
                <w:rPr>
                  <w:rStyle w:val="InternetLink"/>
                  <w:rFonts w:cs="Courier New" w:ascii="Courier New" w:hAnsi="Courier New"/>
                  <w:sz w:val="20"/>
                </w:rPr>
                <w:t>Strona Zakonu Mrocznych</w:t>
              </w:r>
            </w:hyperlink>
            <w:r>
              <w:rPr>
                <w:rFonts w:cs="Courier New" w:ascii="Courier New" w:hAnsi="Courier New"/>
                <w:sz w:val="20"/>
              </w:rPr>
              <w:br/>
              <w:t>Strona Zakonu Mrocznych.Wejdź i zobacz,co dla ciebie mamy ...</w:t>
            </w:r>
          </w:p>
        </w:tc>
        <w:tc>
          <w:tcPr>
            <w:tcW w:w="888" w:type="dxa"/>
            <w:tcBorders/>
            <w:vAlign w:val="center"/>
          </w:tcPr>
          <w:p>
            <w:pPr>
              <w:pStyle w:val="Normal"/>
              <w:rPr>
                <w:rFonts w:ascii="Courier New" w:hAnsi="Courier New" w:cs="Courier New"/>
                <w:sz w:val="20"/>
              </w:rPr>
            </w:pPr>
            <w:r>
              <w:rPr>
                <w:rFonts w:cs="Courier New" w:ascii="Courier New" w:hAnsi="Courier New"/>
                <w:sz w:val="20"/>
              </w:rPr>
              <w:t>18</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398</w:t>
            </w:r>
          </w:p>
        </w:tc>
      </w:tr>
      <w:tr>
        <w:trPr/>
        <w:tc>
          <w:tcPr>
            <w:tcW w:w="871" w:type="dxa"/>
            <w:tcBorders>
              <w:left w:val="threeDEmboss" w:sz="6" w:space="0" w:color="00FF00"/>
            </w:tcBorders>
            <w:vAlign w:val="center"/>
          </w:tcPr>
          <w:p>
            <w:pPr>
              <w:pStyle w:val="Normal"/>
              <w:rPr/>
            </w:pPr>
            <w:r>
              <w:rPr>
                <w:rFonts w:cs="Courier New" w:ascii="Courier New" w:hAnsi="Courier New"/>
                <w:sz w:val="20"/>
              </w:rPr>
              <w:t>31</w:t>
            </w:r>
          </w:p>
        </w:tc>
        <w:tc>
          <w:tcPr>
            <w:tcW w:w="6471" w:type="dxa"/>
            <w:tcBorders/>
            <w:vAlign w:val="center"/>
          </w:tcPr>
          <w:p>
            <w:pPr>
              <w:pStyle w:val="Normal"/>
              <w:rPr/>
            </w:pPr>
            <w:hyperlink r:id="rId71">
              <w:r>
                <w:rPr>
                  <w:rStyle w:val="InternetLink"/>
                  <w:rFonts w:cs="Courier New" w:ascii="Courier New" w:hAnsi="Courier New"/>
                  <w:sz w:val="20"/>
                </w:rPr>
                <w:t>Strefa Fallout</w:t>
              </w:r>
            </w:hyperlink>
            <w:r>
              <w:rPr>
                <w:rFonts w:cs="Courier New" w:ascii="Courier New" w:hAnsi="Courier New"/>
                <w:sz w:val="20"/>
              </w:rPr>
              <w:br/>
              <w:t>Strefa Fallout. Wyczerpujące źrodlo informacji o postnuklearnym świecie Fallout, Fallout2 i Fallout3.</w:t>
            </w:r>
          </w:p>
        </w:tc>
        <w:tc>
          <w:tcPr>
            <w:tcW w:w="888" w:type="dxa"/>
            <w:tcBorders/>
            <w:vAlign w:val="center"/>
          </w:tcPr>
          <w:p>
            <w:pPr>
              <w:pStyle w:val="Normal"/>
              <w:rPr>
                <w:rFonts w:ascii="Courier New" w:hAnsi="Courier New" w:cs="Courier New"/>
                <w:sz w:val="20"/>
              </w:rPr>
            </w:pPr>
            <w:r>
              <w:rPr>
                <w:rFonts w:cs="Courier New" w:ascii="Courier New" w:hAnsi="Courier New"/>
                <w:sz w:val="20"/>
              </w:rPr>
              <w:t>17</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980</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2</w:t>
            </w:r>
          </w:p>
        </w:tc>
        <w:tc>
          <w:tcPr>
            <w:tcW w:w="6471" w:type="dxa"/>
            <w:tcBorders/>
            <w:vAlign w:val="center"/>
          </w:tcPr>
          <w:p>
            <w:pPr>
              <w:pStyle w:val="Normal"/>
              <w:rPr/>
            </w:pPr>
            <w:hyperlink r:id="rId72">
              <w:r>
                <w:rPr>
                  <w:rStyle w:val="InternetLink"/>
                  <w:rFonts w:cs="Courier New" w:ascii="Courier New" w:hAnsi="Courier New"/>
                  <w:sz w:val="20"/>
                </w:rPr>
                <w:t>Fallout Post Nuklerna Gra :)</w:t>
              </w:r>
            </w:hyperlink>
            <w:r>
              <w:rPr>
                <w:rFonts w:cs="Courier New" w:ascii="Courier New" w:hAnsi="Courier New"/>
                <w:sz w:val="20"/>
              </w:rPr>
              <w:br/>
              <w:t>Nowo co poswtała strona o Falloucie</w:t>
            </w:r>
          </w:p>
        </w:tc>
        <w:tc>
          <w:tcPr>
            <w:tcW w:w="888" w:type="dxa"/>
            <w:tcBorders/>
            <w:vAlign w:val="center"/>
          </w:tcPr>
          <w:p>
            <w:pPr>
              <w:pStyle w:val="Normal"/>
              <w:rPr>
                <w:rFonts w:ascii="Courier New" w:hAnsi="Courier New" w:cs="Courier New"/>
                <w:sz w:val="20"/>
              </w:rPr>
            </w:pPr>
            <w:r>
              <w:rPr>
                <w:rFonts w:cs="Courier New" w:ascii="Courier New" w:hAnsi="Courier New"/>
                <w:sz w:val="20"/>
              </w:rPr>
              <w:t>11</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39</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3</w:t>
            </w:r>
          </w:p>
        </w:tc>
        <w:tc>
          <w:tcPr>
            <w:tcW w:w="6471" w:type="dxa"/>
            <w:tcBorders/>
            <w:vAlign w:val="center"/>
          </w:tcPr>
          <w:p>
            <w:pPr>
              <w:pStyle w:val="Normal"/>
              <w:rPr/>
            </w:pPr>
            <w:hyperlink r:id="rId73">
              <w:r>
                <w:rPr>
                  <w:rStyle w:val="InternetLink"/>
                  <w:rFonts w:cs="Courier New" w:ascii="Courier New" w:hAnsi="Courier New"/>
                  <w:sz w:val="20"/>
                </w:rPr>
                <w:t>Trinity - cRPG w post-nuklearnym...</w:t>
              </w:r>
            </w:hyperlink>
            <w:r>
              <w:rPr>
                <w:rFonts w:cs="Courier New" w:ascii="Courier New" w:hAnsi="Courier New"/>
                <w:sz w:val="20"/>
              </w:rPr>
              <w:br/>
              <w:t>Trinity to gra komputerowa przeznaczona na komputery klasy PC. To rozbudowany CRPG o bardzo ambitnych zalozeniach, rozgrywajacy sie w wirtualnym swiecie zmodyfikowanym detonacja bomb atomowych.</w:t>
            </w:r>
          </w:p>
        </w:tc>
        <w:tc>
          <w:tcPr>
            <w:tcW w:w="888" w:type="dxa"/>
            <w:tcBorders/>
            <w:vAlign w:val="center"/>
          </w:tcPr>
          <w:p>
            <w:pPr>
              <w:pStyle w:val="Normal"/>
              <w:rPr>
                <w:rFonts w:ascii="Courier New" w:hAnsi="Courier New" w:cs="Courier New"/>
                <w:sz w:val="20"/>
              </w:rPr>
            </w:pPr>
            <w:r>
              <w:rPr>
                <w:rFonts w:cs="Courier New" w:ascii="Courier New" w:hAnsi="Courier New"/>
                <w:sz w:val="20"/>
              </w:rPr>
              <w:t>10</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81</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4</w:t>
            </w:r>
          </w:p>
        </w:tc>
        <w:tc>
          <w:tcPr>
            <w:tcW w:w="6471" w:type="dxa"/>
            <w:tcBorders/>
            <w:vAlign w:val="center"/>
          </w:tcPr>
          <w:p>
            <w:pPr>
              <w:pStyle w:val="Normal"/>
              <w:rPr/>
            </w:pPr>
            <w:hyperlink r:id="rId74">
              <w:r>
                <w:rPr>
                  <w:rStyle w:val="InternetLink"/>
                  <w:rFonts w:cs="Courier New" w:ascii="Courier New" w:hAnsi="Courier New"/>
                  <w:sz w:val="20"/>
                </w:rPr>
                <w:t>Oficjalne forum Falloutz</w:t>
              </w:r>
            </w:hyperlink>
            <w:r>
              <w:rPr>
                <w:rFonts w:cs="Courier New" w:ascii="Courier New" w:hAnsi="Courier New"/>
                <w:sz w:val="20"/>
              </w:rPr>
              <w:br/>
              <w:t>Oficjalne forum Falloutz</w:t>
            </w:r>
          </w:p>
        </w:tc>
        <w:tc>
          <w:tcPr>
            <w:tcW w:w="888" w:type="dxa"/>
            <w:tcBorders/>
            <w:vAlign w:val="center"/>
          </w:tcPr>
          <w:p>
            <w:pPr>
              <w:pStyle w:val="Normal"/>
              <w:rPr>
                <w:rFonts w:ascii="Courier New" w:hAnsi="Courier New" w:cs="Courier New"/>
                <w:sz w:val="20"/>
              </w:rPr>
            </w:pPr>
            <w:r>
              <w:rPr>
                <w:rFonts w:cs="Courier New" w:ascii="Courier New" w:hAnsi="Courier New"/>
                <w:sz w:val="20"/>
              </w:rPr>
              <w:t>7</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8</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5</w:t>
            </w:r>
          </w:p>
        </w:tc>
        <w:tc>
          <w:tcPr>
            <w:tcW w:w="6471" w:type="dxa"/>
            <w:tcBorders/>
            <w:vAlign w:val="center"/>
          </w:tcPr>
          <w:p>
            <w:pPr>
              <w:pStyle w:val="Normal"/>
              <w:rPr/>
            </w:pPr>
            <w:hyperlink r:id="rId75">
              <w:r>
                <w:rPr>
                  <w:rStyle w:val="InternetLink"/>
                  <w:rFonts w:cs="Courier New" w:ascii="Courier New" w:hAnsi="Courier New"/>
                  <w:sz w:val="20"/>
                </w:rPr>
                <w:t>FALLOUT1i2</w:t>
              </w:r>
            </w:hyperlink>
            <w:r>
              <w:rPr>
                <w:rFonts w:cs="Courier New" w:ascii="Courier New" w:hAnsi="Courier New"/>
                <w:sz w:val="20"/>
              </w:rPr>
              <w:br/>
              <w:t>Wszystko o fallout i fallout2. Solucje, opisy, przedmioty, historia, mapy, quiz, linki, muzyka.  !!!!!!!ZOBACZ!!!!!</w:t>
            </w:r>
          </w:p>
        </w:tc>
        <w:tc>
          <w:tcPr>
            <w:tcW w:w="888" w:type="dxa"/>
            <w:tcBorders/>
            <w:vAlign w:val="center"/>
          </w:tcPr>
          <w:p>
            <w:pPr>
              <w:pStyle w:val="Normal"/>
              <w:rPr>
                <w:rFonts w:ascii="Courier New" w:hAnsi="Courier New" w:cs="Courier New"/>
                <w:sz w:val="20"/>
              </w:rPr>
            </w:pPr>
            <w:r>
              <w:rPr>
                <w:rFonts w:cs="Courier New" w:ascii="Courier New" w:hAnsi="Courier New"/>
                <w:sz w:val="20"/>
              </w:rPr>
              <w:t>0</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27</w:t>
            </w:r>
          </w:p>
        </w:tc>
      </w:tr>
      <w:tr>
        <w:trPr/>
        <w:tc>
          <w:tcPr>
            <w:tcW w:w="871" w:type="dxa"/>
            <w:tcBorders>
              <w:left w:val="threeDEmboss" w:sz="6" w:space="0" w:color="00FF00"/>
            </w:tcBorders>
            <w:vAlign w:val="center"/>
          </w:tcPr>
          <w:p>
            <w:pPr>
              <w:pStyle w:val="Normal"/>
              <w:rPr>
                <w:rFonts w:ascii="Courier New" w:hAnsi="Courier New" w:cs="Courier New"/>
                <w:sz w:val="20"/>
              </w:rPr>
            </w:pPr>
            <w:r>
              <w:rPr>
                <w:rFonts w:cs="Courier New" w:ascii="Courier New" w:hAnsi="Courier New"/>
                <w:sz w:val="20"/>
              </w:rPr>
              <w:t>36</w:t>
            </w:r>
          </w:p>
        </w:tc>
        <w:tc>
          <w:tcPr>
            <w:tcW w:w="6471" w:type="dxa"/>
            <w:tcBorders/>
            <w:vAlign w:val="center"/>
          </w:tcPr>
          <w:p>
            <w:pPr>
              <w:pStyle w:val="Normal"/>
              <w:rPr/>
            </w:pPr>
            <w:hyperlink r:id="rId76">
              <w:r>
                <w:rPr>
                  <w:rStyle w:val="InternetLink"/>
                  <w:rFonts w:cs="Courier New" w:ascii="Courier New" w:hAnsi="Courier New"/>
                  <w:sz w:val="20"/>
                </w:rPr>
                <w:t>Fallout 3</w:t>
              </w:r>
            </w:hyperlink>
            <w:r>
              <w:rPr>
                <w:rFonts w:cs="Courier New" w:ascii="Courier New" w:hAnsi="Courier New"/>
                <w:sz w:val="20"/>
              </w:rPr>
              <w:br/>
              <w:t>Strona poświęcona nadchodzącej grze Fallout 3 .: Na tej stronie Fallout 3 już jest :.</w:t>
            </w:r>
          </w:p>
        </w:tc>
        <w:tc>
          <w:tcPr>
            <w:tcW w:w="888" w:type="dxa"/>
            <w:tcBorders/>
            <w:vAlign w:val="center"/>
          </w:tcPr>
          <w:p>
            <w:pPr>
              <w:pStyle w:val="Normal"/>
              <w:rPr>
                <w:rFonts w:ascii="Courier New" w:hAnsi="Courier New" w:cs="Courier New"/>
                <w:sz w:val="20"/>
              </w:rPr>
            </w:pPr>
            <w:r>
              <w:rPr>
                <w:rFonts w:cs="Courier New" w:ascii="Courier New" w:hAnsi="Courier New"/>
                <w:sz w:val="20"/>
              </w:rPr>
              <w:t>0</w:t>
            </w:r>
          </w:p>
        </w:tc>
        <w:tc>
          <w:tcPr>
            <w:tcW w:w="888" w:type="dxa"/>
            <w:tcBorders>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104</w:t>
            </w:r>
          </w:p>
        </w:tc>
      </w:tr>
      <w:tr>
        <w:trPr/>
        <w:tc>
          <w:tcPr>
            <w:tcW w:w="871" w:type="dxa"/>
            <w:tcBorders>
              <w:left w:val="threeDEmboss" w:sz="6" w:space="0" w:color="00FF00"/>
              <w:bottom w:val="threeDEmboss" w:sz="6" w:space="0" w:color="00FF00"/>
            </w:tcBorders>
            <w:vAlign w:val="center"/>
          </w:tcPr>
          <w:p>
            <w:pPr>
              <w:pStyle w:val="Normal"/>
              <w:rPr>
                <w:rFonts w:ascii="Courier New" w:hAnsi="Courier New" w:cs="Courier New"/>
                <w:sz w:val="20"/>
              </w:rPr>
            </w:pPr>
            <w:r>
              <w:rPr>
                <w:rFonts w:cs="Courier New" w:ascii="Courier New" w:hAnsi="Courier New"/>
                <w:sz w:val="20"/>
              </w:rPr>
              <w:t>37</w:t>
            </w:r>
          </w:p>
        </w:tc>
        <w:tc>
          <w:tcPr>
            <w:tcW w:w="6471" w:type="dxa"/>
            <w:tcBorders>
              <w:bottom w:val="threeDEmboss" w:sz="6" w:space="0" w:color="00FF00"/>
            </w:tcBorders>
            <w:vAlign w:val="center"/>
          </w:tcPr>
          <w:p>
            <w:pPr>
              <w:pStyle w:val="Normal"/>
              <w:rPr/>
            </w:pPr>
            <w:hyperlink r:id="rId77">
              <w:r>
                <w:rPr>
                  <w:rStyle w:val="InternetLink"/>
                  <w:rFonts w:cs="Courier New" w:ascii="Courier New" w:hAnsi="Courier New"/>
                  <w:sz w:val="20"/>
                </w:rPr>
                <w:t>Klan Raiders</w:t>
              </w:r>
            </w:hyperlink>
            <w:r>
              <w:rPr>
                <w:rFonts w:cs="Courier New" w:ascii="Courier New" w:hAnsi="Courier New"/>
                <w:sz w:val="20"/>
              </w:rPr>
              <w:br/>
              <w:t>Strona Klanu Fallout 2 .</w:t>
            </w:r>
          </w:p>
        </w:tc>
        <w:tc>
          <w:tcPr>
            <w:tcW w:w="888" w:type="dxa"/>
            <w:tcBorders>
              <w:bottom w:val="threeDEmboss" w:sz="6" w:space="0" w:color="00FF00"/>
            </w:tcBorders>
            <w:vAlign w:val="center"/>
          </w:tcPr>
          <w:p>
            <w:pPr>
              <w:pStyle w:val="Normal"/>
              <w:rPr>
                <w:rFonts w:ascii="Courier New" w:hAnsi="Courier New" w:cs="Courier New"/>
                <w:sz w:val="20"/>
              </w:rPr>
            </w:pPr>
            <w:r>
              <w:rPr>
                <w:rFonts w:cs="Courier New" w:ascii="Courier New" w:hAnsi="Courier New"/>
                <w:sz w:val="20"/>
              </w:rPr>
              <w:t>0</w:t>
            </w:r>
          </w:p>
        </w:tc>
        <w:tc>
          <w:tcPr>
            <w:tcW w:w="888" w:type="dxa"/>
            <w:tcBorders>
              <w:bottom w:val="threeDEmboss" w:sz="6" w:space="0" w:color="00FF00"/>
              <w:right w:val="threeDEmboss" w:sz="6" w:space="0" w:color="00FF00"/>
            </w:tcBorders>
            <w:vAlign w:val="center"/>
          </w:tcPr>
          <w:p>
            <w:pPr>
              <w:pStyle w:val="Normal"/>
              <w:rPr>
                <w:rFonts w:ascii="Courier New" w:hAnsi="Courier New" w:cs="Courier New"/>
                <w:sz w:val="20"/>
              </w:rPr>
            </w:pPr>
            <w:r>
              <w:rPr>
                <w:rFonts w:cs="Courier New" w:ascii="Courier New" w:hAnsi="Courier New"/>
                <w:sz w:val="20"/>
              </w:rPr>
              <w:t>8</w:t>
            </w:r>
          </w:p>
        </w:tc>
      </w:tr>
    </w:tbl>
    <w:p>
      <w:pPr>
        <w:pStyle w:val="Normal"/>
        <w:ind w:left="483" w:hanging="0"/>
        <w:jc w:val="center"/>
        <w:rPr>
          <w:rFonts w:ascii="Courier New" w:hAnsi="Courier New" w:cs="Courier New"/>
          <w:sz w:val="22"/>
        </w:rPr>
      </w:pPr>
      <w:r>
        <w:rPr>
          <w:rFonts w:cs="Courier New" w:ascii="Courier New" w:hAnsi="Courier New"/>
          <w:sz w:val="22"/>
        </w:rPr>
      </w:r>
    </w:p>
    <w:p>
      <w:pPr>
        <w:pStyle w:val="Tekstpodstawowywcity3"/>
        <w:rPr/>
      </w:pPr>
      <w:r>
        <w:rPr/>
        <w:t>I to byłoby na tyle! Czekajcie niecierpliwie do następnego wydania, które ukaże się już w Nowym Roku. Na zakończenie jeszcze trochę życzeń od całego grona redakcyjnego:</w:t>
      </w:r>
    </w:p>
    <w:p>
      <w:pPr>
        <w:pStyle w:val="Normal"/>
        <w:ind w:left="483" w:hanging="0"/>
        <w:jc w:val="center"/>
        <w:rPr>
          <w:rFonts w:ascii="Courier New" w:hAnsi="Courier New" w:cs="Courier New"/>
          <w:b/>
          <w:b/>
          <w:bCs/>
          <w:sz w:val="22"/>
        </w:rPr>
      </w:pPr>
      <w:r>
        <w:rPr>
          <w:rFonts w:cs="Courier New" w:ascii="Courier New" w:hAnsi="Courier New"/>
          <w:b/>
          <w:bCs/>
          <w:sz w:val="22"/>
        </w:rPr>
        <w:t>Wesołych i pogodnych Świąt Bożego Narodzenia, masy prezentów, setek dobrych i miłych życzeń, szczerego serca, miłości, ciepłych oddechów, żartów, uśmiechów. Pomyślnego Nowego Roku, niech szampan się leje, a każdy szaleje. Wszystkiego, czego zapragniecie, szczęścia i tak dalej. Aby zdrowie Wam sprzyjało i nigdy Was nie zawiodło. Wiary w siebie i dobrych uczynków. Wszystkiego, czego od życia chcecie, przy odrobinie silnej woli wszystko możecie!</w:t>
      </w:r>
    </w:p>
    <w:p>
      <w:pPr>
        <w:pStyle w:val="Normal"/>
        <w:ind w:left="483" w:hanging="0"/>
        <w:jc w:val="center"/>
        <w:rPr>
          <w:rFonts w:ascii="Courier New" w:hAnsi="Courier New" w:cs="Courier New"/>
          <w:b/>
          <w:b/>
          <w:bCs/>
          <w:sz w:val="22"/>
        </w:rPr>
      </w:pPr>
      <w:r>
        <w:rPr>
          <w:rFonts w:cs="Courier New" w:ascii="Courier New" w:hAnsi="Courier New"/>
          <w:b/>
          <w:bCs/>
          <w:sz w:val="22"/>
        </w:rPr>
        <w:t>Redakcja Biblii Fallouta: Nowego Testamentu w składzie na koniec roku 2003:</w:t>
      </w:r>
    </w:p>
    <w:p>
      <w:pPr>
        <w:pStyle w:val="Normal"/>
        <w:ind w:left="483" w:hanging="0"/>
        <w:jc w:val="center"/>
        <w:rPr>
          <w:rFonts w:ascii="Courier New" w:hAnsi="Courier New" w:cs="Courier New"/>
          <w:b/>
          <w:b/>
          <w:bCs/>
          <w:sz w:val="22"/>
        </w:rPr>
      </w:pPr>
      <w:r>
        <w:rPr>
          <w:rFonts w:cs="Courier New" w:ascii="Courier New" w:hAnsi="Courier New"/>
          <w:b/>
          <w:bCs/>
          <w:sz w:val="22"/>
        </w:rPr>
        <w:t>RAIDER              JAQB              DEAT©HCLAW            ELV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 w:name="Wingdings">
    <w:charset w:val="02"/>
    <w:family w:val="auto"/>
    <w:pitch w:val="variable"/>
  </w:font>
  <w:font w:name="Gothic821 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3"/>
        </w:tabs>
        <w:ind w:left="8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i/>
      <w:i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b/>
      <w:bCs/>
    </w:rPr>
  </w:style>
  <w:style w:type="paragraph" w:styleId="Heading4">
    <w:name w:val="Heading 4"/>
    <w:basedOn w:val="Normal"/>
    <w:next w:val="Normal"/>
    <w:qFormat/>
    <w:pPr>
      <w:keepNext w:val="true"/>
      <w:numPr>
        <w:ilvl w:val="3"/>
        <w:numId w:val="1"/>
      </w:numPr>
      <w:autoSpaceDE w:val="false"/>
      <w:outlineLvl w:val="3"/>
    </w:pPr>
    <w:rPr>
      <w:rFonts w:ascii="Impact" w:hAnsi="Impact" w:eastAsia="SimSun;宋体" w:cs="Courier New"/>
      <w:sz w:val="44"/>
      <w:szCs w:val="16"/>
    </w:rPr>
  </w:style>
  <w:style w:type="paragraph" w:styleId="Heading5">
    <w:name w:val="Heading 5"/>
    <w:basedOn w:val="Normal"/>
    <w:next w:val="Normal"/>
    <w:qFormat/>
    <w:pPr>
      <w:keepNext w:val="true"/>
      <w:numPr>
        <w:ilvl w:val="4"/>
        <w:numId w:val="1"/>
      </w:numPr>
      <w:ind w:left="483" w:hanging="0"/>
      <w:jc w:val="center"/>
      <w:outlineLvl w:val="4"/>
    </w:pPr>
    <w:rPr>
      <w:rFonts w:ascii="Impact" w:hAnsi="Impact" w:cs="Courier New"/>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Gothic821 Cn BT" w:hAnsi="Gothic821 Cn BT" w:cs="Gothic821 Cn BT"/>
      <w:sz w:val="144"/>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urier New" w:hAnsi="Courier New" w:cs="Courier New"/>
      <w:sz w:val="32"/>
    </w:rPr>
  </w:style>
  <w:style w:type="paragraph" w:styleId="Legenda">
    <w:name w:val="Legenda"/>
    <w:basedOn w:val="Normal"/>
    <w:next w:val="Normal"/>
    <w:qFormat/>
    <w:pPr>
      <w:jc w:val="right"/>
    </w:pPr>
    <w:rPr>
      <w:rFonts w:ascii="Gothic821 Cn BT" w:hAnsi="Gothic821 Cn BT" w:cs="Gothic821 Cn BT"/>
      <w:sz w:val="48"/>
    </w:rPr>
  </w:style>
  <w:style w:type="paragraph" w:styleId="Tekstpodstawowy3">
    <w:name w:val="Tekst podstawowy 3"/>
    <w:basedOn w:val="Normal"/>
    <w:qFormat/>
    <w:pPr/>
    <w:rPr>
      <w:b/>
      <w:sz w:val="20"/>
      <w:lang w:val="en-US"/>
    </w:rPr>
  </w:style>
  <w:style w:type="paragraph" w:styleId="Tekstpodstawowywcity2">
    <w:name w:val="Tekst podstawowy wcięty 2"/>
    <w:basedOn w:val="Normal"/>
    <w:qFormat/>
    <w:pPr>
      <w:ind w:left="360" w:firstLine="348"/>
    </w:pPr>
    <w:rPr>
      <w:sz w:val="20"/>
    </w:rPr>
  </w:style>
  <w:style w:type="paragraph" w:styleId="Tekstpodstawowy2">
    <w:name w:val="Tekst podstawowy 2"/>
    <w:basedOn w:val="Normal"/>
    <w:qFormat/>
    <w:pPr>
      <w:autoSpaceDE w:val="false"/>
    </w:pPr>
    <w:rPr>
      <w:sz w:val="20"/>
      <w:lang w:val="en-US"/>
    </w:rPr>
  </w:style>
  <w:style w:type="paragraph" w:styleId="NormalnyWeb">
    <w:name w:val="Normalny (Web)"/>
    <w:basedOn w:val="Normal"/>
    <w:qFormat/>
    <w:pPr>
      <w:spacing w:before="280" w:after="280"/>
    </w:pPr>
    <w:rPr>
      <w:color w:val="FFFFFF"/>
    </w:rPr>
  </w:style>
  <w:style w:type="paragraph" w:styleId="TextBodyIndent">
    <w:name w:val="Body Text Indent"/>
    <w:basedOn w:val="Normal"/>
    <w:pPr>
      <w:ind w:left="483" w:hanging="0"/>
      <w:jc w:val="center"/>
    </w:pPr>
    <w:rPr>
      <w:rFonts w:ascii="Courier New" w:hAnsi="Courier New" w:cs="Courier New"/>
      <w:sz w:val="22"/>
    </w:rPr>
  </w:style>
  <w:style w:type="paragraph" w:styleId="Tekstpodstawowywcity3">
    <w:name w:val="Tekst podstawowy wcięty 3"/>
    <w:basedOn w:val="Normal"/>
    <w:qFormat/>
    <w:pPr>
      <w:ind w:left="483" w:hanging="0"/>
      <w:jc w:val="right"/>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vis-live@wp.pl" TargetMode="External"/><Relationship Id="rId4" Type="http://schemas.openxmlformats.org/officeDocument/2006/relationships/hyperlink" Target="mailto:fallout_maniak@o2.pl" TargetMode="External"/><Relationship Id="rId5" Type="http://schemas.openxmlformats.org/officeDocument/2006/relationships/hyperlink" Target="mailto:jaqbwp@wp.pl" TargetMode="External"/><Relationship Id="rId6" Type="http://schemas.openxmlformats.org/officeDocument/2006/relationships/hyperlink" Target="mailto:elvis-live@wp.pl" TargetMode="External"/><Relationship Id="rId7" Type="http://schemas.openxmlformats.org/officeDocument/2006/relationships/hyperlink" Target="mailto:deatchclaw@wp.pl" TargetMode="External"/><Relationship Id="rId8" Type="http://schemas.openxmlformats.org/officeDocument/2006/relationships/hyperlink" Target="mailto:elvis-live@wp.pl" TargetMode="External"/><Relationship Id="rId9" Type="http://schemas.openxmlformats.org/officeDocument/2006/relationships/hyperlink" Target="mailto:deatchclaw@wp.pl" TargetMode="External"/><Relationship Id="rId10" Type="http://schemas.openxmlformats.org/officeDocument/2006/relationships/hyperlink" Target="http://www.f2corner.prv.pl/" TargetMode="External"/><Relationship Id="rId11" Type="http://schemas.openxmlformats.org/officeDocument/2006/relationships/hyperlink" Target="mailto:elvis-live@wp.pl" TargetMode="External"/><Relationship Id="rId12" Type="http://schemas.openxmlformats.org/officeDocument/2006/relationships/hyperlink" Target="mailto:fallout_maniak@o2.pl" TargetMode="External"/><Relationship Id="rId13" Type="http://schemas.openxmlformats.org/officeDocument/2006/relationships/hyperlink" Target="mailto:jaqbwp@wp.pl" TargetMode="External"/><Relationship Id="rId14" Type="http://schemas.openxmlformats.org/officeDocument/2006/relationships/hyperlink" Target="mailto:elvis-live@wp.pl" TargetMode="External"/><Relationship Id="rId15" Type="http://schemas.openxmlformats.org/officeDocument/2006/relationships/hyperlink" Target="mailto:deatchclaw@wp.pl" TargetMode="External"/><Relationship Id="rId16" Type="http://schemas.openxmlformats.org/officeDocument/2006/relationships/hyperlink" Target="mailto:elvis-live@wp.pl" TargetMode="External"/><Relationship Id="rId17" Type="http://schemas.openxmlformats.org/officeDocument/2006/relationships/hyperlink" Target="mailto:deatchclaw@wp.pl" TargetMode="External"/><Relationship Id="rId18" Type="http://schemas.openxmlformats.org/officeDocument/2006/relationships/hyperlink" Target="http://www.f2corner.prv.pl/" TargetMode="Externa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mailto:elvis-live@wp.pl" TargetMode="External"/><Relationship Id="rId24" Type="http://schemas.openxmlformats.org/officeDocument/2006/relationships/image" Target="media/image5.png"/><Relationship Id="rId25" Type="http://schemas.openxmlformats.org/officeDocument/2006/relationships/hyperlink" Target="mailto:elvis-live@wp.pl" TargetMode="External"/><Relationship Id="rId26" Type="http://schemas.openxmlformats.org/officeDocument/2006/relationships/hyperlink" Target="http://www.f2corenr.prv.pl/" TargetMode="External"/><Relationship Id="rId27" Type="http://schemas.openxmlformats.org/officeDocument/2006/relationships/hyperlink" Target="http://shamo.gry-online.pl/forum/showthread.php?s=c9a5153892b3585b49d4bc1ef4d21590&amp;threadid=78" TargetMode="External"/><Relationship Id="rId28" Type="http://schemas.openxmlformats.org/officeDocument/2006/relationships/hyperlink" Target="http://shamo.gry-online.pl/forum/forumdisplay.php?s=c9a5153892b3585b49d4bc1ef4d21590&amp;forumid=49" TargetMode="External"/><Relationship Id="rId29" Type="http://schemas.openxmlformats.org/officeDocument/2006/relationships/hyperlink" Target="http://shamo.gry-online.pl/forum/forumdisplay.php?s=c9a5153892b3585b49d4bc1ef4d21590&amp;forumid=5" TargetMode="External"/><Relationship Id="rId30" Type="http://schemas.openxmlformats.org/officeDocument/2006/relationships/hyperlink" Target="http://shamo.gry-online.pl/nso/" TargetMode="External"/><Relationship Id="rId31" Type="http://schemas.openxmlformats.org/officeDocument/2006/relationships/image" Target="media/image6.png"/><Relationship Id="rId32" Type="http://schemas.openxmlformats.org/officeDocument/2006/relationships/hyperlink" Target="http://www.new_reno.glt.pl/" TargetMode="External"/><Relationship Id="rId33" Type="http://schemas.openxmlformats.org/officeDocument/2006/relationships/hyperlink" Target="mailto:grzegorzdabrowski@pf.pl" TargetMode="External"/><Relationship Id="rId34" Type="http://schemas.openxmlformats.org/officeDocument/2006/relationships/hyperlink" Target="http://fallout.top-100.pl/wy.php?id=arroyo" TargetMode="External"/><Relationship Id="rId35" Type="http://schemas.openxmlformats.org/officeDocument/2006/relationships/image" Target="media/image7.gif"/><Relationship Id="rId36" Type="http://schemas.openxmlformats.org/officeDocument/2006/relationships/hyperlink" Target="http://fallout.top-100.pl/wy.php?id=jesus" TargetMode="External"/><Relationship Id="rId37" Type="http://schemas.openxmlformats.org/officeDocument/2006/relationships/image" Target="media/image8.gif"/><Relationship Id="rId38" Type="http://schemas.openxmlformats.org/officeDocument/2006/relationships/hyperlink" Target="http://fallout.top-100.pl/wy.php?id=fallout3" TargetMode="External"/><Relationship Id="rId39" Type="http://schemas.openxmlformats.org/officeDocument/2006/relationships/hyperlink" Target="http://fallout.top-100.pl/wy.php?id=deatchclaw" TargetMode="External"/><Relationship Id="rId40" Type="http://schemas.openxmlformats.org/officeDocument/2006/relationships/image" Target="media/image9.jpeg"/><Relationship Id="rId41" Type="http://schemas.openxmlformats.org/officeDocument/2006/relationships/hyperlink" Target="http://fallout.top-100.pl/wy.php?id=railman" TargetMode="External"/><Relationship Id="rId42" Type="http://schemas.openxmlformats.org/officeDocument/2006/relationships/image" Target="media/image10.gif"/><Relationship Id="rId43" Type="http://schemas.openxmlformats.org/officeDocument/2006/relationships/hyperlink" Target="http://fallout.top-100.pl/wy.php?id=fallout2pl" TargetMode="External"/><Relationship Id="rId44" Type="http://schemas.openxmlformats.org/officeDocument/2006/relationships/image" Target="media/image11.jpeg"/><Relationship Id="rId45" Type="http://schemas.openxmlformats.org/officeDocument/2006/relationships/hyperlink" Target="http://fallout.top-100.pl/wy.php?id=leichen3" TargetMode="External"/><Relationship Id="rId46" Type="http://schemas.openxmlformats.org/officeDocument/2006/relationships/image" Target="media/image12.png"/><Relationship Id="rId47" Type="http://schemas.openxmlformats.org/officeDocument/2006/relationships/hyperlink" Target="http://fallout.top-100.pl/wy.php?id=lecho" TargetMode="External"/><Relationship Id="rId48" Type="http://schemas.openxmlformats.org/officeDocument/2006/relationships/hyperlink" Target="http://fallout.top-100.pl/wy.php?id=madej" TargetMode="External"/><Relationship Id="rId49" Type="http://schemas.openxmlformats.org/officeDocument/2006/relationships/image" Target="media/image13.gif"/><Relationship Id="rId50" Type="http://schemas.openxmlformats.org/officeDocument/2006/relationships/hyperlink" Target="http://fallout.top-100.pl/wy.php?id=wasted" TargetMode="External"/><Relationship Id="rId51" Type="http://schemas.openxmlformats.org/officeDocument/2006/relationships/hyperlink" Target="http://fallout.top-100.pl/wy.php?id=teempleer" TargetMode="External"/><Relationship Id="rId52" Type="http://schemas.openxmlformats.org/officeDocument/2006/relationships/hyperlink" Target="http://fallout.top-100.pl/wy.php?id=ksgr" TargetMode="External"/><Relationship Id="rId53" Type="http://schemas.openxmlformats.org/officeDocument/2006/relationships/hyperlink" Target="http://fallout.top-100.pl/wy.php?id=mskupin" TargetMode="External"/><Relationship Id="rId54" Type="http://schemas.openxmlformats.org/officeDocument/2006/relationships/hyperlink" Target="http://fallout.top-100.pl/wy.php?id=wastelands" TargetMode="External"/><Relationship Id="rId55" Type="http://schemas.openxmlformats.org/officeDocument/2006/relationships/hyperlink" Target="http://fallout.top-100.pl/wy.php?id=beast" TargetMode="External"/><Relationship Id="rId56" Type="http://schemas.openxmlformats.org/officeDocument/2006/relationships/hyperlink" Target="http://fallout.top-100.pl/wy.php?id=fmc" TargetMode="External"/><Relationship Id="rId57" Type="http://schemas.openxmlformats.org/officeDocument/2006/relationships/hyperlink" Target="http://fallout.top-100.pl/wy.php?id=necros" TargetMode="External"/><Relationship Id="rId58" Type="http://schemas.openxmlformats.org/officeDocument/2006/relationships/hyperlink" Target="http://fallout.top-100.pl/wy.php?id=webmastah" TargetMode="External"/><Relationship Id="rId59" Type="http://schemas.openxmlformats.org/officeDocument/2006/relationships/hyperlink" Target="http://fallout.top-100.pl/wy.php?id=lukasfallout" TargetMode="External"/><Relationship Id="rId60" Type="http://schemas.openxmlformats.org/officeDocument/2006/relationships/hyperlink" Target="http://fallout.top-100.pl/wy.php?id=lukmarcus" TargetMode="External"/><Relationship Id="rId61" Type="http://schemas.openxmlformats.org/officeDocument/2006/relationships/hyperlink" Target="http://fallout.top-100.pl/wy.php?id=preorian" TargetMode="External"/><Relationship Id="rId62" Type="http://schemas.openxmlformats.org/officeDocument/2006/relationships/hyperlink" Target="http://fallout.top-100.pl/wy.php?id=ausir" TargetMode="External"/><Relationship Id="rId63" Type="http://schemas.openxmlformats.org/officeDocument/2006/relationships/hyperlink" Target="http://fallout.top-100.pl/wy.php?id=gauri" TargetMode="External"/><Relationship Id="rId64" Type="http://schemas.openxmlformats.org/officeDocument/2006/relationships/hyperlink" Target="http://fallout.top-100.pl/wy.php?id=zel_13" TargetMode="External"/><Relationship Id="rId65" Type="http://schemas.openxmlformats.org/officeDocument/2006/relationships/hyperlink" Target="http://fallout.top-100.pl/wy.php?id=christof" TargetMode="External"/><Relationship Id="rId66" Type="http://schemas.openxmlformats.org/officeDocument/2006/relationships/hyperlink" Target="http://fallout.top-100.pl/wy.php?id=plasma" TargetMode="External"/><Relationship Id="rId67" Type="http://schemas.openxmlformats.org/officeDocument/2006/relationships/hyperlink" Target="http://fallout.top-100.pl/wy.php?id=fallft" TargetMode="External"/><Relationship Id="rId68" Type="http://schemas.openxmlformats.org/officeDocument/2006/relationships/hyperlink" Target="http://fallout.top-100.pl/wy.php?id=pip_boy" TargetMode="External"/><Relationship Id="rId69" Type="http://schemas.openxmlformats.org/officeDocument/2006/relationships/hyperlink" Target="http://fallout.top-100.pl/wy.php?id=lacio" TargetMode="External"/><Relationship Id="rId70" Type="http://schemas.openxmlformats.org/officeDocument/2006/relationships/hyperlink" Target="http://fallout.top-100.pl/wy.php?id=dervish" TargetMode="External"/><Relationship Id="rId71" Type="http://schemas.openxmlformats.org/officeDocument/2006/relationships/hyperlink" Target="http://fallout.top-100.pl/wy.php?id=aradesh" TargetMode="External"/><Relationship Id="rId72" Type="http://schemas.openxmlformats.org/officeDocument/2006/relationships/hyperlink" Target="http://fallout.top-100.pl/wy.php?id=falloutz" TargetMode="External"/><Relationship Id="rId73" Type="http://schemas.openxmlformats.org/officeDocument/2006/relationships/hyperlink" Target="http://fallout.top-100.pl/wy.php?id=kisiel_tri" TargetMode="External"/><Relationship Id="rId74" Type="http://schemas.openxmlformats.org/officeDocument/2006/relationships/hyperlink" Target="http://fallout.top-100.pl/wy.php?id=fallout_z2" TargetMode="External"/><Relationship Id="rId75" Type="http://schemas.openxmlformats.org/officeDocument/2006/relationships/hyperlink" Target="http://fallout.top-100.pl/wy.php?id=preorian_1i2" TargetMode="External"/><Relationship Id="rId76" Type="http://schemas.openxmlformats.org/officeDocument/2006/relationships/hyperlink" Target="http://fallout.top-100.pl/wy.php?id=bazurek" TargetMode="External"/><Relationship Id="rId77" Type="http://schemas.openxmlformats.org/officeDocument/2006/relationships/hyperlink" Target="http://fallout.top-100.pl/wy.php?id=karol2b"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20:00Z</dcterms:created>
  <dc:creator>xy</dc:creator>
  <dc:description/>
  <dc:language>en-US</dc:language>
  <cp:lastModifiedBy>xy</cp:lastModifiedBy>
  <dcterms:modified xsi:type="dcterms:W3CDTF">2003-12-17T19:56:00Z</dcterms:modified>
  <cp:revision>6</cp:revision>
  <dc:subject/>
  <dc:title>FALLOUT BIBLE</dc:title>
</cp:coreProperties>
</file>